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s&gt;&lt;/pkg:xmlData&gt;&lt;/pkg:part&gt;&lt;pkg:part pkg:name="/word/document.xml" pkg:contentType="application/vnd.openxmlformats-officedocument.wordprocessingml.document.main+xml"&gt;&lt;pkg:xmlData&gt;&lt;w: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body&gt;&lt;w:p w14:paraId="073FDC7A" w14:textId="77777777" w:rsidR="00FB681D" w:rsidRPr="00B51706" w:rsidRDefault="00FB681D" w:rsidP="001E6E77"&gt;&lt;w:pPr&gt;&lt;w:spacing w:line="276" w:lineRule="auto"/&gt;&lt;w:jc w:val="both"/&gt;&lt;w:rPr&gt;&lt;w:rFonts w:cs="Calibri"/&gt;&lt;w:szCs w:val="22"/&gt;&lt;w:lang w:val="et-EE"/&gt;&lt;/w:rPr&gt;&lt;/w:pPr&gt;&lt;/w:p&gt;&lt;w:p w14:paraId="37F9F00A" w14:textId="77777777" w:rsidR="00715A92" w:rsidRPr="00B51706" w:rsidRDefault="00715A92" w:rsidP="001E6E77"&gt;&lt;w:pPr&gt;&lt;w:spacing w:line="276" w:lineRule="auto"/&gt;&lt;w:jc w:val="both"/&gt;&lt;w:rPr&gt;&lt;w:rFonts w:cs="Calibri"/&gt;&lt;w:szCs w:val="22"/&gt;&lt;w:lang w:val="et-EE"/&gt;&lt;/w:rPr&gt;&lt;/w:pPr&gt;&lt;w:r w:rsidRPr="00B51706"&gt;&lt;w:rPr&gt;&lt;w:rFonts w:cs="Calibri"/&gt;&lt;w:szCs w:val="22"/&gt;&lt;w:lang w:val="et-EE"/&gt;&lt;/w:rPr&gt;&lt;w:t&gt;SELETUSKIRI&lt;/w:t&gt;&lt;/w:r&gt;&lt;/w:p&gt;&lt;w:p w14:paraId="0A7A8C0F" w14:textId="77777777" w:rsidR="00F8338D" w:rsidRPr="00B51706" w:rsidRDefault="000051F6" w:rsidP="001E6E77"&gt;&lt;w:pPr&gt;&lt;w:pStyle w:val="Pealkiri1"/&gt;&lt;w:numPr&gt;&lt;w:ilvl w:val="0"/&gt;&lt;w:numId w:val="0"/&gt;&lt;/w:numPr&gt;&lt;w:spacing w:line="276" w:lineRule="auto"/&gt;&lt;w:ind w:left="284" w:hanging="284"/&gt;&lt;w:jc w:val="both"/&gt;&lt;w:rPr&gt;&lt;w:rFonts w:cs="Calibri"/&gt;&lt;w:szCs w:val="22"/&gt;&lt;w:lang w:val="et-EE"/&gt;&lt;/w:rPr&gt;&lt;/w:pPr&gt;&lt;w:r w:rsidRPr="00B51706"&gt;&lt;w:rPr&gt;&lt;w:rFonts w:cs="Calibri"/&gt;&lt;w:szCs w:val="22"/&gt;&lt;w:lang w:val="et-EE"/&gt;&lt;/w:rPr&gt;&lt;w:t&gt;1&lt;/w:t&gt;&lt;/w:r&gt;&lt;w:r w:rsidRPr="00B51706"&gt;&lt;w:rPr&gt;&lt;w:rFonts w:cs="Calibri"/&gt;&lt;w:szCs w:val="22"/&gt;&lt;w:lang w:val="et-EE"/&gt;&lt;/w:rPr&gt;&lt;w:tab/&gt;&lt;/w:r&gt;&lt;w:r w:rsidR="00F8338D" w:rsidRPr="00B51706"&gt;&lt;w:rPr&gt;&lt;w:rFonts w:cs="Calibri"/&gt;&lt;w:szCs w:val="22"/&gt;&lt;w:lang w:val="et-EE"/&gt;&lt;/w:rPr&gt;&lt;w:t&gt;Üldandmed&lt;/w:t&gt;&lt;/w:r&gt;&lt;/w:p&gt;&lt;w:p w14:paraId="548FAA03" w14:textId="40864FC7" w:rsidR="00563950" w:rsidRPr="00B51706" w:rsidRDefault="00563950" w:rsidP="00777491"&gt;&lt;w:pPr&gt;&lt;w:numPr&gt;&lt;w:ilvl w:val="0"/&gt;&lt;w:numId w:val="2"/&gt;&lt;/w:numPr&gt;&lt;w:spacing w:line="276" w:lineRule="auto"/&gt;&lt;w:jc w:val="both"/&gt;&lt;w:rPr&gt;&lt;w:rFonts w:cs="Calibri"/&gt;&lt;w:szCs w:val="22"/&gt;&lt;w:lang w:val="en-US"/&gt;&lt;/w:rPr&gt;&lt;/w:pPr&gt;&lt;w:r w:rsidRPr="00B51706"&gt;&lt;w:rPr&gt;&lt;w:rFonts w:cs="Calibri"/&gt;&lt;w:szCs w:val="22"/&gt;&lt;w:lang w:val="et-EE"/&gt;&lt;/w:rPr&gt;&lt;w:t xml:space="preserve"&gt;Käesoleva projektiga on lahendatud &lt;/w:t&gt;&lt;/w:r&gt;&lt;w:bookmarkStart w:id="0" w:name="_Hlk164352343"/&gt;&lt;w:r w:rsidR="00D6067D" w:rsidRPr="00B51706"&gt;&lt;w:rPr&gt;&lt;w:rFonts w:cs="Calibri"/&gt;&lt;w:szCs w:val="22"/&gt;&lt;w:lang w:val="en-US"/&gt;&lt;/w:rPr&gt;&lt;w:t xml:space="preserve"&gt;Harju maakonnas Anija vallas Anija külas Kehra tee &lt;/w:t&gt;&lt;/w:r&gt;&lt;w:bookmarkEnd w:id="0"/&gt;&lt;w:r w:rsidR="00D6067D" w:rsidRPr="00B51706"&gt;&lt;w:rPr&gt;&lt;w:rFonts w:cs="Calibri"/&gt;&lt;w:szCs w:val="22"/&gt;&lt;w:lang w:val="en-US"/&gt;&lt;/w:rPr&gt;&lt;w:t&gt;PON&lt;/w:t&gt;&lt;/w:r&gt;&lt;w:r w:rsidRPr="00B51706"&gt;&lt;w:rPr&gt;&lt;w:rFonts w:cs="Calibri"/&gt;&lt;w:szCs w:val="22"/&gt;&lt;w:lang w:val="et-EE"/&gt;&lt;/w:rPr&gt;&lt;w:t&gt;.&lt;/w:t&gt;&lt;/w:r&gt;&lt;/w:p&gt;&lt;w:p w14:paraId="267A2A48" w14:textId="77777777" w:rsidR="00563950" w:rsidRPr="00B51706" w:rsidRDefault="00563950" w:rsidP="00777491"&gt;&lt;w:pPr&gt;&lt;w:spacing w:line="276" w:lineRule="auto"/&gt;&lt;w:jc w:val="both"/&gt;&lt;w:rPr&gt;&lt;w:rFonts w:cs="Calibri"/&gt;&lt;w:szCs w:val="22"/&gt;&lt;w:lang w:val="et-EE"/&gt;&lt;/w:rPr&gt;&lt;/w:pPr&gt;&lt;w:r w:rsidRPr="00B51706"&gt;&lt;w:rPr&gt;&lt;w:rFonts w:cs="Calibri"/&gt;&lt;w:szCs w:val="22"/&gt;&lt;w:lang w:val="et-EE"/&gt;&lt;/w:rPr&gt;&lt;w:t&gt;Projekti koostamisel olid aluseks:&lt;/w:t&gt;&lt;/w:r&gt;&lt;/w:p&gt;&lt;w:p w14:paraId="37B4C2EE" w14:textId="51229CF4" w:rsidR="00563950" w:rsidRPr="00B51706" w:rsidRDefault="004F3298" w:rsidP="00777491"&gt;&lt;w:pPr&gt;&lt;w:numPr&gt;&lt;w:ilvl w:val="0"/&gt;&lt;w:numId w:val="1"/&gt;&lt;/w:numPr&gt;&lt;w:spacing w:line="276" w:lineRule="auto"/&gt;&lt;w:jc w:val="both"/&gt;&lt;w:rPr&gt;&lt;w:rFonts w:cs="Calibri"/&gt;&lt;w:szCs w:val="22"/&gt;&lt;w:lang w:val="et-EE"/&gt;&lt;/w:rPr&gt;&lt;/w:pPr&gt;&lt;w:r w:rsidRPr="00B51706"&gt;&lt;w:rPr&gt;&lt;w:rFonts w:cs="Calibri"/&gt;&lt;w:szCs w:val="22"/&gt;&lt;w:lang w:val="et-EE"/&gt;&lt;/w:rPr&gt;&lt;w:t&gt;Telia Eesti&lt;/w:t&gt;&lt;/w:r&gt;&lt;w:r w:rsidR="00DC1E47" w:rsidRPr="00B51706"&gt;&lt;w:rPr&gt;&lt;w:rFonts w:cs="Calibri"/&gt;&lt;w:szCs w:val="22"/&gt;&lt;w:lang w:val="et-EE"/&gt;&lt;/w:rPr&gt;&lt;w:t xml:space="preserve"&gt; &lt;/w:t&gt;&lt;/w:r&gt;&lt;w:r w:rsidR="00817BCC" w:rsidRPr="00B51706"&gt;&lt;w:rPr&gt;&lt;w:rFonts w:cs="Calibri"/&gt;&lt;w:szCs w:val="22"/&gt;&lt;w:lang w:val="et-EE"/&gt;&lt;/w:rPr&gt;&lt;w:t xml:space="preserve"&gt;Eesti &lt;/w:t&gt;&lt;/w:r&gt;&lt;w:r w:rsidR="00DC1E47" w:rsidRPr="00B51706"&gt;&lt;w:rPr&gt;&lt;w:rFonts w:cs="Calibri"/&gt;&lt;w:szCs w:val="22"/&gt;&lt;w:lang w:val="et-EE"/&gt;&lt;/w:rPr&gt;&lt;w:t&gt;AS&lt;/w:t&gt;&lt;/w:r&gt;&lt;w:r w:rsidR="00563950" w:rsidRPr="00B51706"&gt;&lt;w:rPr&gt;&lt;w:rFonts w:cs="Calibri"/&gt;&lt;w:szCs w:val="22"/&gt;&lt;w:lang w:val="et-EE"/&gt;&lt;/w:rPr&gt;&lt;w:t xml:space="preserve"&gt; lähteülesanne&lt;/w:t&gt;&lt;/w:r&gt;&lt;/w:p&gt;&lt;w:p w14:paraId="50BA87C9" w14:textId="07CB5DBB" w:rsidR="00817BCC" w:rsidRPr="00B51706" w:rsidRDefault="00817BCC" w:rsidP="00777491"&gt;&lt;w:pPr&gt;&lt;w:numPr&gt;&lt;w:ilvl w:val="0"/&gt;&lt;w:numId w:val="1"/&gt;&lt;/w:numPr&gt;&lt;w:spacing w:line="276" w:lineRule="auto"/&gt;&lt;w:jc w:val="both"/&gt;&lt;w:rPr&gt;&lt;w:rFonts w:cs="Calibri"/&gt;&lt;w:szCs w:val="22"/&gt;&lt;w:lang w:val="et-EE"/&gt;&lt;/w:rPr&gt;&lt;/w:pPr&gt;&lt;w:r w:rsidRPr="00B51706"&gt;&lt;w:rPr&gt;&lt;w:rFonts w:cs="Calibri"/&gt;&lt;w:szCs w:val="22"/&gt;&lt;w:lang w:val="et-EE"/&gt;&lt;/w:rPr&gt;&lt;w:t xml:space="preserve"&gt;ELASA &lt;/w:t&gt;&lt;/w:r&gt;&lt;w:r w:rsidR="00D6067D" w:rsidRPr="00B51706"&gt;&lt;w:rPr&gt;&lt;w:rFonts w:cs="Calibri"/&gt;&lt;w:szCs w:val="22"/&gt;&lt;w:lang w:val="et-EE"/&gt;&lt;/w:rPr&gt;&lt;w:t&gt;TT2748&lt;/w:t&gt;&lt;/w:r&gt;&lt;/w:p&gt;&lt;w:p w14:paraId="10174729" w14:textId="6279063B" w:rsidR="00A65C0C" w:rsidRPr="00B51706" w:rsidRDefault="00A65C0C" w:rsidP="00777491"&gt;&lt;w:pPr&gt;&lt;w:numPr&gt;&lt;w:ilvl w:val="0"/&gt;&lt;w:numId w:val="1"/&gt;&lt;/w:numPr&gt;&lt;w:spacing w:line="276" w:lineRule="auto"/&gt;&lt;w:jc w:val="both"/&gt;&lt;w:rPr&gt;&lt;w:rFonts w:cs="Calibri"/&gt;&lt;w:szCs w:val="22"/&gt;&lt;w:lang w:val="et-EE"/&gt;&lt;/w:rPr&gt;&lt;/w:pPr&gt;&lt;w:r w:rsidRPr="00B51706"&gt;&lt;w:rPr&gt;&lt;w:rFonts w:cs="Calibri"/&gt;&lt;w:szCs w:val="22"/&gt;&lt;w:lang w:val="et-EE"/&gt;&lt;/w:rPr&gt;&lt;w:t&gt;Elektrilevi OÜ tehnilised tingimused nr 471018&lt;/w:t&gt;&lt;/w:r&gt;&lt;/w:p&gt;&lt;w:p w14:paraId="6255179C" w14:textId="77777777" w:rsidR="00DB0D78" w:rsidRPr="00B51706" w:rsidRDefault="00DB0D78" w:rsidP="00777491"&gt;&lt;w:pPr&gt;&lt;w:numPr&gt;&lt;w:ilvl w:val="0"/&gt;&lt;w:numId w:val="1"/&gt;&lt;/w:numPr&gt;&lt;w:spacing w:line="276" w:lineRule="auto"/&gt;&lt;w:jc w:val="both"/&gt;&lt;w:rPr&gt;&lt;w:rFonts w:cs="Calibri"/&gt;&lt;w:szCs w:val="22"/&gt;&lt;w:lang w:val="et-EE"/&gt;&lt;/w:rPr&gt;&lt;/w:pPr&gt;&lt;w:r w:rsidRPr="00B51706"&gt;&lt;w:rPr&gt;&lt;w:rFonts w:cs="Calibri"/&gt;&lt;w:szCs w:val="22"/&gt;&lt;w:lang w:val="et-EE"/&gt;&lt;/w:rPr&gt;&lt;w:t&gt;Eesti Standart EVS 932:2017 "Ehitusprojek&lt;/w:t&gt;&lt;/w:r&gt;&lt;w:r w:rsidR="0050059D" w:rsidRPr="00B51706"&gt;&lt;w:rPr&gt;&lt;w:rFonts w:cs="Calibri"/&gt;&lt;w:szCs w:val="22"/&gt;&lt;w:lang w:val="et-EE"/&gt;&lt;/w:rPr&gt;&lt;w:t&gt;t“&lt;/w:t&gt;&lt;/w:r&gt;&lt;/w:p&gt;&lt;w:p w14:paraId="7577AE9C" w14:textId="31004FF5" w:rsidR="005761A4" w:rsidRPr="00B51706" w:rsidRDefault="00686AC9" w:rsidP="00777491"&gt;&lt;w:pPr&gt;&lt;w:spacing w:after="30" w:line="276" w:lineRule="auto"/&gt;&lt;w:jc w:val="both"/&gt;&lt;w:rPr&gt;&lt;w:rFonts w:cs="Calibri"/&gt;&lt;w:szCs w:val="22"/&gt;&lt;w:lang w:val="et-EE"/&gt;&lt;/w:rPr&gt;&lt;/w:pPr&gt;&lt;w:r</w:t>
      </w:r>
    </w:p>
    <w:p>
      <w:pPr>
        <w:pStyle w:val="PreformattedText"/>
        <w:bidi w:val="0"/>
        <w:spacing w:before="0" w:after="0"/>
        <w:jc w:val="left"/>
        <w:rPr/>
      </w:pPr>
      <w:r>
        <w:rPr/>
        <w:t xml:space="preserve"> </w:t>
      </w:r>
      <w:r>
        <w:rPr/>
        <w:t>w:rsidRPr="00B51706"&gt;&lt;w:rPr&gt;&lt;w:rFonts w:cs="Calibri"/&gt;&lt;w:szCs w:val="22"/&gt;&lt;w:lang w:val="et-EE"/&gt;&lt;/w:rPr&gt;&lt;w:t&gt;Projekteeritava telekommunikatsiooni tehnorajatise alusplaanina on&lt;/w:t&gt;&lt;/w:r&gt;&lt;w:r w:rsidR="005A435D" w:rsidRPr="00B51706"&gt;&lt;w:rPr&gt;&lt;w:rFonts w:cs="Calibri"/&gt;&lt;w:szCs w:val="22"/&gt;&lt;w:lang w:val="et-EE"/&gt;&lt;/w:rPr&gt;&lt;w:t xml:space="preserve"&gt; &lt;/w:t&gt;&lt;/w:r&gt;&lt;w:r w:rsidR="00547F55" w:rsidRPr="00B51706"&gt;&lt;w:rPr&gt;&lt;w:rFonts w:cs="Calibri"/&gt;&lt;w:szCs w:val="22"/&gt;&lt;w:lang w:val="et-EE"/&gt;&lt;/w:rPr&gt;&lt;w:t&gt;K&lt;/w:t&gt;&lt;/w:r&gt;&lt;w:r w:rsidR="00D832A5" w:rsidRPr="00B51706"&gt;&lt;w:rPr&gt;&lt;w:rFonts w:cs="Calibri"/&gt;&lt;w:szCs w:val="22"/&gt;&lt;w:lang w:val="et-EE"/&gt;&lt;/w:rPr&gt;&lt;w:t&gt;irjanurk OÜ poolt&lt;/w:t&gt;&lt;/w:r&gt;&lt;w:r w:rsidR="00DC1E47" w:rsidRPr="00B51706"&gt;&lt;w:rPr&gt;&lt;w:rFonts w:cs="Calibri"/&gt;&lt;w:szCs w:val="22"/&gt;&lt;w:lang w:val="et-EE"/&gt;&lt;/w:rPr&gt;&lt;w:t xml:space="preserve"&gt; &lt;/w:t&gt;&lt;/w:r&gt;&lt;w:r w:rsidR="00D6067D" w:rsidRPr="00B51706"&gt;&lt;w:rPr&gt;&lt;w:rFonts w:cs="Calibri"/&gt;&lt;w:szCs w:val="22"/&gt;&lt;w:lang w:val="et-EE"/&gt;&lt;/w:rPr&gt;&lt;w:t&gt;19&lt;/w:t&gt;&lt;/w:r&gt;&lt;w:r w:rsidR="004F3298" w:rsidRPr="00B51706"&gt;&lt;w:rPr&gt;&lt;w:rFonts w:cs="Calibri"/&gt;&lt;w:szCs w:val="22"/&gt;&lt;w:lang w:val="et-EE"/&gt;&lt;/w:rPr&gt;&lt;w:t&gt;.03.&lt;/w:t&gt;&lt;/w:r&gt;&lt;w:r w:rsidR="009572DE" w:rsidRPr="00B51706"&gt;&lt;w:rPr&gt;&lt;w:rFonts w:cs="Calibri"/&gt;&lt;w:szCs w:val="22"/&gt;&lt;w:lang w:val="et-EE"/&gt;&lt;/w:rPr&gt;&lt;w:t&gt;20&lt;/w:t&gt;&lt;/w:r&gt;&lt;w:r w:rsidR="00463CC1" w:rsidRPr="00B51706"&gt;&lt;w:rPr&gt;&lt;w:rFonts w:cs="Calibri"/&gt;&lt;w:szCs w:val="22"/&gt;&lt;w:lang w:val="et-EE"/&gt;&lt;/w:rPr&gt;&lt;w:t&gt;2&lt;/w:t&gt;&lt;/w:r&gt;&lt;w:r w:rsidR="00394862" w:rsidRPr="00B51706"&gt;&lt;w:rPr&gt;&lt;w:rFonts w:cs="Calibri"/&gt;&lt;w:szCs w:val="22"/&gt;&lt;w:lang w:val="et-EE"/&gt;&lt;/w:rPr&gt;&lt;w:t&gt;4&lt;/w:t&gt;&lt;/w:r&gt;&lt;w:r w:rsidR="009572DE" w:rsidRPr="00B51706"&gt;&lt;w:rPr&gt;&lt;w:rFonts w:cs="Calibri"/&gt;&lt;w:szCs w:val="22"/&gt;&lt;w:lang w:val="et-EE"/&gt;&lt;/w:rPr&gt;&lt;w:t xml:space="preserve"&gt;. a koostatud töö nr &lt;/w:t&gt;&lt;/w:r&gt;&lt;w:r w:rsidR="00B00B01" w:rsidRPr="00B51706"&gt;&lt;w:rPr&gt;&lt;w:rFonts w:cs="Calibri"/&gt;&lt;w:szCs w:val="22"/&gt;&lt;w:lang w:val="et-EE"/&gt;&lt;/w:rPr&gt;&lt;w:t&gt;1&lt;/w:t&gt;&lt;/w:r&gt;&lt;w:r w:rsidR="00394862" w:rsidRPr="00B51706"&gt;&lt;w:rPr&gt;&lt;w:rFonts w:cs="Calibri"/&gt;&lt;w:szCs w:val="22"/&gt;&lt;w:lang w:val="et-EE"/&gt;&lt;/w:rPr&gt;&lt;w:t&gt;1&lt;/w:t&gt;&lt;/w:r&gt;&lt;w:r w:rsidR="00D6067D" w:rsidRPr="00B51706"&gt;&lt;w:rPr&gt;&lt;w:rFonts w:cs="Calibri"/&gt;&lt;w:szCs w:val="22"/&gt;&lt;w:lang w:val="et-EE"/&gt;&lt;/w:rPr&gt;&lt;w:t&gt;425&lt;/w:t&gt;&lt;/w:r&gt;&lt;w:r w:rsidR="00B00B01" w:rsidRPr="00B51706"&gt;&lt;w:rPr&gt;&lt;w:rFonts w:cs="Calibri"/&gt;&lt;w:szCs w:val="22"/&gt;&lt;w:lang w:val="et-EE"/&gt;&lt;/w:rPr&gt;&lt;w:t&gt;G&lt;/w:t&gt;&lt;/w:r&gt;&lt;w:r w:rsidR="00B5037D" w:rsidRPr="00B51706"&gt;&lt;w:rPr&gt;&lt;w:rFonts w:cs="Calibri"/&gt;&lt;w:szCs w:val="22"/&gt;&lt;w:lang w:val="et-EE"/&gt;&lt;/w:rPr&gt;&lt;w:t xml:space="preserve"&gt; "Maa-ala plaan tehnovõrkudega",&lt;/w:t&gt;&lt;/w:r&gt;&lt;w:r w:rsidR="006C3674" w:rsidRPr="00B51706"&gt;&lt;w:rPr&gt;&lt;w:rFonts w:cs="Calibri"/&gt;&lt;w:szCs w:val="22"/&gt;&lt;w:lang w:val="et-EE"/&gt;&lt;/w:rPr&gt;&lt;w:t xml:space="preserve"&gt; &lt;/w:t&gt;&lt;/w:r&gt;&lt;w:r w:rsidR="003D031C" w:rsidRPr="00B51706"&gt;&lt;w:rPr&gt;&lt;w:rFonts w:cs="Calibri"/&gt;&lt;w:szCs w:val="22"/&gt;&lt;w:lang w:val="et-EE"/&gt;&lt;/w:rPr&gt;&lt;w:t xml:space="preserve"&gt;millele on kantud Riigi &lt;/w:t&gt;&lt;/w:r&gt;&lt;w:r w:rsidR="003674FC" w:rsidRPr="00B51706"&gt;&lt;w:rPr&gt;&lt;w:rFonts w:cs="Calibri"/&gt;&lt;w:szCs w:val="22"/&gt;&lt;w:lang w:val="et-EE"/&gt;&lt;/w:rPr&gt;&lt;w:t&gt;Maa-ametist&lt;/w:t&gt;&lt;/w:r&gt;&lt;w:r w:rsidRPr="00B51706"&gt;&lt;w:rPr&gt;&lt;w:rFonts w:cs="Calibri"/&gt;&lt;w:szCs w:val="22"/&gt;&lt;w:lang w:val="et-EE"/&gt;&lt;/w:rPr&gt;&lt;w:t xml:space="preserve"&gt; väl&lt;/w:t&gt;&lt;/w:r&gt;&lt;w:r w:rsidR="005761A4" w:rsidRPr="00B51706"&gt;&lt;w:rPr&gt;&lt;w:rFonts w:cs="Calibri"/&gt;&lt;w:szCs w:val="22"/&gt;&lt;w:lang w:val="et-EE"/&gt;&lt;/w:rPr&gt;&lt;w:t&gt;jastatud&lt;/w:t&gt;&lt;/w:r&gt;&lt;w:r w:rsidR="00533D6F" w:rsidRPr="00B51706"&gt;&lt;w:rPr&gt;&lt;w:rFonts w:cs="Calibri"/&gt;&lt;w:szCs w:val="22"/&gt;&lt;w:lang w:val="et-EE"/&gt;&lt;/w:rPr&gt;&lt;w:t xml:space="preserve"&gt; &lt;/w:t&gt;&lt;/w:r&gt;&lt;w:r w:rsidR="005761A4" w:rsidRPr="00B51706"&gt;&lt;w:rPr&gt;&lt;w:rFonts w:cs="Calibri"/&gt;&lt;w:szCs w:val="22"/&gt;&lt;w:lang w:val="et-EE"/&gt;&lt;/w:rPr&gt;&lt;w:t xml:space="preserve"&gt;katastriüksuste piirid. &lt;/w:t&gt;&lt;/w:r&gt;&lt;/w:p&gt;&lt;w:p w14:paraId="0B7288F1" w14:textId="2E3BB1F6" w:rsidR="00E55DE7" w:rsidRPr="00B51706" w:rsidRDefault="000D2F75" w:rsidP="00777491"&gt;&lt;w:pPr&gt;&lt;w:spacing w:line="276" w:lineRule="auto"/&gt;&lt;w:jc w:val="both"/&gt;&lt;w:rPr&gt;&lt;w:rFonts w:cs="Calibri"/&gt;&lt;w:szCs w:val="22"/&gt;&lt;w:lang w:val="et-EE"/&gt;&lt;/w:rPr&gt;&lt;/w:pPr&gt;&lt;w:r w:rsidRPr="00B51706"&gt;&lt;w:rPr&gt;&lt;w:rFonts w:cs="Calibri"/&gt;&lt;w:szCs w:val="22"/&gt;&lt;w:lang w:val="et-EE"/&gt;&lt;/w:rPr&gt;&lt;w:t&gt;Kinnistute omanikud on selgitatud välja kinnistusraamatu väljavõtetega&lt;/w:t&gt;&lt;/w:r&gt;&lt;w:r w:rsidR="003B6674" w:rsidRPr="00B51706"&gt;&lt;w:rPr&gt;&lt;w:rFonts w:cs="Calibri"/&gt;&lt;w:szCs w:val="22"/&gt;&lt;w:lang w:val="et-EE"/&gt;&lt;/w:rPr&gt;&lt;w:t&gt;.&lt;/w:t&gt;&lt;/w:r&gt;&lt;/w:p&gt;&lt;w:p w14:paraId="43FC392D" w14:textId="34A7F475" w:rsidR="00036280" w:rsidRPr="00B51706" w:rsidRDefault="00036280" w:rsidP="00777491"&gt;&lt;w:pPr&gt;&lt;w:spacing w:line="276" w:lineRule="auto"/&gt;&lt;w:jc w:val="both"/&gt;&lt;w:rPr&gt;&lt;w:rFonts w:cs="Calibri"/&gt;&lt;w:szCs w:val="22"/&gt;&lt;w:lang w:val="et-EE"/&gt;&lt;/w:rPr&gt;&lt;/w:pPr&gt;&lt;w:r w:rsidRPr="00B51706"&gt;&lt;w:rPr&gt;&lt;w:rFonts w:cs="Calibri"/&gt;&lt;w:szCs w:val="22"/&gt;&lt;w:lang w:val="et-EE"/&gt;&lt;/w:rPr&gt;&lt;w:t xml:space="preserve"&gt;Projekteeritud side liinirajatis on esitatud &lt;/w:t&gt;&lt;/w:r&gt;&lt;w:r w:rsidR="00E354DF" w:rsidRPr="00B51706"&gt;&lt;w:rPr&gt;&lt;w:rFonts w:cs="Calibri"/&gt;&lt;w:szCs w:val="22"/&gt;&lt;w:lang w:val="et-EE"/&gt;&lt;/w:rPr&gt;&lt;w:t&gt;asendi&lt;/w:t&gt;&lt;/w:r&gt;&lt;w:r w:rsidRPr="00B51706"&gt;&lt;w:rPr&gt;&lt;w:rFonts w:cs="Calibri"/&gt;&lt;w:szCs w:val="22"/&gt;&lt;w:lang w:val="et-EE"/&gt;&lt;/w:rPr&gt;&lt;w:t&gt;plaan&lt;/w:t&gt;&lt;/w:r&gt;&lt;w:r w:rsidR="00125361" w:rsidRPr="00B51706"&gt;&lt;w:rPr&gt;&lt;w:rFonts w:cs="Calibri"/&gt;&lt;w:szCs w:val="22"/&gt;&lt;w:lang w:val="et-EE"/&gt;&lt;/w:rPr&gt;&lt;w:t xml:space="preserve"&gt;il M1:500 (vt joonis &lt;/w:t&gt;&lt;/w:r&gt;&lt;w:r w:rsidR="00E85F8F" w:rsidRPr="00B51706"&gt;&lt;w:rPr&gt;&lt;w:rFonts w:cs="Calibri"/&gt;&lt;w:szCs w:val="22"/&gt;&lt;w:lang w:val="et-EE"/&gt;&lt;/w:rPr&gt;&lt;w:t&gt;1&lt;/w:t&gt;&lt;/w:r&gt;&lt;w:r w:rsidR="00E354DF" w:rsidRPr="00B51706"&gt;&lt;w:rPr&gt;&lt;w:rFonts w:cs="Calibri"/&gt;&lt;w:szCs w:val="22"/&gt;&lt;w:lang w:val="et-EE"/&gt;&lt;/w:rPr&gt;&lt;w:t&gt;)&lt;/w:t&gt;&lt;/w:r&gt;&lt;w:r w:rsidR="00BE3D6F" w:rsidRPr="00B51706"&gt;&lt;w:rPr&gt;&lt;w:rFonts w:cs="Calibri"/&gt;&lt;w:szCs w:val="22"/&gt;&lt;w:lang w:val="et-EE"/&gt;&lt;/w:rPr&gt;&lt;w:t&gt;.&lt;/w:t&gt;&lt;/w:r&gt;&lt;w:r w:rsidR="007454ED" w:rsidRPr="00B51706"&gt;&lt;w:rPr&gt;&lt;w:rFonts w:cs="Calibri"/&gt;&lt;w:szCs w:val="22"/&gt;&lt;w:lang w:val="et-EE"/&gt;&lt;/w:rPr&gt;&lt;w:t xml:space="preserve"&gt;      &lt;/w:t&gt;&lt;/w:r&gt;&lt;/w:p&gt;&lt;w:p w14:paraId="78BD5226" w14:textId="77777777" w:rsidR="00E25FC6" w:rsidRPr="00B51706" w:rsidRDefault="000051F6" w:rsidP="00777491"&gt;&lt;w:pPr&gt;&lt;w:pStyle w:val="Pealkiri1"/&gt;&lt;w:numPr&gt;&lt;w:ilvl w:val="0"/&gt;&lt;w:numId w:val="0"/&gt;&lt;/w:numPr&gt;&lt;w:spacing w:line="276" w:lineRule="auto"/&gt;&lt;w:jc w:val="both"/&gt;&lt;w:rPr&gt;&lt;w:rFonts w:cs="Calibri"/&gt;&lt;w:szCs w:val="22"/&gt;&lt;w:lang w:val="et-EE"/&gt;&lt;/w:rPr&gt;&lt;/w:pPr&gt;&lt;w:r w:rsidRPr="00B51706"&gt;&lt;w:rPr&gt;&lt;w:rFonts w:cs="Calibri"/&gt;&lt;w:szCs w:val="22"/&gt;&lt;w:lang w:val="et-EE"/&gt;&lt;/w:rPr&gt;&lt;w:t xml:space="preserve"&gt;2    &lt;/w:t&gt;&lt;/w:r&gt;&lt;w:r w:rsidR="000D2F75" w:rsidRPr="00B51706"&gt;&lt;w:rPr&gt;&lt;w:rFonts w:cs="Calibri"/&gt;&lt;w:szCs w:val="22"/&gt;&lt;w:lang w:val="et-EE"/&gt;&lt;/w:rPr&gt;&lt;w:t&gt;Olemasolev situatsioon&lt;/w:t&gt;&lt;/w:r&gt;&lt;/w:p&gt;&lt;w:p w14:paraId="67967EA4" w14:textId="1C926E46" w:rsidR="002C0E0B" w:rsidRPr="00B51706" w:rsidRDefault="00D6067D" w:rsidP="00777491"&gt;&lt;w:pPr&gt;&lt;w:tabs&gt;&lt;w:tab w:val="left" w:pos="5245"/&gt;&lt;/w:tabs&gt;&lt;w:jc w:val="both"/&gt;&lt;w:rPr&gt;&lt;w:rFonts w:cs="Calibri"/&gt;&lt;w:szCs w:val="22"/&gt;&lt;w:lang w:val="et-EE" w:eastAsia="et-EE"/&gt;&lt;/w:rPr&gt;&lt;/w:pPr&gt;&lt;w:bookmarkStart w:id="1" w:name="_Hlk158992064"/&gt;&lt;w:r w:rsidRPr="00B51706"&gt;&lt;w:rPr&gt;&lt;w:rFonts w:cs="Calibri"/&gt;&lt;w:szCs w:val="22"/&gt;&lt;w:lang w:val="en-US" w:eastAsia="et-EE"/&gt;&lt;/w:rPr&gt;&lt;w:t xml:space="preserve"&gt;Harju maakonnas Anija vallas Anija külas Kehra tee ääres &lt;/w:t&gt;&lt;/w:r&gt;&lt;w:r w:rsidR="004F3298" w:rsidRPr="00B51706"&gt;&lt;w:rPr&gt;&lt;w:rFonts w:cs="Calibri"/&gt;&lt;w:szCs w:val="22"/&gt;&lt;w:lang w:val="et-EE" w:eastAsia="et-EE"/&gt;&lt;/w:rPr&gt;&lt;w:t xml:space="preserve"&gt; olemasolev&lt;/w:t&gt;&lt;/w:r&gt;&lt;w:r w:rsidRPr="00B51706"&gt;&lt;w:rPr&gt;&lt;w:rFonts w:cs="Calibri"/&gt;&lt;w:szCs w:val="22"/&gt;&lt;w:lang w:val="et-EE" w:eastAsia="et-EE"/&gt;&lt;/w:rPr&gt;&lt;w:t&gt;ad&lt;/w:t&gt;&lt;/w:r&gt;&lt;w:r w:rsidR="004F3298" w:rsidRPr="00B51706"&gt;&lt;w:rPr&gt;&lt;w:rFonts w:cs="Calibri"/&gt;&lt;w:szCs w:val="22"/&gt;&lt;w:lang w:val="et-EE" w:eastAsia="et-EE"/&gt;&lt;/w:rPr&gt;&lt;w:t xml:space="preserve"&gt; Telia  side&lt;/w:t&gt;&lt;/w:r&gt;&lt;w:r w:rsidR="003A1709" w:rsidRPr="00B51706"&gt;&lt;w:rPr&gt;&lt;w:rFonts w:cs="Calibri"/&gt;&lt;w:szCs w:val="22"/&gt;&lt;w:lang w:val="et-EE" w:eastAsia="et-EE"/&gt;&lt;/w:rPr&gt;&lt;w:t xml:space="preserve"&gt; &lt;/w:t&gt;&lt;/w:r&gt;&lt;w:r w:rsidR="004F3298" w:rsidRPr="00B51706"&gt;&lt;w:rPr&gt;&lt;w:rFonts w:cs="Calibri"/&gt;&lt;w:szCs w:val="22"/&gt;&lt;w:lang w:val="et-EE" w:eastAsia="et-EE"/&gt;&lt;/w:rPr&gt;&lt;w:t&gt;ka&lt;/w:t&gt;&lt;/w:r&gt;&lt;w:r w:rsidRPr="00B51706"&gt;&lt;w:rPr&gt;&lt;w:rFonts w:cs="Calibri"/&gt;&lt;w:szCs w:val="22"/&gt;&lt;w:lang w:val="et-EE" w:eastAsia="et-EE"/&gt;&lt;/w:rPr&gt;&lt;w:t&gt;abelliinid&lt;/w:t&gt;&lt;/w:r&gt;&lt;w:r w:rsidR="004F3298" w:rsidRPr="00B51706"&gt;&lt;w:rPr&gt;&lt;w:rFonts w:cs="Calibri"/&gt;&lt;w:szCs w:val="22"/&gt;&lt;w:lang w:val="et-EE" w:eastAsia="et-EE"/&gt;&lt;/w:rPr&gt;&lt;w:t xml:space="preserve"&gt; ja ELASA sidetrass&lt;/w:t&gt;&lt;/w:r&gt;&lt;w:r w:rsidR="003A1709" w:rsidRPr="00B51706"&gt;&lt;w:rPr&gt;&lt;w:rFonts w:cs="Calibri"/&gt;&lt;w:szCs w:val="22"/&gt;&lt;w:lang w:val="et-EE" w:eastAsia="et-EE"/&gt;&lt;/w:rPr&gt;&lt;w:t&gt;, Elektrilevile kuuluvad madalpinge õhuliinid ning osaliselt Anija vallale kuuluv välisvalgustuse õhuliin.&lt;/w:t&gt;&lt;/w:r&gt;&lt;/w:p&gt;&lt;w:bookmarkEnd w:id="1"/&gt;&lt;w:p w14:paraId="4C4569A2" w14:textId="77777777" w:rsidR="002C0E0B" w:rsidRPr="00B51706" w:rsidRDefault="002C0E0B" w:rsidP="00777491"&gt;&lt;w:pPr&gt;&lt;w:tabs&gt;&lt;w:tab w:val="left" w:pos="5245"/&gt;&lt;/w:tabs&gt;&lt;w:jc w:val="both"/&gt;&lt;w:rPr&gt;&lt;w:rFonts w:cs="Calibri"/&gt;&lt;w:b/&gt;&lt;w:szCs w:val="22"/&gt;&lt;w:lang w:val="et-EE"/&gt;&lt;/w:rPr&gt;&lt;/w:pPr&gt;&lt;/w:p&gt;&lt;w:p w14:paraId="103453FF" w14:textId="34506C90"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b/&gt;&lt;w:szCs w:val="22"/&gt;&lt;w:lang w:val="et-EE"/&gt;&lt;/w:rPr&gt;&lt;w:t xml:space="preserve"&gt;3 &lt;/w:t&gt;&lt;/w:r&gt;&lt;w:r w:rsidR="00FB681D" w:rsidRPr="00B51706"&gt;&lt;w:rPr&gt;&lt;w:rFonts w:cs="Calibri"/&gt;&lt;w:b/&gt;&lt;w:szCs w:val="22"/&gt;&lt;w:lang w:val="et-EE"/&gt;&lt;/w:rPr&gt;&lt;w:t xml:space="preserve"&gt; &lt;/w:t&gt;&lt;/w:r&gt;&lt;w:r w:rsidR="00CD1193" w:rsidRPr="00B51706"&gt;&lt;w:rPr&gt;&lt;w:rFonts w:cs="Calibri"/&gt;&lt;w:b/&gt;&lt;w:szCs</w:t>
      </w:r>
    </w:p>
    <w:p>
      <w:pPr>
        <w:pStyle w:val="PreformattedText"/>
        <w:bidi w:val="0"/>
        <w:spacing w:before="0" w:after="0"/>
        <w:jc w:val="left"/>
        <w:rPr/>
      </w:pPr>
      <w:r>
        <w:rPr/>
        <w:t xml:space="preserve"> </w:t>
      </w:r>
      <w:r>
        <w:rPr/>
        <w:t>w:val="22"/&gt;&lt;w:lang w:val="et-EE"/&gt;&lt;/w:rPr&gt;&lt;w:t&gt;Projektlahendus&lt;/w:t&gt;&lt;/w:r&gt;&lt;w:r w:rsidRPr="00B51706"&gt;&lt;w:rPr&gt;&lt;w:rFonts w:cs="Calibri"/&gt;&lt;w:szCs w:val="22"/&gt;&lt;w:lang w:val="et-EE" w:eastAsia="et-EE"/&gt;&lt;/w:rPr&gt;&lt;w:t xml:space="preserve"&gt; &lt;/w:t&gt;&lt;/w:r&gt;&lt;/w:p&gt;&lt;w:p w14:paraId="55A4F4CE"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p&gt;&lt;w:p w14:paraId="5AFACD73" w14:textId="2D843AA2"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Projekteeritud sidelahenduse liitumispunkt: ELASA sidekapp 089J03, milles kaablimuhv 089M44&lt;/w:t&gt;&lt;/w:r&gt;&lt;/w:p&gt;&lt;w:p w14:paraId="789C27BF"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ELASA sidetrassile paigaldada pealtpaigaldatav sidekaev (Vesimentor). Kaevu tähis 089YK23.&lt;/w:t&gt;&lt;/w:r&gt;&lt;/w:p&gt;&lt;w:p w14:paraId="19ADC7AB"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ELASA’le kuuluva sidekaevu paigaldamine Transpordiameti teemaale võib toimuda vaid kooskõlastatult&lt;/w:t&gt;&lt;/w:r&gt;&lt;/w:p&gt;&lt;w:p w14:paraId="3AD1B992"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Transpordiametiga.&lt;/w:t&gt;&lt;/w:r&gt;&lt;/w:p&gt;&lt;w:p w14:paraId="2AACF0A5" w14:textId="77386104"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ELASA sidetrassist väljavõt&lt;/w:t&gt;&lt;/w:r&gt;&lt;w:r w:rsidR="002F4854" w:rsidRPr="00B51706"&gt;&lt;w:rPr&gt;&lt;w:rFonts w:cs="Calibri"/&gt;&lt;w:szCs w:val="22"/&gt;&lt;w:lang w:val="et-EE" w:eastAsia="et-EE"/&gt;&lt;/w:rPr&gt;&lt;w:t&gt;t&lt;/w:t&gt;&lt;/w:r&gt;&lt;w:r w:rsidRPr="00B51706"&gt;&lt;w:rPr&gt;&lt;w:rFonts w:cs="Calibri"/&gt;&lt;w:szCs w:val="22"/&gt;&lt;w:lang w:val="et-EE" w:eastAsia="et-EE"/&gt;&lt;/w:rPr&gt;&lt;w:t xml:space="preserve"&gt;e &lt;/w:t&gt;&lt;/w:r&gt;&lt;w:r w:rsidR="002F4854" w:rsidRPr="00B51706"&gt;&lt;w:rPr&gt;&lt;w:rFonts w:cs="Calibri"/&gt;&lt;w:szCs w:val="22"/&gt;&lt;w:lang w:val="et-EE" w:eastAsia="et-EE"/&gt;&lt;/w:rPr&gt;&lt;w:t&gt;tegemiseks&lt;/w:t&gt;&lt;/w:r&gt;&lt;w:r w:rsidRPr="00B51706"&gt;&lt;w:rPr&gt;&lt;w:rFonts w:cs="Calibri"/&gt;&lt;w:szCs w:val="22"/&gt;&lt;w:lang w:val="et-EE" w:eastAsia="et-EE"/&gt;&lt;/w:rPr&gt;&lt;w:t xml:space="preserve"&gt; paigaldada sidekaev &lt;/w:t&gt;&lt;/w:r&gt;&lt;w:bookmarkStart w:id="2" w:name="_Hlk164355449"/&gt;&lt;w:r w:rsidR="002F4854" w:rsidRPr="00B51706"&gt;&lt;w:rPr&gt;&lt;w:rFonts w:cs="Calibri"/&gt;&lt;w:szCs w:val="22"/&gt;&lt;w:lang w:val="et-EE" w:eastAsia="et-EE"/&gt;&lt;/w:rPr&gt;&lt;w:t xml:space="preserve"&gt;089YK23 &lt;/w:t&gt;&lt;/w:r&gt;&lt;w:bookmarkEnd w:id="2"/&gt;&lt;w:r w:rsidRPr="00B51706"&gt;&lt;w:rPr&gt;&lt;w:rFonts w:cs="Calibri"/&gt;&lt;w:szCs w:val="22"/&gt;&lt;w:lang w:val="et-EE" w:eastAsia="et-EE"/&gt;&lt;/w:rPr&gt;&lt;w:t&gt;ELASA sidetrassi kõrvale.&lt;/w:t&gt;&lt;/w:r&gt;&lt;/w:p&gt;&lt;w:p w14:paraId="21D30CCB" w14:textId="061F16C3"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 xml:space="preserve"&gt;• &lt;/w:t&gt;&lt;/w:r&gt;&lt;w:r w:rsidR="002F4854" w:rsidRPr="00B51706"&gt;&lt;w:rPr&gt;&lt;w:rFonts w:cs="Calibri"/&gt;&lt;w:szCs w:val="22"/&gt;&lt;w:lang w:val="et-EE" w:eastAsia="et-EE"/&gt;&lt;/w:rPr&gt;&lt;w:t&gt;P&lt;/w:t&gt;&lt;/w:r&gt;&lt;w:r w:rsidRPr="00B51706"&gt;&lt;w:rPr&gt;&lt;w:rFonts w:cs="Calibri"/&gt;&lt;w:szCs w:val="22"/&gt;&lt;w:lang w:val="et-EE" w:eastAsia="et-EE"/&gt;&lt;/w:rPr&gt;&lt;w:t&gt;ikendada ELASA katkestatud oranže&lt;/w:t&gt;&lt;/w:r&gt;&lt;w:r w:rsidR="002F4854" w:rsidRPr="00B51706"&gt;&lt;w:rPr&gt;&lt;w:rFonts w:cs="Calibri"/&gt;&lt;w:szCs w:val="22"/&gt;&lt;w:lang w:val="et-EE" w:eastAsia="et-EE"/&gt;&lt;/w:rPr&gt;&lt;w:t xml:space="preserve"&gt; &lt;/w:t&gt;&lt;/w:r&gt;&lt;w:r w:rsidRPr="00B51706"&gt;&lt;w:rPr&gt;&lt;w:rFonts w:cs="Calibri"/&gt;&lt;w:szCs w:val="22"/&gt;&lt;w:lang w:val="et-EE" w:eastAsia="et-EE"/&gt;&lt;/w:rPr&gt;&lt;w:t&gt;mikrotorusid 4&lt;/w:t&gt;&lt;/w:r&gt;&lt;w:r w:rsidR="002F4854" w:rsidRPr="00B51706"&gt;&lt;w:rPr&gt;&lt;w:rFonts w:cs="Calibri"/&gt;&lt;w:szCs w:val="22"/&gt;&lt;w:lang w:val="et-EE" w:eastAsia="et-EE"/&gt;&lt;/w:rPr&gt;&lt;w:t&gt;x14/10+Cu&lt;/w:t&gt;&lt;/w:r&gt;&lt;w:r w:rsidRPr="00B51706"&gt;&lt;w:rPr&gt;&lt;w:rFonts w:cs="Calibri"/&gt;&lt;w:szCs w:val="22"/&gt;&lt;w:lang w:val="et-EE" w:eastAsia="et-EE"/&gt;&lt;/w:rPr&gt;&lt;w:t xml:space="preserve"&gt; multitoruga paigaldatud sidekaevuni.&lt;/w:t&gt;&lt;/w:r&gt;&lt;/w:p&gt;&lt;w:p w14:paraId="389E9346"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Ühendada katkestatud oranžid mikrotorud paigaldatud multitoru mikrotorudega 2 (oranž) ja 4 (pruun).&lt;/w:t&gt;&lt;/w:r&gt;&lt;/w:p&gt;&lt;w:p w14:paraId="3684C1DE"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Mikrotorud 1 ja 3 sulgeda hermeetiliselt. Torujätkude tähised 089L14YH03YR01 ja 089L14YH03YR02&lt;/w:t&gt;&lt;/w:r&gt;&lt;/w:p&gt;&lt;w:p w14:paraId="1E0E2888"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Vähemalt 48-kiuline kaabel (min Ø6mm, TIA värvikoodiga) puhuda ELASA sidekapi 089J03 ja paigaldatud&lt;/w:t&gt;&lt;/w:r&gt;&lt;/w:p&gt;&lt;w:p w14:paraId="2035BCCE"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sidekaevu 089YK23 vahelise 4-avalise multitoru 2.mikrotorusse (oranž). Lõigu tähis 089L14YH03.&lt;/w:t&gt;&lt;/w:r&gt;&lt;/w:p&gt;&lt;w:p w14:paraId="4898E4AE"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Sidekaevust 089YK23 puhuda kaabel edasi mööda paigaldatud sidetoru sihtkohta.&lt;/w:t&gt;&lt;/w:r&gt;&lt;/w:p&gt;&lt;w:p w14:paraId="2C89C9BE"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Sidekappi 089J03 jätta kaablivaru 15m ja sidekaevu 089YK23 jätta kaablivaru 30m.&lt;/w:t&gt;&lt;/w:r&gt;&lt;/w:p&gt;&lt;w:p w14:paraId="3D0D5265" w14:textId="77777777" w:rsidR="003A1709"</w:t>
      </w:r>
    </w:p>
    <w:p>
      <w:pPr>
        <w:pStyle w:val="PreformattedText"/>
        <w:bidi w:val="0"/>
        <w:spacing w:before="0" w:after="0"/>
        <w:jc w:val="left"/>
        <w:rPr/>
      </w:pPr>
      <w:r>
        <w:rPr/>
        <w:t xml:space="preserve"> </w:t>
      </w:r>
      <w:r>
        <w:rPr/>
        <w:t>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Tööde teostamine ELASA sidevõrgus võib toimuda vaid ELASA volitatud esindaja, AS Connecto Eesti,&lt;/w:t&gt;&lt;/w:r&gt;&lt;/w:p&gt;&lt;w:p w14:paraId="431EB466"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järelevalve töötaja juuresolekul.&lt;/w:t&gt;&lt;/w:r&gt;&lt;/w:p&gt;&lt;w:p w14:paraId="14D58B31" w14:textId="693B1A76" w:rsidR="003A1709" w:rsidRPr="00B51706" w:rsidRDefault="003A1709" w:rsidP="003A1709"&gt;&lt;w:pPr&gt;&lt;w:autoSpaceDE w:val="0"/&gt;&lt;w:autoSpaceDN w:val="0"/&gt;&lt;w:adjustRightInd w:val="0"/&gt;&lt;w:spacing w:after="0"/&gt;&lt;w:rPr&gt;&lt;w:rFonts w:cs="Calibri"/&gt;&lt;w:szCs w:val="22"/&gt;&lt;w:lang w:val="et-EE" w:eastAsia="et-EE"/&gt;&lt;/w:rPr&gt;&lt;/w:pPr&gt;&lt;w:bookmarkStart w:id="3" w:name="_Hlk164357730"/&gt;&lt;w:r w:rsidRPr="00B51706"&gt;&lt;w:rPr&gt;&lt;w:rFonts w:cs="Calibri"/&gt;&lt;w:szCs w:val="22"/&gt;&lt;w:lang w:val="et-EE" w:eastAsia="et-EE"/&gt;&lt;/w:rPr&gt;&lt;w:t&gt;• Paigaldatud sidekaev, ELASA sidetrassi ja paigaldatud sidekaevu vaheline 4-avaline multitoru, ELASA mikrotorus, sidekapis 089J03 ja sidekaevus 089YK23 olev kaabel jääb ELASA&lt;/w:t&gt;&lt;/w:r&gt;&lt;w:r w:rsidR="002F4854" w:rsidRPr="00B51706"&gt;&lt;w:rPr&gt;&lt;w:rFonts w:cs="Calibri"/&gt;&lt;w:szCs w:val="22"/&gt;&lt;w:lang w:val="et-EE" w:eastAsia="et-EE"/&gt;&lt;/w:rPr&gt;&lt;w:t xml:space="preserve"&gt; &lt;/w:t&gt;&lt;/w:r&gt;&lt;w:r w:rsidRPr="00B51706"&gt;&lt;w:rPr&gt;&lt;w:rFonts w:cs="Calibri"/&gt;&lt;w:szCs w:val="22"/&gt;&lt;w:lang w:val="et-EE" w:eastAsia="et-EE"/&gt;&lt;/w:rPr&gt;&lt;w:t&gt;omandisse.&lt;/w:t&gt;&lt;/w:r&gt;&lt;/w:p&gt;&lt;w:p w14:paraId="5F49846E"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Piiritluspunkt on sidekaevu 089YK23 kaevusein.&lt;/w:t&gt;&lt;/w:r&gt;&lt;/w:p&gt;&lt;w:bookmarkEnd w:id="3"/&gt;&lt;w:p w14:paraId="0649E3B4"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Kaabli ühendamiseks muhvi 089M44 tuleb teenust pakkuval sideoperaatoril tellida ELASA’lt klienditellimus&lt;/w:t&gt;&lt;/w:r&gt;&lt;/w:p&gt;&lt;w:p w14:paraId="5BB11D7F"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KLT.&lt;/w:t&gt;&lt;/w:r&gt;&lt;/w:p&gt;&lt;w:p w14:paraId="34C57850"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Kiudude keevitamine teostada vastavalt kiudude jaotusskeemile (väljastatakse koos KLT tööga).&lt;/w:t&gt;&lt;/w:r&gt;&lt;/w:p&gt;&lt;w:p w14:paraId="16A5737A"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 ELASA sidetrassile paigaldatud sidekaevu ELASA nõuetekohane teostusjoonis, seadustamise&lt;/w:t&gt;&lt;/w:r&gt;&lt;/w:p&gt;&lt;w:p w14:paraId="644BBDB3" w14:textId="77777777" w:rsidR="003A1709" w:rsidRPr="00B51706" w:rsidRDefault="003A1709" w:rsidP="003A170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dokumendid (juhul, kui on teostatud) ja ELASA sidevõrguga seonduva sidetrassi teostusjoonis või kulgemise&lt;/w:t&gt;&lt;/w:r&gt;&lt;/w:p&gt;&lt;w:p w14:paraId="22522A0B" w14:textId="48B96693" w:rsidR="00A53F85" w:rsidRPr="00B51706" w:rsidRDefault="003A1709" w:rsidP="002F4854"&gt;&lt;w:pPr&gt;&lt;w:jc w:val="both"/&gt;&lt;w:rPr&gt;&lt;w:rFonts w:cs="Calibri"/&gt;&lt;w:szCs w:val="22"/&gt;&lt;w:lang w:val="et-EE" w:eastAsia="et-EE"/&gt;&lt;/w:rPr&gt;&lt;/w:pPr&gt;&lt;w:r w:rsidRPr="00B51706"&gt;&lt;w:rPr&gt;&lt;w:rFonts w:cs="Calibri"/&gt;&lt;w:szCs w:val="22"/&gt;&lt;w:lang w:val="et-EE" w:eastAsia="et-EE"/&gt;&lt;/w:rPr&gt;&lt;w:t&gt;skeem edastada ELASA’le koos KLT tööga andmebaasi ELA-12 vahendusel.&lt;/w:t&gt;&lt;/w:r&gt;&lt;/w:p&gt;&lt;w:p w14:paraId="7DE64B24" w14:textId="77777777" w:rsidR="00D47609" w:rsidRPr="00B51706" w:rsidRDefault="00D47609" w:rsidP="002F4854"&gt;&lt;w:pPr&gt;&lt;w:jc w:val="both"/&gt;&lt;w:rPr&gt;&lt;w:rFonts w:cs="Calibri"/&gt;&lt;w:szCs w:val="22"/&gt;&lt;w:lang w:val="et-EE" w:eastAsia="et-EE"/&gt;&lt;/w:rPr&gt;&lt;/w:pPr&gt;&lt;/w:p&gt;&lt;w:p w14:paraId="7EC37D9C" w14:textId="04FA3F02" w:rsidR="00D47609" w:rsidRPr="00B51706" w:rsidRDefault="00D47609" w:rsidP="002F4854"&gt;&lt;w:pPr&gt;&lt;w:jc w:val="both"/&gt;&lt;w:rPr&gt;&lt;w:rFonts w:cs="Calibri"/&gt;&lt;w:szCs w:val="22"/&gt;&lt;w:lang w:val="et-EE" w:eastAsia="et-EE"/&gt;&lt;/w:rPr&gt;&lt;/w:pPr&gt;&lt;w:r w:rsidRPr="00B51706"&gt;&lt;w:rPr&gt;&lt;w:rFonts w:cs="Calibri"/&gt;&lt;w:szCs w:val="22"/&gt;&lt;w:lang w:val="et-EE" w:eastAsia="et-EE"/&gt;&lt;/w:rPr&gt;&lt;w:t xml:space="preserve"&gt;Projekteeritud ELASA sidekaevu 089YK23 kõrvale paigaldada Telia sideühenduste tarbeks r/b KKS-2 poolkaev. &lt;/w:t&gt;&lt;/w:r&gt;&lt;/w:p&gt;&lt;w:p w14:paraId="077B6BAD" w14:textId="7B953AE3" w:rsidR="00D47609" w:rsidRPr="00B51706" w:rsidRDefault="00D47609" w:rsidP="00D47609"&gt;&lt;w:pPr&gt;&lt;w:numPr&gt;&lt;w:ilvl w:val="0"/&gt;&lt;w:numId w:val="1"/&gt;&lt;/w:numPr&gt;&lt;w:jc w:val="both"/&gt;&lt;w:rPr&gt;&lt;w:rFonts w:cs="Calibri"/&gt;&lt;w:szCs w:val="22"/&gt;&lt;w:lang w:val="et-EE" w:eastAsia="et-EE"/&gt;&lt;/w:rPr&gt;&lt;/w:pPr&gt;&lt;w:r w:rsidRPr="00B51706"&gt;&lt;w:rPr&gt;&lt;w:rFonts w:cs="Calibri"/&gt;&lt;w:szCs w:val="22"/&gt;&lt;w:lang w:val="et-EE" w:eastAsia="et-EE"/&gt;&lt;/w:rPr&gt;&lt;w:lastRenderedPageBreak/&gt;&lt;w:t xml:space="preserve"&gt;Kehra tee 1, 3, 5, 7 ja 9 lahendamiseks paigaldada pinnasesse multitoru 4x14/10+Cu, millelt rajada hargnemised elamuteni mikrotoruga 14/10+Cu. &lt;/w:t&gt;&lt;/w:r&gt;&lt;/w:p&gt;&lt;w:p w14:paraId="6E28E2CD" w14:textId="34909AC5" w:rsidR="00D47609" w:rsidRPr="00B51706" w:rsidRDefault="0065520C" w:rsidP="00D47609"&gt;&lt;w:pPr&gt;&lt;w:numPr&gt;&lt;w:ilvl w:val="0"/&gt;&lt;w:numId w:val="1"/&gt;&lt;/w:numPr&gt;&lt;w:jc w:val="both"/&gt;&lt;w:rPr&gt;&lt;w:rFonts w:cs="Calibri"/&gt;&lt;w:szCs w:val="22"/&gt;&lt;w:lang w:val="et-EE" w:eastAsia="et-EE"/&gt;&lt;/w:rPr&gt;&lt;/w:pPr&gt;&lt;w:r w:rsidRPr="00B51706"&gt;&lt;w:rPr&gt;&lt;w:rFonts w:cs="Calibri"/&gt;&lt;w:szCs w:val="22"/&gt;&lt;w:lang w:val="et-EE" w:eastAsia="et-EE"/&gt;&lt;/w:rPr&gt;&lt;w:t&gt;Kehra tee 11, 13, 15, 17, 19 ja 21 on ette nähtud lahendada õhuliiniga Elektrilevi madalpinge õhuliini ja Anija vallale kuuluvatel olemasolevatel mastidel. Toide Elektrilevi mastini Kehra tee 11 ees kaabelliiniga pinnases.&lt;/w:t&gt;&lt;/w:r&gt;&lt;/w:p&gt;&lt;w:p w14:paraId="157F9759" w14:textId="77777777" w:rsidR="002F4854" w:rsidRPr="00B51706" w:rsidRDefault="002F4854" w:rsidP="002F4854"&gt;&lt;w:pPr&gt;&lt;w:jc w:val="both"/&gt;&lt;w:rPr&gt;&lt;w:rFonts w:cs="Calibri"/&gt;&lt;w:szCs w:val="22"/&gt;&lt;w:lang w:val="et-EE" w:eastAsia="et-EE"/&gt;&lt;/w:rPr&gt;&lt;/w:pPr&gt;&lt;/w:p&gt;&lt;w:p w14:paraId="1F76F95C" w14:textId="77777777" w:rsidR="002F4854" w:rsidRPr="00B51706" w:rsidRDefault="002F4854" w:rsidP="002F4854"&gt;&lt;w:pPr&gt;&lt;w:jc w:val="both"/&gt;&lt;w:rPr&gt;&lt;w:rFonts w:cs="Calibri"/&gt;&lt;w:szCs w:val="22"/&gt;&lt;w:lang w:eastAsia="et-EE"/&gt;&lt;/w:rPr&gt;&lt;/w:pPr&gt;&lt;w:bookmarkStart w:id="4" w:name="_Hlk164357258"/&gt;&lt;w:r w:rsidRPr="00B51706"&gt;&lt;w:rPr&gt;&lt;w:rFonts w:cs="Calibri"/&gt;&lt;w:b/&gt;&lt;w:bCs/&gt;&lt;w:szCs w:val="22"/&gt;&lt;w:lang w:val="et-EE" w:eastAsia="et-EE"/&gt;&lt;/w:rPr&gt;&lt;w:t&gt;ENNE EHITUSTÖÖDE ALGUST SÕLMIDA ELEKTRILEVI OÜga ÜHISKASUTUSLEPING.&lt;/w:t&gt;&lt;/w:r&gt;&lt;w:r w:rsidRPr="00B51706"&gt;&lt;w:rPr&gt;&lt;w:rFonts w:cs="Calibri"/&gt;&lt;w:szCs w:val="22"/&gt;&lt;w:lang w:eastAsia="et-EE"/&gt;&lt;/w:rPr&gt;&lt;w:t xml:space="preserve"&gt; &lt;/w:t&gt;&lt;/w:r&gt;&lt;/w:p&gt;&lt;w:p w14:paraId="37B72A68" w14:textId="77777777" w:rsidR="00DA2C29" w:rsidRPr="00B51706" w:rsidRDefault="002F4854" w:rsidP="002F4854"&gt;&lt;w:pPr&gt;&lt;w:jc w:val="both"/&gt;&lt;w:rPr&gt;&lt;w:rFonts w:cs="Calibri"/&gt;&lt;w:szCs w:val="22"/&gt;&lt;w:lang w:val="et-EE" w:eastAsia="et-EE"/&gt;&lt;/w:rPr&gt;&lt;/w:pPr&gt;&lt;w:r w:rsidRPr="00B51706"&gt;&lt;w:rPr&gt;&lt;w:rFonts w:cs="Calibri"/&gt;&lt;w:szCs w:val="22"/&gt;&lt;w:lang w:val="et-EE" w:eastAsia="et-EE"/&gt;&lt;/w:rPr&gt;&lt;w:t&gt;Projekteeritud füüsilise taristu kasutatav maht:&lt;/w:t&gt;&lt;/w:r&gt;&lt;/w:p&gt;&lt;w:tbl&gt;&lt;w:tblPr&gt;&lt;w:tblW w:w="7980" w:type="dxa"/&gt;&lt;w:tblInd w:w="80" w:type="dxa"/&gt;&lt;w:tblCellMar&gt;&lt;w:left</w:t>
      </w:r>
    </w:p>
    <w:p>
      <w:pPr>
        <w:pStyle w:val="PreformattedText"/>
        <w:bidi w:val="0"/>
        <w:spacing w:before="0" w:after="0"/>
        <w:jc w:val="left"/>
        <w:rPr/>
      </w:pPr>
      <w:r>
        <w:rPr/>
        <w:t xml:space="preserve"> </w:t>
      </w:r>
      <w:r>
        <w:rPr/>
        <w:t>w:w="70" w:type="dxa"/&gt;&lt;w:right w:w="70" w:type="dxa"/&gt;&lt;/w:tblCellMar&gt;&lt;w:tblLook w:val="04A0" w:firstRow="1" w:lastRow="0" w:firstColumn="1" w:lastColumn="0" w:noHBand="0" w:noVBand="1"/&gt;&lt;/w:tblPr&gt;&lt;w:tblGrid&gt;&lt;w:gridCol w:w="1980"/&gt;&lt;w:gridCol w:w="1200"/&gt;&lt;w:gridCol w:w="1200"/&gt;&lt;w:gridCol w:w="1200"/&gt;&lt;w:gridCol w:w="1200"/&gt;&lt;w:gridCol w:w="1200"/&gt;&lt;/w:tblGrid&gt;&lt;w:tr w:rsidR="00A65C0C" w:rsidRPr="00B51706" w14:paraId="2F0A8DA4" w14:textId="77777777" w:rsidTr="00213CF4"&gt;&lt;w:trPr&gt;&lt;w:trHeight w:val="300"/&gt;&lt;/w:trPr&gt;&lt;w:tc&gt;&lt;w:tcPr&gt;&lt;w:tcW w:w="1980" w:type="dxa"/&gt;&lt;w:tcBorders&gt;&lt;w:top w:val="single" w:sz="8" w:space="0" w:color="000000"/&gt;&lt;w:left w:val="single" w:sz="8" w:space="0" w:color="000000"/&gt;&lt;w:bottom w:val="single" w:sz="8" w:space="0" w:color="000000"/&gt;&lt;w:right w:val="single" w:sz="8" w:space="0" w:color="000000"/&gt;&lt;/w:tcBorders&gt;&lt;w:shd w:val="clear" w:color="auto" w:fill="auto"/&gt;&lt;w:vAlign w:val="center"/&gt;&lt;w:hideMark/&gt;&lt;/w:tcPr&gt;&lt;w:bookmarkEnd w:id="4"/&gt;&lt;w:p w14:paraId="4B252B32" w14:textId="77777777" w:rsidR="00213CF4" w:rsidRPr="00B51706" w:rsidRDefault="00213CF4" w:rsidP="00213CF4"&gt;&lt;w:pPr&gt;&lt;w:spacing w:after="0"/&gt;&lt;w:jc w:val="both"/&gt;&lt;w:rPr&gt;&lt;w:rFonts w:cs="Calibri"/&gt;&lt;w:b/&gt;&lt;w:bCs/&gt;&lt;w:szCs w:val="22"/&gt;&lt;w:lang w:val="et-EE" w:eastAsia="et-EE"/&gt;&lt;/w:rPr&gt;&lt;/w:pPr&gt;&lt;w:r w:rsidRPr="00B51706"&gt;&lt;w:rPr&gt;&lt;w:rFonts w:cs="Calibri"/&gt;&lt;w:b/&gt;&lt;w:bCs/&gt;&lt;w:szCs w:val="22"/&gt;&lt;w:lang w:val="et-EE" w:eastAsia="et-EE"/&gt;&lt;/w:rPr&gt;&lt;w:t&gt;Alajaam&lt;/w:t&gt;&lt;/w:r&gt;&lt;/w:p&gt;&lt;/w:tc&gt;&lt;w:tc&gt;&lt;w:tcPr&gt;&lt;w:tcW w:w="1200" w:type="dxa"/&gt;&lt;w:tcBorders&gt;&lt;w:top w:val="single" w:sz="8" w:space="0" w:color="000000"/&gt;&lt;w:left w:val="nil"/&gt;&lt;w:bottom w:val="single" w:sz="8" w:space="0" w:color="000000"/&gt;&lt;w:right w:val="single" w:sz="8" w:space="0" w:color="000000"/&gt;&lt;/w:tcBorders&gt;&lt;w:shd w:val="clear" w:color="auto" w:fill="auto"/&gt;&lt;w:vAlign w:val="center"/&gt;&lt;w:hideMark/&gt;&lt;/w:tcPr&gt;&lt;w:p w14:paraId="6BF70B75" w14:textId="77777777" w:rsidR="00213CF4" w:rsidRPr="00B51706" w:rsidRDefault="00213CF4" w:rsidP="00213CF4"&gt;&lt;w:pPr&gt;&lt;w:spacing w:after="0"/&gt;&lt;w:jc w:val="both"/&gt;&lt;w:rPr&gt;&lt;w:rFonts w:cs="Calibri"/&gt;&lt;w:b/&gt;&lt;w:bCs/&gt;&lt;w:szCs w:val="22"/&gt;&lt;w:lang w:val="et-EE" w:eastAsia="et-EE"/&gt;&lt;/w:rPr&gt;&lt;/w:pPr&gt;&lt;w:r w:rsidRPr="00B51706"&gt;&lt;w:rPr&gt;&lt;w:rFonts w:cs="Calibri"/&gt;&lt;w:b/&gt;&lt;w:bCs/&gt;&lt;w:szCs w:val="22"/&gt;&lt;w:lang w:val="et-EE" w:eastAsia="et-EE"/&gt;&lt;/w:rPr&gt;&lt;w:t&gt;Fiider&lt;/w:t&gt;&lt;/w:r&gt;&lt;/w:p&gt;&lt;/w:tc&gt;&lt;w:tc&gt;&lt;w:tcPr&gt;&lt;w:tcW w:w="1200" w:type="dxa"/&gt;&lt;w:tcBorders&gt;&lt;w:top w:val="single" w:sz="8" w:space="0" w:color="000000"/&gt;&lt;w:left w:val="nil"/&gt;&lt;w:bottom w:val="single" w:sz="8" w:space="0" w:color="000000"/&gt;&lt;w:right w:val="single" w:sz="8" w:space="0" w:color="000000"/&gt;&lt;/w:tcBorders&gt;&lt;w:shd w:val="clear" w:color="auto" w:fill="auto"/&gt;&lt;w:vAlign w:val="center"/&gt;&lt;w:hideMark/&gt;&lt;/w:tcPr&gt;&lt;w:p w14:paraId="7F7F7D5D" w14:textId="77777777" w:rsidR="00213CF4" w:rsidRPr="00B51706" w:rsidRDefault="00213CF4" w:rsidP="00213CF4"&gt;&lt;w:pPr&gt;&lt;w:spacing w:after="0"/&gt;&lt;w:jc w:val="both"/&gt;&lt;w:rPr&gt;&lt;w:rFonts w:cs="Calibri"/&gt;&lt;w:b/&gt;&lt;w:bCs/&gt;&lt;w:szCs w:val="22"/&gt;&lt;w:lang w:val="et-EE" w:eastAsia="et-EE"/&gt;&lt;/w:rPr&gt;&lt;/w:pPr&gt;&lt;w:r w:rsidRPr="00B51706"&gt;&lt;w:rPr&gt;&lt;w:rFonts w:cs="Calibri"/&gt;&lt;w:b/&gt;&lt;w:bCs/&gt;&lt;w:szCs w:val="22"/&gt;&lt;w:lang w:val="et-EE" w:eastAsia="et-EE"/&gt;&lt;/w:rPr&gt;&lt;w:t&gt;Masti tunnus&lt;/w:t&gt;&lt;/w:r&gt;&lt;/w:p&gt;&lt;/w:tc&gt;&lt;w:tc&gt;&lt;w:tcPr&gt;&lt;w:tcW w:w="1200" w:type="dxa"/&gt;&lt;w:tcBorders&gt;&lt;w:top w:val="single" w:sz="8" w:space="0" w:color="000000"/&gt;&lt;w:left w:val="nil"/&gt;&lt;w:bottom w:val="single" w:sz="8" w:space="0" w:color="000000"/&gt;&lt;w:right w:val="single" w:sz="8" w:space="0" w:color="000000"/&gt;&lt;/w:tcBorders&gt;&lt;w:shd w:val="clear" w:color="auto" w:fill="auto"/&gt;&lt;w:vAlign w:val="center"/&gt;&lt;w:hideMark/&gt;&lt;/w:tcPr&gt;&lt;w:p w14:paraId="58F94E59" w14:textId="77777777" w:rsidR="00213CF4" w:rsidRPr="00B51706" w:rsidRDefault="00213CF4" w:rsidP="00213CF4"&gt;&lt;w:pPr&gt;&lt;w:spacing w:after="0"/&gt;&lt;w:jc w:val="both"/&gt;&lt;w:rPr&gt;&lt;w:rFonts w:cs="Calibri"/&gt;&lt;w:b/&gt;&lt;w:bCs/&gt;&lt;w:szCs w:val="22"/&gt;&lt;w:lang w:val="et-EE" w:eastAsia="et-EE"/&gt;&lt;/w:rPr&gt;&lt;/w:pPr&gt;&lt;w:r w:rsidRPr="00B51706"&gt;&lt;w:rPr&gt;&lt;w:rFonts w:cs="Calibri"/&gt;&lt;w:b/&gt;&lt;w:bCs/&gt;&lt;w:szCs w:val="22"/&gt;&lt;w:lang w:val="et-EE" w:eastAsia="et-EE"/&gt;&lt;/w:rPr&gt;&lt;w:t&gt;Masti X&lt;/w:t&gt;&lt;/w:r&gt;&lt;/w:p&gt;&lt;/w:tc&gt;&lt;w:tc&gt;&lt;w:tcPr&gt;&lt;w:tcW w:w="1200" w:type="dxa"/&gt;&lt;w:tcBorders&gt;&lt;w:top w:val="single" w:sz="8" w:space="0" w:color="000000"/&gt;&lt;w:left w:val="nil"/&gt;&lt;w:bottom w:val="single" w:sz="8" w:space="0" w:color="000000"/&gt;&lt;w:right w:val="nil"/&gt;&lt;/w:tcBorders&gt;&lt;w:shd w:val="clear" w:color="auto" w:fill="auto"/&gt;&lt;w:vAlign w:val="center"/&gt;&lt;w:hideMark/&gt;&lt;/w:tcPr&gt;&lt;w:p w14:paraId="6F3F8605" w14:textId="77777777" w:rsidR="00213CF4" w:rsidRPr="00B51706" w:rsidRDefault="00213CF4" w:rsidP="00213CF4"&gt;&lt;w:pPr&gt;&lt;w:spacing w:after="0"/&gt;&lt;w:jc w:val="both"/&gt;&lt;w:rPr&gt;&lt;w:rFonts w:cs="Calibri"/&gt;&lt;w:b/&gt;&lt;w:bCs/&gt;&lt;w:szCs w:val="22"/&gt;&lt;w:lang w:val="et-EE" w:eastAsia="et-EE"/&gt;&lt;/w:rPr&gt;&lt;/w:pPr&gt;&lt;w:r w:rsidRPr="00B51706"&gt;&lt;w:rPr&gt;&lt;w:rFonts w:cs="Calibri"/&gt;&lt;w:b/&gt;&lt;w:bCs/&gt;&lt;w:szCs w:val="22"/&gt;&lt;w:lang w:val="et-EE" w:eastAsia="et-EE"/&gt;&lt;/w:rPr&gt;&lt;w:t&gt;Masti Y&lt;/w:t&gt;&lt;/w:r&gt;&lt;/w:p&gt;&lt;/w:tc&gt;&lt;w:tc&gt;&lt;w:tcPr&gt;&lt;w:tcW w:w="1200" w:type="dxa"/&gt;&lt;w:tcBorders&gt;&lt;w:top w:val="single" w:sz="8" w:space="0" w:color="auto"/&gt;&lt;w:left w:val="single" w:sz="8" w:space="0" w:color="auto"/&gt;&lt;w:bottom w:val="single" w:sz="8" w:space="0" w:color="auto"/&gt;&lt;w:right w:val="single" w:sz="8" w:space="0" w:color="auto"/&gt;&lt;/w:tcBorders&gt;&lt;w:shd w:val="clear" w:color="auto" w:fill="auto"/&gt;&lt;w:noWrap/&gt;&lt;w:vAlign w:val="center"/&gt;&lt;w:hideMark/&gt;&lt;/w:tcPr&gt;&lt;w:p w14:paraId="730557E9" w14:textId="77777777" w:rsidR="00213CF4" w:rsidRPr="00B51706" w:rsidRDefault="00213CF4" w:rsidP="00213CF4"&gt;&lt;w:pPr&gt;&lt;w:spacing w:after="0"/&gt;&lt;w:rPr&gt;&lt;w:rFonts w:cs="Calibri"/&gt;&lt;w:b/&gt;&lt;w:bCs/&gt;&lt;w:szCs w:val="22"/&gt;&lt;w:lang w:val="et-EE" w:eastAsia="et-EE"/&gt;&lt;/w:rPr&gt;&lt;/w:pPr&gt;&lt;w:r w:rsidRPr="00B51706"&gt;&lt;w:rPr&gt;&lt;w:rFonts w:cs="Calibri"/&gt;&lt;w:b/&gt;&lt;w:bCs/&gt;&lt;w:szCs w:val="22"/&gt;&lt;w:lang w:val="et-EE" w:eastAsia="et-EE"/&gt;&lt;/w:rPr&gt;&lt;w:t&gt;Pikkus&lt;/w:t&gt;&lt;/w:r&gt;&lt;/w:p&gt;&lt;/w:tc&gt;&lt;/w:tr&gt;&lt;w:tr w:rsidR="00A65C0C" w:rsidRPr="00B51706" w14:paraId="1F5A6F92" w14:textId="77777777" w:rsidTr="00213CF4"&gt;&lt;w:trPr&gt;&lt;w:trHeight w:val="300"/&gt;&lt;/w:trPr&gt;&lt;w:tc&gt;&lt;w:tcPr&gt;&lt;w:tcW w:w="1980" w:type="dxa"/&gt;&lt;w:tcBorders&gt;&lt;w:top w:val="nil"/&gt;&lt;w:left w:val="single" w:sz="8" w:space="0" w:color="000000"/&gt;&lt;w:bottom w:val="single" w:sz="8" w:space="0" w:color="000000"/&gt;&lt;w:right w:val="single" w:sz="8" w:space="0" w:color="000000"/&gt;&lt;/w:tcBorders&gt;&lt;w:shd w:val="clear" w:color="auto" w:fill="auto"/&gt;&lt;w:vAlign w:val="center"/&gt;&lt;w:hideMark/&gt;&lt;/w:tcPr&gt;&lt;w:p w14:paraId="42E89A21"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Poe:(Aruküla)&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706DBDC0"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F3&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3D155FD1"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2&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7809B282"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6582971.27&lt;/w:t&gt;&lt;/w:r&gt;&lt;/w:p&gt;&lt;/w:tc&gt;&lt;w:tc&gt;&lt;w:tcPr&gt;&lt;w:tcW w:w="1200" w:type="dxa"/&gt;&lt;w:tcBorders&gt;&lt;w:top w:val="nil"/&gt;&lt;w:left w:val="nil"/&gt;&lt;w:bottom w:val="single" w:sz="8" w:space="0" w:color="000000"/&gt;&lt;w:right w:val="nil"/&gt;&lt;/w:tcBorders&gt;&lt;w:shd w:val="clear" w:color="auto" w:fill="auto"/&gt;&lt;w:vAlign w:val="center"/&gt;&lt;w:hideMark/&gt;&lt;/w:tcPr&gt;&lt;w:p w14:paraId="27122069"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574087.17&lt;/w:t&gt;&lt;/w:r&gt;&lt;/w:p&gt;&lt;/w:tc&gt;&lt;w:tc&gt;&lt;w:tcPr&gt;&lt;w:tcW</w:t>
      </w:r>
    </w:p>
    <w:p>
      <w:pPr>
        <w:pStyle w:val="PreformattedText"/>
        <w:bidi w:val="0"/>
        <w:spacing w:before="0" w:after="0"/>
        <w:jc w:val="left"/>
        <w:rPr/>
      </w:pPr>
      <w:r>
        <w:rPr/>
        <w:t xml:space="preserve"> </w:t>
      </w:r>
      <w:r>
        <w:rPr/>
        <w:t>w:w="1200" w:type="dxa"/&gt;&lt;w:tcBorders&gt;&lt;w:top w:val="nil"/&gt;&lt;w:left w:val="single" w:sz="8" w:space="0" w:color="auto"/&gt;&lt;w:bottom w:val="nil"/&gt;&lt;w:right w:val="single" w:sz="8" w:space="0" w:color="auto"/&gt;&lt;/w:tcBorders&gt;&lt;w:shd w:val="clear" w:color="auto" w:fill="auto"/&gt;&lt;w:noWrap/&gt;&lt;w:vAlign w:val="center"/&gt;&lt;w:hideMark/&gt;&lt;/w:tcPr&gt;&lt;w:p w14:paraId="7D72274B" w14:textId="77777777" w:rsidR="00213CF4" w:rsidRPr="00B51706" w:rsidRDefault="00213CF4" w:rsidP="00213CF4"&gt;&lt;w:pPr&gt;&lt;w:spacing w:after="0"/&gt;&lt;w:rPr&gt;&lt;w:rFonts w:cs="Calibri"/&gt;&lt;w:szCs w:val="22"/&gt;&lt;w:lang w:val="et-EE" w:eastAsia="et-EE"/&gt;&lt;/w:rPr&gt;&lt;/w:pPr&gt;&lt;w:r w:rsidRPr="00B51706"&gt;&lt;w:rPr&gt;&lt;w:rFonts w:cs="Calibri"/&gt;&lt;w:szCs w:val="22"/&gt;&lt;w:lang w:val="et-EE" w:eastAsia="et-EE"/&gt;&lt;/w:rPr&gt;&lt;w:t&gt; &lt;/w:t&gt;&lt;/w:r&gt;&lt;/w:p&gt;&lt;/w:tc&gt;&lt;/w:tr&gt;&lt;w:tr w:rsidR="00A65C0C" w:rsidRPr="00B51706" w14:paraId="55529695" w14:textId="77777777" w:rsidTr="00213CF4"&gt;&lt;w:trPr&gt;&lt;w:trHeight w:val="300"/&gt;&lt;/w:trPr&gt;&lt;w:tc&gt;&lt;w:tcPr&gt;&lt;w:tcW w:w="1980" w:type="dxa"/&gt;&lt;w:tcBorders&gt;&lt;w:top w:val="nil"/&gt;&lt;w:left w:val="single" w:sz="8" w:space="0" w:color="000000"/&gt;&lt;w:bottom w:val="single" w:sz="8" w:space="0" w:color="000000"/&gt;&lt;w:right w:val="single" w:sz="8" w:space="0" w:color="000000"/&gt;&lt;/w:tcBorders&gt;&lt;w:shd w:val="clear" w:color="auto" w:fill="auto"/&gt;&lt;w:vAlign w:val="center"/&gt;&lt;w:hideMark/&gt;&lt;/w:tcPr&gt;&lt;w:p w14:paraId="6B76E950"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Poe:(Aruküla)&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4BE18185"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F3&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2532B50B"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3&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255825CA"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6583000.6&lt;/w:t&gt;&lt;/w:r&gt;&lt;/w:p&gt;&lt;/w:tc&gt;&lt;w:tc&gt;&lt;w:tcPr&gt;&lt;w:tcW w:w="1200" w:type="dxa"/&gt;&lt;w:tcBorders&gt;&lt;w:top w:val="nil"/&gt;&lt;w:left w:val="nil"/&gt;&lt;w:bottom w:val="single" w:sz="8" w:space="0" w:color="000000"/&gt;&lt;w:right w:val="nil"/&gt;&lt;/w:tcBorders&gt;&lt;w:shd w:val="clear" w:color="auto" w:fill="auto"/&gt;&lt;w:vAlign w:val="center"/&gt;&lt;w:hideMark/&gt;&lt;/w:tcPr&gt;&lt;w:p w14:paraId="41AE721A"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574051.71&lt;/w:t&gt;&lt;/w:r&gt;&lt;/w:p&gt;&lt;/w:tc&gt;&lt;w:tc&gt;&lt;w:tcPr&gt;&lt;w:tcW w:w="1200" w:type="dxa"/&gt;&lt;w:tcBorders&gt;&lt;w:top w:val="single" w:sz="8" w:space="0" w:color="auto"/&gt;&lt;w:left w:val="single" w:sz="8" w:space="0" w:color="auto"/&gt;&lt;w:bottom w:val="single" w:sz="8" w:space="0" w:color="auto"/&gt;&lt;w:right w:val="single" w:sz="8" w:space="0" w:color="auto"/&gt;&lt;/w:tcBorders&gt;&lt;w:shd w:val="clear" w:color="auto" w:fill="auto"/&gt;&lt;w:noWrap/&gt;&lt;w:vAlign w:val="center"/&gt;&lt;w:hideMark/&gt;&lt;/w:tcPr&gt;&lt;w:p w14:paraId="5C5C205E" w14:textId="77777777" w:rsidR="00213CF4" w:rsidRPr="00B51706" w:rsidRDefault="00213CF4" w:rsidP="00213CF4"&gt;&lt;w:pPr&gt;&lt;w:spacing w:after="0"/&gt;&lt;w:jc w:val="right"/&gt;&lt;w:rPr&gt;&lt;w:rFonts w:cs="Calibri"/&gt;&lt;w:szCs w:val="22"/&gt;&lt;w:lang w:val="et-EE" w:eastAsia="et-EE"/&gt;&lt;/w:rPr&gt;&lt;/w:pPr&gt;&lt;w:r w:rsidRPr="00B51706"&gt;&lt;w:rPr&gt;&lt;w:rFonts w:cs="Calibri"/&gt;&lt;w:szCs w:val="22"/&gt;&lt;w:lang w:val="et-EE" w:eastAsia="et-EE"/&gt;&lt;/w:rPr&gt;&lt;w:t&gt;45.9&lt;/w:t&gt;&lt;/w:r&gt;&lt;/w:p&gt;&lt;/w:tc&gt;&lt;/w:tr&gt;&lt;w:tr w:rsidR="00A65C0C" w:rsidRPr="00B51706" w14:paraId="250E4136" w14:textId="77777777" w:rsidTr="00213CF4"&gt;&lt;w:trPr&gt;&lt;w:trHeight w:val="300"/&gt;&lt;/w:trPr&gt;&lt;w:tc&gt;&lt;w:tcPr&gt;&lt;w:tcW w:w="1980" w:type="dxa"/&gt;&lt;w:tcBorders&gt;&lt;w:top w:val="nil"/&gt;&lt;w:left w:val="single" w:sz="8" w:space="0" w:color="000000"/&gt;&lt;w:bottom w:val="single" w:sz="8" w:space="0" w:color="000000"/&gt;&lt;w:right w:val="single" w:sz="8" w:space="0" w:color="000000"/&gt;&lt;/w:tcBorders&gt;&lt;w:shd w:val="clear" w:color="auto" w:fill="auto"/&gt;&lt;w:vAlign w:val="center"/&gt;&lt;w:hideMark/&gt;&lt;/w:tcPr&gt;&lt;w:p w14:paraId="5C67A333"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Poe:(Aruküla)&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0EECC9E6"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F3&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2D0A4563"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4&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7E14AFB7"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6583031.86&lt;/w:t&gt;&lt;/w:r&gt;&lt;/w:p&gt;&lt;/w:tc&gt;&lt;w:tc&gt;&lt;w:tcPr&gt;&lt;w:tcW w:w="1200" w:type="dxa"/&gt;&lt;w:tcBorders&gt;&lt;w:top w:val="nil"/&gt;&lt;w:left w:val="nil"/&gt;&lt;w:bottom w:val="single" w:sz="8" w:space="0" w:color="000000"/&gt;&lt;w:right w:val="nil"/&gt;&lt;/w:tcBorders&gt;&lt;w:shd w:val="clear" w:color="auto" w:fill="auto"/&gt;&lt;w:vAlign w:val="center"/&gt;&lt;w:hideMark/&gt;&lt;/w:tcPr&gt;&lt;w:p w14:paraId="7AA60DFE"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w:t>
      </w:r>
    </w:p>
    <w:p>
      <w:pPr>
        <w:pStyle w:val="PreformattedText"/>
        <w:bidi w:val="0"/>
        <w:spacing w:before="0" w:after="0"/>
        <w:jc w:val="left"/>
        <w:rPr/>
      </w:pPr>
      <w:r>
        <w:rPr/>
        <w:t xml:space="preserve"> </w:t>
      </w:r>
      <w:r>
        <w:rPr/>
        <w:t>w:val="et-EE" w:eastAsia="et-EE"/&gt;&lt;/w:rPr&gt;&lt;w:t&gt;574013.74&lt;/w:t&gt;&lt;/w:r&gt;&lt;/w:p&gt;&lt;/w:tc&gt;&lt;w:tc&gt;&lt;w:tcPr&gt;&lt;w:tcW w:w="1200" w:type="dxa"/&gt;&lt;w:tcBorders&gt;&lt;w:top w:val="nil"/&gt;&lt;w:left w:val="single" w:sz="8" w:space="0" w:color="auto"/&gt;&lt;w:bottom w:val="nil"/&gt;&lt;w:right w:val="single" w:sz="8" w:space="0" w:color="auto"/&gt;&lt;/w:tcBorders&gt;&lt;w:shd w:val="clear" w:color="auto" w:fill="auto"/&gt;&lt;w:noWrap/&gt;&lt;w:vAlign w:val="center"/&gt;&lt;w:hideMark/&gt;&lt;/w:tcPr&gt;&lt;w:p w14:paraId="4F73B5B2" w14:textId="77777777" w:rsidR="00213CF4" w:rsidRPr="00B51706" w:rsidRDefault="00213CF4" w:rsidP="00213CF4"&gt;&lt;w:pPr&gt;&lt;w:spacing w:after="0"/&gt;&lt;w:jc w:val="right"/&gt;&lt;w:rPr&gt;&lt;w:rFonts w:cs="Calibri"/&gt;&lt;w:szCs w:val="22"/&gt;&lt;w:lang w:val="et-EE" w:eastAsia="et-EE"/&gt;&lt;/w:rPr&gt;&lt;/w:pPr&gt;&lt;w:r w:rsidRPr="00B51706"&gt;&lt;w:rPr&gt;&lt;w:rFonts w:cs="Calibri"/&gt;&lt;w:szCs w:val="22"/&gt;&lt;w:lang w:val="et-EE" w:eastAsia="et-EE"/&gt;&lt;/w:rPr&gt;&lt;w:t&gt;49.1&lt;/w:t&gt;&lt;/w:r&gt;&lt;/w:p&gt;&lt;/w:tc&gt;&lt;/w:tr&gt;&lt;w:tr w:rsidR="00A65C0C" w:rsidRPr="00B51706" w14:paraId="14881C73" w14:textId="77777777" w:rsidTr="00213CF4"&gt;&lt;w:trPr&gt;&lt;w:trHeight w:val="300"/&gt;&lt;/w:trPr&gt;&lt;w:tc&gt;&lt;w:tcPr&gt;&lt;w:tcW w:w="1980" w:type="dxa"/&gt;&lt;w:tcBorders&gt;&lt;w:top w:val="nil"/&gt;&lt;w:left w:val="single" w:sz="8" w:space="0" w:color="000000"/&gt;&lt;w:bottom w:val="single" w:sz="8" w:space="0" w:color="000000"/&gt;&lt;w:right w:val="single" w:sz="8" w:space="0" w:color="000000"/&gt;&lt;/w:tcBorders&gt;&lt;w:shd w:val="clear" w:color="auto" w:fill="auto"/&gt;&lt;w:vAlign w:val="center"/&gt;&lt;w:hideMark/&gt;&lt;/w:tcPr&gt;&lt;w:p w14:paraId="2EE87C66"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Poe:(Aruküla)&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27F92F58"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F3&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1D9A1817"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5&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3B9AEB05"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6583065.87&lt;/w:t&gt;&lt;/w:r&gt;&lt;/w:p&gt;&lt;/w:tc&gt;&lt;w:tc&gt;&lt;w:tcPr&gt;&lt;w:tcW w:w="1200" w:type="dxa"/&gt;&lt;w:tcBorders&gt;&lt;w:top w:val="nil"/&gt;&lt;w:left w:val="nil"/&gt;&lt;w:bottom w:val="single" w:sz="8" w:space="0" w:color="000000"/&gt;&lt;w:right w:val="nil"/&gt;&lt;/w:tcBorders&gt;&lt;w:shd w:val="clear" w:color="auto" w:fill="auto"/&gt;&lt;w:vAlign w:val="center"/&gt;&lt;w:hideMark/&gt;&lt;/w:tcPr&gt;&lt;w:p w14:paraId="4136EF4A"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573972.13&lt;/w:t&gt;&lt;/w:r&gt;&lt;/w:p&gt;&lt;/w:tc&gt;&lt;w:tc&gt;&lt;w:tcPr&gt;&lt;w:tcW w:w="1200" w:type="dxa"/&gt;&lt;w:tcBorders&gt;&lt;w:top w:val="single" w:sz="8" w:space="0" w:color="auto"/&gt;&lt;w:left w:val="single" w:sz="8" w:space="0" w:color="auto"/&gt;&lt;w:bottom w:val="single" w:sz="8" w:space="0" w:color="auto"/&gt;&lt;w:right w:val="single" w:sz="8" w:space="0" w:color="auto"/&gt;&lt;/w:tcBorders&gt;&lt;w:shd w:val="clear" w:color="auto" w:fill="auto"/&gt;&lt;w:noWrap/&gt;&lt;w:vAlign w:val="center"/&gt;&lt;w:hideMark/&gt;&lt;/w:tcPr&gt;&lt;w:p w14:paraId="7386C6DE" w14:textId="77777777" w:rsidR="00213CF4" w:rsidRPr="00B51706" w:rsidRDefault="00213CF4" w:rsidP="00213CF4"&gt;&lt;w:pPr&gt;&lt;w:spacing w:after="0"/&gt;&lt;w:jc w:val="right"/&gt;&lt;w:rPr&gt;&lt;w:rFonts w:cs="Calibri"/&gt;&lt;w:szCs w:val="22"/&gt;&lt;w:lang w:val="et-EE" w:eastAsia="et-EE"/&gt;&lt;/w:rPr&gt;&lt;/w:pPr&gt;&lt;w:r w:rsidRPr="00B51706"&gt;&lt;w:rPr&gt;&lt;w:rFonts w:cs="Calibri"/&gt;&lt;w:szCs w:val="22"/&gt;&lt;w:lang w:val="et-EE" w:eastAsia="et-EE"/&gt;&lt;/w:rPr&gt;&lt;w:t&gt;53.8&lt;/w:t&gt;&lt;/w:r&gt;&lt;/w:p&gt;&lt;/w:tc&gt;&lt;/w:tr&gt;&lt;w:tr w:rsidR="00A65C0C" w:rsidRPr="00B51706" w14:paraId="3C7EA748" w14:textId="77777777" w:rsidTr="00213CF4"&gt;&lt;w:trPr&gt;&lt;w:trHeight w:val="300"/&gt;&lt;/w:trPr&gt;&lt;w:tc&gt;&lt;w:tcPr&gt;&lt;w:tcW w:w="1980" w:type="dxa"/&gt;&lt;w:tcBorders&gt;&lt;w:top w:val="nil"/&gt;&lt;w:left w:val="single" w:sz="8" w:space="0" w:color="000000"/&gt;&lt;w:bottom w:val="single" w:sz="8" w:space="0" w:color="000000"/&gt;&lt;w:right w:val="single" w:sz="8" w:space="0" w:color="000000"/&gt;&lt;/w:tcBorders&gt;&lt;w:shd w:val="clear" w:color="auto" w:fill="auto"/&gt;&lt;w:vAlign w:val="center"/&gt;&lt;w:hideMark/&gt;&lt;/w:tcPr&gt;&lt;w:p w14:paraId="44B82D89"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AJ9107:(Aruküla)&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68B7BEBA"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F3&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6C1CDD3A"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5&lt;/w:t&gt;&lt;/w:r&gt;&lt;/w:p&gt;&lt;/w:tc&gt;&lt;w:tc&gt;&lt;w:tcPr&gt;&lt;w:tcW w:w="1200" w:type="dxa"/&gt;&lt;w:tcBorders&gt;&lt;w:top w:val="nil"/&gt;&lt;w:left w:val="nil"/&gt;&lt;w:bottom w:val="single" w:sz="8" w:space="0" w:color="000000"/&gt;&lt;w:right w:val="single" w:sz="8" w:space="0" w:color="000000"/&gt;&lt;/w:tcBorders&gt;&lt;w:shd w:val="clear" w:color="auto" w:fill="auto"/&gt;&lt;w:vAlign w:val="center"/&gt;&lt;w:hideMark/&gt;&lt;/w:tcPr&gt;&lt;w:p w14:paraId="2A5FFD59" w14:textId="77777777" w:rsidR="00213CF4" w:rsidRPr="00B51706" w:rsidRDefault="00213CF4" w:rsidP="00213CF4"&gt;&lt;w:pPr&gt;&lt;w:spacing w:after="0"/&gt;&lt;w:jc w:val="both"/&gt;&lt;w:rPr&gt;&lt;w:rFonts w:cs="Calibri"/&gt;&lt;w:szCs w:val="22"/&gt;&lt;w:lang w:val="et-EE" w:eastAsia="et-EE"/&gt;&lt;/w:rPr&gt;&lt;/w:pPr&gt;&lt;w:r w:rsidRPr="00B51706"&gt;&lt;w:rPr&gt;&lt;w:rFonts w:cs="Calibri"/&gt;&lt;w:szCs w:val="22"/&gt;&lt;w:lang w:val="et-EE" w:eastAsia="et-EE"/&gt;&lt;/w:rPr&gt;&lt;w:t&gt;6583123.47&lt;/w:t&gt;&lt;/w:r&gt;&lt;/w:p&gt;&lt;/w:tc&gt;&lt;w:tc&gt;&lt;w:tcPr&gt;&lt;w:tcW w:w="1200" w:type="dxa"/&gt;&lt;w:tcBorders&gt;&lt;w:top w:val="nil"/&gt;&lt;w:left w:val="nil"/&gt;&lt;w:bottom w:val="single" w:sz="8" w:space="0" w:color="000000"/&gt;&lt;w:right w:val="nil"/&gt;&lt;/w:tcBorders&gt;&lt;w:shd w:val="clear" w:color="auto" w:fill="auto"/&gt;&lt;w:vAlign w:val="center"/&gt;&lt;w:hideMark/&gt;&lt;/w:tcPr&gt;&lt;w:p w14:paraId="3F86FBCD" w14:textId="77777777" w:rsidR="00213CF4" w:rsidRPr="00B51706" w:rsidRDefault="00213CF4" w:rsidP="00213CF4"&gt;&lt;w:pPr&gt;&lt;w:spacing w:after="0"/&gt;&lt;w:jc w:val="both"/&gt;&lt;w:rPr&gt;&lt;w:rFonts w:cs="Calibri"/&gt;&lt;w:szCs w:val="22"/&gt;&lt;w:lang w:val="et-EE"</w:t>
      </w:r>
    </w:p>
    <w:p>
      <w:pPr>
        <w:pStyle w:val="PreformattedText"/>
        <w:bidi w:val="0"/>
        <w:spacing w:before="0" w:after="0"/>
        <w:jc w:val="left"/>
        <w:rPr/>
      </w:pPr>
      <w:r>
        <w:rPr/>
        <w:t xml:space="preserve"> </w:t>
      </w:r>
      <w:r>
        <w:rPr/>
        <w:t>w:eastAsia="et-EE"/&gt;&lt;/w:rPr&gt;&lt;/w:pPr&gt;&lt;w:r w:rsidRPr="00B51706"&gt;&lt;w:rPr&gt;&lt;w:rFonts w:cs="Calibri"/&gt;&lt;w:szCs w:val="22"/&gt;&lt;w:lang w:val="et-EE" w:eastAsia="et-EE"/&gt;&lt;/w:rPr&gt;&lt;w:t&gt;573921.97&lt;/w:t&gt;&lt;/w:r&gt;&lt;/w:p&gt;&lt;/w:tc&gt;&lt;w:tc&gt;&lt;w:tcPr&gt;&lt;w:tcW w:w="1200" w:type="dxa"/&gt;&lt;w:tcBorders&gt;&lt;w:top w:val="nil"/&gt;&lt;w:left w:val="single" w:sz="8" w:space="0" w:color="auto"/&gt;&lt;w:bottom w:val="single" w:sz="8" w:space="0" w:color="auto"/&gt;&lt;w:right w:val="single" w:sz="8" w:space="0" w:color="auto"/&gt;&lt;/w:tcBorders&gt;&lt;w:shd w:val="clear" w:color="auto" w:fill="auto"/&gt;&lt;w:noWrap/&gt;&lt;w:vAlign w:val="center"/&gt;&lt;w:hideMark/&gt;&lt;/w:tcPr&gt;&lt;w:p w14:paraId="3876B15A" w14:textId="77777777" w:rsidR="00213CF4" w:rsidRPr="00B51706" w:rsidRDefault="00213CF4" w:rsidP="00213CF4"&gt;&lt;w:pPr&gt;&lt;w:spacing w:after="0"/&gt;&lt;w:rPr&gt;&lt;w:rFonts w:cs="Calibri"/&gt;&lt;w:szCs w:val="22"/&gt;&lt;w:lang w:val="et-EE" w:eastAsia="et-EE"/&gt;&lt;/w:rPr&gt;&lt;/w:pPr&gt;&lt;w:r w:rsidRPr="00B51706"&gt;&lt;w:rPr&gt;&lt;w:rFonts w:cs="Calibri"/&gt;&lt;w:szCs w:val="22"/&gt;&lt;w:lang w:val="et-EE" w:eastAsia="et-EE"/&gt;&lt;/w:rPr&gt;&lt;w:t&gt; &lt;/w:t&gt;&lt;/w:r&gt;&lt;/w:p&gt;&lt;/w:tc&gt;&lt;/w:tr&gt;&lt;w:tr w:rsidR="00A65C0C" w:rsidRPr="00B51706" w14:paraId="435AA4E0" w14:textId="77777777" w:rsidTr="00213CF4"&gt;&lt;w:trPr&gt;&lt;w:trHeight w:val="300"/&gt;&lt;/w:trPr&gt;&lt;w:tc&gt;&lt;w:tcPr&gt;&lt;w:tcW w:w="1980" w:type="dxa"/&gt;&lt;w:tcBorders&gt;&lt;w:top w:val="nil"/&gt;&lt;w:left w:val="nil"/&gt;&lt;w:bottom w:val="nil"/&gt;&lt;w:right w:val="nil"/&gt;&lt;/w:tcBorders&gt;&lt;w:shd w:val="clear" w:color="auto" w:fill="auto"/&gt;&lt;w:noWrap/&gt;&lt;w:vAlign w:val="center"/&gt;&lt;w:hideMark/&gt;&lt;/w:tcPr&gt;&lt;w:p w14:paraId="61E449F9" w14:textId="77777777" w:rsidR="00213CF4" w:rsidRPr="00B51706" w:rsidRDefault="00213CF4" w:rsidP="00213CF4"&gt;&lt;w:pPr&gt;&lt;w:spacing w:after="0"/&gt;&lt;w:rPr&gt;&lt;w:rFonts w:cs="Calibri"/&gt;&lt;w:szCs w:val="22"/&gt;&lt;w:lang w:val="et-EE" w:eastAsia="et-EE"/&gt;&lt;/w:rPr&gt;&lt;/w:pPr&gt;&lt;/w:p&gt;&lt;/w:tc&gt;&lt;w:tc&gt;&lt;w:tcPr&gt;&lt;w:tcW w:w="1200" w:type="dxa"/&gt;&lt;w:tcBorders&gt;&lt;w:top w:val="nil"/&gt;&lt;w:left w:val="nil"/&gt;&lt;w:bottom w:val="nil"/&gt;&lt;w:right w:val="nil"/&gt;&lt;/w:tcBorders&gt;&lt;w:shd w:val="clear" w:color="auto" w:fill="auto"/&gt;&lt;w:noWrap/&gt;&lt;w:vAlign w:val="center"/&gt;&lt;w:hideMark/&gt;&lt;/w:tcPr&gt;&lt;w:p w14:paraId="0DF6C6FA" w14:textId="77777777" w:rsidR="00213CF4" w:rsidRPr="00B51706" w:rsidRDefault="00213CF4" w:rsidP="00213CF4"&gt;&lt;w:pPr&gt;&lt;w:spacing w:after="0"/&gt;&lt;w:rPr&gt;&lt;w:rFonts w:cs="Calibri"/&gt;&lt;w:szCs w:val="22"/&gt;&lt;w:lang w:val="et-EE" w:eastAsia="et-EE"/&gt;&lt;/w:rPr&gt;&lt;/w:pPr&gt;&lt;/w:p&gt;&lt;/w:tc&gt;&lt;w:tc&gt;&lt;w:tcPr&gt;&lt;w:tcW w:w="1200" w:type="dxa"/&gt;&lt;w:tcBorders&gt;&lt;w:top w:val="nil"/&gt;&lt;w:left w:val="nil"/&gt;&lt;w:bottom w:val="nil"/&gt;&lt;w:right w:val="nil"/&gt;&lt;/w:tcBorders&gt;&lt;w:shd w:val="clear" w:color="auto" w:fill="auto"/&gt;&lt;w:noWrap/&gt;&lt;w:vAlign w:val="center"/&gt;&lt;w:hideMark/&gt;&lt;/w:tcPr&gt;&lt;w:p w14:paraId="4F3C1F6A" w14:textId="77777777" w:rsidR="00213CF4" w:rsidRPr="00B51706" w:rsidRDefault="00213CF4" w:rsidP="00213CF4"&gt;&lt;w:pPr&gt;&lt;w:spacing w:after="0"/&gt;&lt;w:rPr&gt;&lt;w:rFonts w:cs="Calibri"/&gt;&lt;w:szCs w:val="22"/&gt;&lt;w:lang w:val="et-EE" w:eastAsia="et-EE"/&gt;&lt;/w:rPr&gt;&lt;/w:pPr&gt;&lt;/w:p&gt;&lt;/w:tc&gt;&lt;w:tc&gt;&lt;w:tcPr&gt;&lt;w:tcW w:w="1200" w:type="dxa"/&gt;&lt;w:tcBorders&gt;&lt;w:top w:val="nil"/&gt;&lt;w:left w:val="nil"/&gt;&lt;w:bottom w:val="nil"/&gt;&lt;w:right w:val="nil"/&gt;&lt;/w:tcBorders&gt;&lt;w:shd w:val="clear" w:color="auto" w:fill="auto"/&gt;&lt;w:noWrap/&gt;&lt;w:vAlign w:val="center"/&gt;&lt;w:hideMark/&gt;&lt;/w:tcPr&gt;&lt;w:p w14:paraId="508E00FF" w14:textId="77777777" w:rsidR="00213CF4" w:rsidRPr="00B51706" w:rsidRDefault="00213CF4" w:rsidP="00213CF4"&gt;&lt;w:pPr&gt;&lt;w:spacing w:after="0"/&gt;&lt;w:rPr&gt;&lt;w:rFonts w:cs="Calibri"/&gt;&lt;w:szCs w:val="22"/&gt;&lt;w:lang w:val="et-EE" w:eastAsia="et-EE"/&gt;&lt;/w:rPr&gt;&lt;/w:pPr&gt;&lt;/w:p&gt;&lt;/w:tc&gt;&lt;w:tc&gt;&lt;w:tcPr&gt;&lt;w:tcW w:w="1200" w:type="dxa"/&gt;&lt;w:tcBorders&gt;&lt;w:top w:val="nil"/&gt;&lt;w:left w:val="nil"/&gt;&lt;w:bottom w:val="nil"/&gt;&lt;w:right w:val="nil"/&gt;&lt;/w:tcBorders&gt;&lt;w:shd w:val="clear" w:color="auto" w:fill="auto"/&gt;&lt;w:noWrap/&gt;&lt;w:vAlign w:val="center"/&gt;&lt;w:hideMark/&gt;&lt;/w:tcPr&gt;&lt;w:p w14:paraId="72C90828" w14:textId="77777777" w:rsidR="00213CF4" w:rsidRPr="00B51706" w:rsidRDefault="00213CF4" w:rsidP="00213CF4"&gt;&lt;w:pPr&gt;&lt;w:spacing w:after="0"/&gt;&lt;w:rPr&gt;&lt;w:rFonts w:cs="Calibri"/&gt;&lt;w:szCs w:val="22"/&gt;&lt;w:lang w:val="et-EE" w:eastAsia="et-EE"/&gt;&lt;/w:rPr&gt;&lt;/w:pPr&gt;&lt;/w:p&gt;&lt;/w:tc&gt;&lt;w:tc&gt;&lt;w:tcPr&gt;&lt;w:tcW w:w="1200" w:type="dxa"/&gt;&lt;w:tcBorders&gt;&lt;w:top w:val="nil"/&gt;&lt;w:left w:val="single" w:sz="8" w:space="0" w:color="auto"/&gt;&lt;w:bottom w:val="single" w:sz="8" w:space="0" w:color="auto"/&gt;&lt;w:right w:val="single" w:sz="8" w:space="0" w:color="auto"/&gt;&lt;/w:tcBorders&gt;&lt;w:shd w:val="clear" w:color="auto" w:fill="auto"/&gt;&lt;w:noWrap/&gt;&lt;w:vAlign w:val="center"/&gt;&lt;w:hideMark/&gt;&lt;/w:tcPr&gt;&lt;w:p w14:paraId="254AD859" w14:textId="77777777" w:rsidR="00213CF4" w:rsidRPr="00B51706" w:rsidRDefault="00213CF4" w:rsidP="00213CF4"&gt;&lt;w:pPr&gt;&lt;w:spacing w:after="0"/&gt;&lt;w:jc w:val="right"/&gt;&lt;w:rPr&gt;&lt;w:rFonts w:cs="Calibri"/&gt;&lt;w:b/&gt;&lt;w:bCs/&gt;&lt;w:szCs w:val="22"/&gt;&lt;w:lang w:val="et-EE" w:eastAsia="et-EE"/&gt;&lt;/w:rPr&gt;&lt;/w:pPr&gt;&lt;w:r w:rsidRPr="00B51706"&gt;&lt;w:rPr&gt;&lt;w:rFonts w:cs="Calibri"/&gt;&lt;w:b/&gt;&lt;w:bCs/&gt;&lt;w:szCs w:val="22"/&gt;&lt;w:lang w:val="et-EE" w:eastAsia="et-EE"/&gt;&lt;/w:rPr&gt;&lt;w:t&gt;149m&lt;/w:t&gt;&lt;/w:r&gt;&lt;/w:p&gt;&lt;/w:tc&gt;&lt;/w:tr&gt;&lt;/w:tbl&gt;&lt;w:p w14:paraId="1387F921" w14:textId="77777777" w:rsidR="00213CF4" w:rsidRPr="00B51706" w:rsidRDefault="00213CF4" w:rsidP="00991F6C"&gt;&lt;w:pPr&gt;&lt;w:jc w:val="both"/&gt;&lt;w:rPr&gt;&lt;w:rFonts w:cs="Calibri"/&gt;&lt;w:b/&gt;&lt;w:bCs/&gt;&lt;w:szCs w:val="22"/&gt;&lt;w:lang w:val="et-EE"/&gt;&lt;/w:rPr&gt;&lt;/w:pPr&gt;&lt;/w:p&gt;&lt;w:p w14:paraId="708C2983" w14:textId="7157DD15" w:rsidR="00991F6C" w:rsidRPr="00B51706" w:rsidRDefault="00991F6C" w:rsidP="00991F6C"&gt;&lt;w:pPr&gt;&lt;w:jc w:val="both"/&gt;&lt;w:rPr&gt;&lt;w:rFonts w:cs="Calibri"/&gt;&lt;w:b/&gt;&lt;w:szCs w:val="22"/&gt;&lt;/w:rPr&gt;&lt;/w:pPr&gt;&lt;w:r w:rsidRPr="00B51706"&gt;&lt;w:rPr&gt;&lt;w:rFonts w:cs="Calibri"/&gt;&lt;w:b/&gt;&lt;w:bCs/&gt;&lt;w:szCs w:val="22"/&gt;&lt;w:lang w:val="et-EE"/&gt;&lt;/w:rPr&gt;&lt;w:t&gt;ENNE EHITUSTÖÖDE ALGUST SÕLMIDA ANIJA VALL&lt;/w:t&gt;&lt;/w:r&gt;&lt;w:r w:rsidR="00B51706"&gt;&lt;w:rPr&gt;&lt;w:rFonts w:cs="Calibri"/&gt;&lt;w:b/&gt;&lt;w:bCs/&gt;&lt;w:szCs w:val="22"/&gt;&lt;w:lang w:val="et-EE"/&gt;&lt;/w:rPr&gt;&lt;w:t&gt;AGA&lt;/w:t&gt;&lt;/w:r&gt;&lt;w:r w:rsidR="0017598D" w:rsidRPr="00B51706"&gt;&lt;w:rPr&gt;&lt;w:rFonts w:cs="Calibri"/&gt;&lt;w:b/&gt;&lt;w:bCs/&gt;&lt;w:szCs w:val="22"/&gt;&lt;w:lang w:val="et-EE"/&gt;&lt;/w:rPr&gt;&lt;w:t&gt;-&lt;/w:t&gt;&lt;/w:r&gt;&lt;w:r w:rsidRPr="00B51706"&gt;&lt;w:rPr&gt;&lt;w:rFonts w:cs="Calibri"/&gt;&lt;w:b/&gt;&lt;w:bCs/&gt;&lt;w:szCs w:val="22"/&gt;&lt;w:lang w:val="et-EE"/&gt;&lt;/w:rPr&gt;&lt;w:t xml:space="preserve"&gt;ga &lt;/w:t&gt;&lt;/w:r&gt;&lt;w:r w:rsidR="007F1E2C" w:rsidRPr="00B51706"&gt;&lt;w:rPr&gt;&lt;w:rFonts w:cs="Calibri"/&gt;&lt;w:b/&gt;&lt;w:bCs/&gt;&lt;w:szCs w:val="22"/&gt;&lt;/w:rPr&gt;&lt;w:t xml:space="preserve"&gt;välisvalgustuse õhuliini &lt;/w:t&gt;&lt;/w:r&gt;&lt;w:r w:rsidRPr="00B51706"&gt;&lt;w:rPr&gt;&lt;w:rFonts w:cs="Calibri"/&gt;&lt;w:b/&gt;&lt;w:bCs/&gt;&lt;w:szCs w:val="22"/&gt;&lt;w:lang w:val="et-EE"/&gt;&lt;/w:rPr&gt;&lt;w:t&gt;ÜHISKASUTUSLEPING.&lt;/w:t&gt;&lt;/w:r&gt;&lt;w:r w:rsidRPr="00B51706"&gt;&lt;w:rPr&gt;&lt;w:rFonts w:cs="Calibri"/&gt;&lt;w:b/&gt;&lt;w:szCs w:val="22"/&gt;&lt;/w:rPr&gt;&lt;w:t xml:space="preserve"&gt; &lt;/w:t&gt;&lt;/w:r&gt;&lt;/w:p&gt;&lt;w:p w14:paraId="4C218BE3" w14:textId="66D8BC08" w:rsidR="00991F6C" w:rsidRPr="00B51706" w:rsidRDefault="00C941BB" w:rsidP="00991F6C"&gt;&lt;w:pPr&gt;&lt;w:jc w:val="both"/&gt;&lt;w:rPr&gt;&lt;w:rFonts w:cs="Calibri"/&gt;&lt;w:b/&gt;&lt;w:szCs w:val="22"/&gt;&lt;w:lang w:val="et-EE"/&gt;&lt;/w:rPr&gt;&lt;/w:pPr&gt;&lt;w:bookmarkStart w:id="5" w:name="_Hlk164779346"/&gt;&lt;w:r w:rsidRPr="00B51706"&gt;&lt;w:rPr&gt;&lt;w:rFonts w:cs="Calibri"/&gt;&lt;w:b/&gt;&lt;w:szCs w:val="22"/&gt;&lt;w:lang w:val="et-EE"/&gt;&lt;/w:rPr&gt;&lt;w:t&gt;Anija valla f&lt;/w:t&gt;&lt;/w:r&gt;&lt;w:r w:rsidR="00991F6C" w:rsidRPr="00B51706"&gt;&lt;w:rPr&gt;&lt;w:rFonts w:cs="Calibri"/&gt;&lt;w:b/&gt;&lt;w:szCs w:val="22"/&gt;&lt;w:lang w:val="et-EE"/&gt;&lt;/w:rPr&gt;&lt;w:t xml:space="preserve"&gt;üüsilise &lt;/w:t&gt;&lt;/w:r&gt;&lt;w:r w:rsidRPr="00B51706"&gt;&lt;w:rPr&gt;&lt;w:rFonts w:cs="Calibri"/&gt;&lt;w:b/&gt;&lt;w:szCs w:val="22"/&gt;&lt;w:lang w:val="et-EE"/&gt;&lt;/w:rPr&gt;&lt;w:t xml:space="preserve"&gt;välisvalgustuse &lt;/w:t&gt;&lt;/w:r&gt;&lt;w:r w:rsidR="00991F6C" w:rsidRPr="00B51706"&gt;&lt;w:rPr&gt;&lt;w:rFonts w:cs="Calibri"/&gt;&lt;w:b/&gt;&lt;w:szCs w:val="22"/&gt;&lt;w:lang w:val="et-EE"/&gt;&lt;/w:rPr&gt;&lt;w:t xml:space="preserve"&gt;taristu &lt;/w:t&gt;&lt;/w:r&gt;&lt;w:r w:rsidRPr="00B51706"&gt;&lt;w:rPr&gt;&lt;w:rFonts w:cs="Calibri"/&gt;&lt;w:b/&gt;&lt;w:szCs w:val="22"/&gt;&lt;w:lang w:val="et-EE"/&gt;&lt;/w:rPr&gt;&lt;w:t&gt;ühiskasutatav osa&lt;/w:t&gt;&lt;/w:r&gt;&lt;w:r w:rsidR="00A65C0C" w:rsidRPr="00B51706"&gt;&lt;w:rPr&gt;&lt;w:rFonts w:cs="Calibri"/&gt;&lt;w:b/&gt;&lt;w:szCs w:val="22"/&gt;&lt;w:lang w:val="et-EE"/&gt;&lt;/w:rPr&gt;&lt;w:t&gt;:&lt;/w:t&gt;&lt;/w:r&gt;&lt;/w:p&gt;&lt;w:p w14:paraId="5EF09411" w14:textId="64B92C23" w:rsidR="00991F6C" w:rsidRPr="00B51706" w:rsidRDefault="00991F6C" w:rsidP="00991F6C"&gt;&lt;w:pPr&gt;&lt;w:numPr&gt;&lt;w:ilvl w:val="0"/&gt;&lt;w:numId w:val="19"/&gt;&lt;/w:numPr&gt;&lt;w:jc w:val="both"/&gt;&lt;w:rPr&gt;&lt;w:rFonts w:cs="Calibri"/&gt;&lt;w:b/&gt;&lt;w:szCs w:val="22"/&gt;&lt;w:lang w:val="et-EE"/&gt;&lt;/w:rPr&gt;&lt;/w:pPr&gt;&lt;w:r w:rsidRPr="00B51706"&gt;&lt;w:rPr&gt;&lt;w:rFonts w:cs="Calibri"/&gt;&lt;w:b/&gt;&lt;w:szCs w:val="22"/&gt;&lt;w:lang w:val="et-EE"/&gt;&lt;/w:rPr&gt;&lt;w:t&gt;Mast F1-8 L2&lt;/w:t&gt;&lt;/w:r&gt;&lt;w:r w:rsidR="00213CF4" w:rsidRPr="00B51706"&gt;&lt;w:rPr&gt;&lt;w:rFonts w:cs="Calibri"/&gt;&lt;w:b/&gt;&lt;w:szCs w:val="22"/&gt;&lt;w:lang w:val="et-EE"/&gt;&lt;/w:rPr&gt;&lt;w:t xml:space="preserve"&gt; L=33,2m&lt;/w:t&gt;&lt;/w:r&gt;&lt;/w:p&gt;&lt;w:p w14:paraId="61E420DE" w14:textId="4548E15A" w:rsidR="00991F6C" w:rsidRPr="00B51706" w:rsidRDefault="00991F6C" w:rsidP="00991F6C"&gt;&lt;w:pPr&gt;&lt;w:numPr&gt;&lt;w:ilvl w:val="0"/&gt;&lt;w:numId w:val="19"/&gt;&lt;/w:numPr&gt;&lt;w:jc w:val="both"/&gt;&lt;w:rPr&gt;&lt;w:rFonts w:cs="Calibri"/&gt;&lt;w:b/&gt;&lt;w:szCs w:val="22"/&gt;&lt;w:lang w:val="et-EE"/&gt;&lt;/w:rPr&gt;&lt;/w:pPr&gt;&lt;w:r w:rsidRPr="00B51706"&gt;&lt;w:rPr&gt;&lt;w:rFonts w:cs="Calibri"/&gt;&lt;w:b/&gt;&lt;w:szCs w:val="22"/&gt;&lt;w:lang w:val="et-EE"/&gt;&lt;/w:rPr&gt;&lt;w:t&gt;Mast F1-9 L3&lt;/w:t&gt;&lt;/w:r&gt;&lt;w:r w:rsidR="00213CF4" w:rsidRPr="00B51706"&gt;&lt;w:rPr&gt;&lt;w:rFonts w:cs="Calibri"/&gt;&lt;w:b/&gt;&lt;w:szCs w:val="22"/&gt;&lt;w:lang w:val="et-EE"/&gt;&lt;/w:rPr&gt;&lt;w:t xml:space="preserve"&gt; L=31,5m&lt;/w:t&gt;&lt;/w:r&gt;&lt;/w:p&gt;&lt;w:p w14:paraId="7C7038BB" w14:textId="0EFFDC4C" w:rsidR="00991F6C" w:rsidRPr="00B51706" w:rsidRDefault="00991F6C" w:rsidP="00991F6C"&gt;&lt;w:pPr&gt;&lt;w:numPr&gt;&lt;w:ilvl w:val="0"/&gt;&lt;w:numId w:val="19"/&gt;&lt;/w:numPr&gt;&lt;w:jc w:val="both"/&gt;&lt;w:rPr&gt;&lt;w:rFonts w:cs="Calibri"/&gt;&lt;w:b/&gt;&lt;w:szCs w:val="22"/&gt;&lt;w:lang w:val="et-EE"/&gt;&lt;/w:rPr&gt;&lt;/w:pPr&gt;&lt;w:r w:rsidRPr="00B51706"&gt;&lt;w:rPr&gt;&lt;w:rFonts w:cs="Calibri"/&gt;&lt;w:b/&gt;&lt;w:szCs w:val="22"/&gt;&lt;w:lang w:val="et-EE"/&gt;&lt;/w:rPr&gt;&lt;w:t&gt;Mast F1-10 L1&lt;/w:t&gt;&lt;/w:r&gt;&lt;w:r w:rsidR="00213CF4" w:rsidRPr="00B51706"&gt;&lt;w:rPr&gt;&lt;w:rFonts w:cs="Calibri"/&gt;&lt;w:b/&gt;&lt;w:szCs w:val="22"/&gt;&lt;w:lang w:val="et-EE"/&gt;&lt;/w:rPr&gt;&lt;w:t xml:space="preserve"&gt; L=63m&lt;/w:t&gt;&lt;/w:r&gt;&lt;/w:p&gt;&lt;w:p w14:paraId="59337603" w14:textId="77F31AD3" w:rsidR="00213CF4" w:rsidRPr="00B51706" w:rsidRDefault="00213CF4" w:rsidP="00213CF4"&gt;&lt;w:pPr&gt;&lt;w:ind w:left="1440"/&gt;&lt;w:jc</w:t>
      </w:r>
    </w:p>
    <w:p>
      <w:pPr>
        <w:pStyle w:val="PreformattedText"/>
        <w:bidi w:val="0"/>
        <w:spacing w:before="0" w:after="0"/>
        <w:jc w:val="left"/>
        <w:rPr/>
      </w:pPr>
      <w:r>
        <w:rPr/>
        <w:t xml:space="preserve"> </w:t>
      </w:r>
      <w:r>
        <w:rPr/>
        <w:t>w:val="both"/&gt;&lt;w:rPr&gt;&lt;w:rFonts w:cs="Calibri"/&gt;&lt;w:b/&gt;&lt;w:szCs w:val="22"/&gt;&lt;w:lang w:val="et-EE"/&gt;&lt;/w:rPr&gt;&lt;/w:pPr&gt;&lt;w:r w:rsidRPr="00B51706"&gt;&lt;w:rPr&gt;&lt;w:rFonts w:cs="Calibri"/&gt;&lt;w:b/&gt;&lt;w:szCs w:val="22"/&gt;&lt;w:lang w:val="et-EE"/&gt;&lt;/w:rPr&gt;&lt;w:t&gt;Kokku: 128m&lt;/w:t&gt;&lt;/w:r&gt;&lt;/w:p&gt;&lt;w:bookmarkEnd w:id="5"/&gt;&lt;w:p w14:paraId="4BEC9CD7" w14:textId="77777777" w:rsidR="00DA02BC" w:rsidRPr="00B51706" w:rsidRDefault="00DA02BC" w:rsidP="00DA02BC"&gt;&lt;w:pPr&gt;&lt;w:autoSpaceDE w:val="0"/&gt;&lt;w:autoSpaceDN w:val="0"/&gt;&lt;w:adjustRightInd w:val="0"/&gt;&lt;w:spacing w:after="0"/&gt;&lt;w:jc w:val="both"/&gt;&lt;w:rPr&gt;&lt;w:rFonts w:cs="Calibri"/&gt;&lt;w:szCs w:val="22"/&gt;&lt;w:lang w:val="et-EE" w:eastAsia="et-EE"/&gt;&lt;/w:rPr&gt;&lt;/w:pPr&gt;&lt;w:r w:rsidRPr="00B51706"&gt;&lt;w:rPr&gt;&lt;w:rFonts w:cs="Calibri"/&gt;&lt;w:szCs w:val="22"/&gt;&lt;w:lang w:val="et-EE" w:eastAsia="et-EE"/&gt;&lt;/w:rPr&gt;&lt;w:t xml:space="preserve"&gt;Tehnovõrgu omanik peab esitama Transpordiametile garantiikirja kehtivusajaga 5 aastat, milles kirja väljastaja tagab ehitustööde tõttu teele ja riigitee maale tekkinud võimalike kahjustuste likvideerimise oma kuludega. &lt;/w:t&gt;&lt;/w:r&gt;&lt;/w:p&gt;&lt;w:p w14:paraId="472BCFFF" w14:textId="77777777" w:rsidR="00CC109E" w:rsidRPr="00B51706" w:rsidRDefault="00CC109E" w:rsidP="00777491"&gt;&lt;w:pPr&gt;&lt;w:autoSpaceDE w:val="0"/&gt;&lt;w:autoSpaceDN w:val="0"/&gt;&lt;w:adjustRightInd w:val="0"/&gt;&lt;w:spacing w:after="0"/&gt;&lt;w:jc w:val="both"/&gt;&lt;w:rPr&gt;&lt;w:rFonts w:cs="Calibri"/&gt;&lt;w:szCs w:val="22"/&gt;&lt;w:lang w:val="et-EE" w:eastAsia="et-EE"/&gt;&lt;/w:rPr&gt;&lt;/w:pPr&gt;&lt;/w:p&gt;&lt;w:p w14:paraId="0DF90903" w14:textId="3BF3CA31" w:rsidR="004F3298" w:rsidRPr="00B51706" w:rsidRDefault="004F3298" w:rsidP="00777491"&gt;&lt;w:pPr&gt;&lt;w:autoSpaceDE w:val="0"/&gt;&lt;w:autoSpaceDN w:val="0"/&gt;&lt;w:adjustRightInd w:val="0"/&gt;&lt;w:spacing w:after="0"/&gt;&lt;w:jc w:val="both"/&gt;&lt;w:rPr&gt;&lt;w:rFonts w:cs="Calibri"/&gt;&lt;w:szCs w:val="22"/&gt;&lt;w:lang w:val="et-EE" w:eastAsia="et-EE"/&gt;&lt;/w:rPr&gt;&lt;/w:pPr&gt;&lt;w:r w:rsidRPr="00B51706"&gt;&lt;w:rPr&gt;&lt;w:rFonts w:cs="Calibri"/&gt;&lt;w:b/&gt;&lt;w:bCs/&gt;&lt;w:szCs w:val="22"/&gt;&lt;w:lang w:val="et-EE" w:eastAsia="et-EE"/&gt;&lt;/w:rPr&gt;&lt;w:t&gt;Ehitustööde teostaja:&lt;/w:t&gt;&lt;/w:r&gt;&lt;w:r w:rsidRPr="00B51706"&gt;&lt;w:rPr&gt;&lt;w:rFonts w:cs="Calibri"/&gt;&lt;w:szCs w:val="22"/&gt;&lt;w:lang w:val="et-EE" w:eastAsia="et-EE"/&gt;&lt;/w:rPr&gt;&lt;w:t xml:space="preserve"&gt; &lt;/w:t&gt;&lt;/w:r&gt;&lt;w:r w:rsidR="002F4854" w:rsidRPr="00B51706"&gt;&lt;w:rPr&gt;&lt;w:rFonts w:cs="Calibri"/&gt;&lt;w:szCs w:val="22"/&gt;&lt;w:lang w:val="et-EE" w:eastAsia="et-EE"/&gt;&lt;/w:rPr&gt;&lt;w:t&gt;Ants Rehe&lt;/w:t&gt;&lt;/w:r&gt;&lt;w:r w:rsidRPr="00B51706"&gt;&lt;w:rPr&gt;&lt;w:rFonts w:cs="Calibri"/&gt;&lt;w:szCs w:val="22"/&gt;&lt;w:lang w:val="et-EE" w:eastAsia="et-EE"/&gt;&lt;/w:rPr&gt;&lt;w:t xml:space="preserve"&gt;, &lt;/w:t&gt;&lt;/w:r&gt;&lt;w:r w:rsidR="002F4854" w:rsidRPr="00B51706"&gt;&lt;w:rPr&gt;&lt;w:rFonts w:cs="Calibri"/&gt;&lt;w:szCs w:val="22"/&gt;&lt;w:lang w:val="et-EE" w:eastAsia="et-EE"/&gt;&lt;/w:rPr&gt;&lt;w:t&gt;A-kaabel&lt;/w:t&gt;&lt;/w:r&gt;&lt;w:r w:rsidR="003D0BC3" w:rsidRPr="00B51706"&gt;&lt;w:rPr&gt;&lt;w:rFonts w:cs="Calibri"/&gt;&lt;w:szCs w:val="22"/&gt;&lt;w:lang w:val="et-EE" w:eastAsia="et-EE"/&gt;&lt;/w:rPr&gt;&lt;w:t xml:space="preserve"&gt; OÜ&lt;/w:t&gt;&lt;/w:r&gt;&lt;w:r w:rsidRPr="00B51706"&gt;&lt;w:rPr&gt;&lt;w:rFonts w:cs="Calibri"/&gt;&lt;w:szCs w:val="22"/&gt;&lt;w:lang w:val="et-EE" w:eastAsia="et-EE"/&gt;&lt;/w:rPr&gt;&lt;w:t xml:space="preserve"&gt; &lt;/w:t&gt;&lt;/w:r&gt;&lt;w:r w:rsidR="003D0BC3" w:rsidRPr="00B51706"&gt;&lt;w:rPr&gt;&lt;w:rFonts w:cs="Calibri"/&gt;&lt;w:szCs w:val="22"/&gt;&lt;w:lang w:val="fi-FI" w:eastAsia="et-EE"/&gt;&lt;/w:rPr&gt;&lt;w:t xml:space="preserve"&gt;TULIKA 15/17, TALLINN &lt;/w:t&gt;&lt;/w:r&gt;&lt;w:hyperlink r:id="rId8" w:history="1"&gt;&lt;w:r w:rsidR="003D0BC3" w:rsidRPr="00B51706"&gt;&lt;w:rPr&gt;&lt;w:rStyle w:val="Hperlink"/&gt;&lt;w:rFonts w:cs="Calibri"/&gt;&lt;w:color w:val="auto"/&gt;&lt;w:szCs w:val="22"/&gt;&lt;w:lang w:eastAsia="et-EE"/&gt;&lt;/w:rPr&gt;&lt;w:t&gt;ants.rehe@akaabel.ee&lt;/w:t&gt;&lt;/w:r&gt;&lt;/w:hyperlink&gt;&lt;w:r w:rsidRPr="00B51706"&gt;&lt;w:rPr&gt;&lt;w:rFonts w:cs="Calibri"/&gt;&lt;w:szCs w:val="22"/&gt;&lt;w:lang w:val="et-EE" w:eastAsia="et-EE"/&gt;&lt;/w:rPr&gt;&lt;w:t xml:space="preserve"&gt;, +372 &lt;/w:t&gt;&lt;/w:r&gt;&lt;w:r w:rsidR="002F4854" w:rsidRPr="00B51706"&gt;&lt;w:rPr&gt;&lt;w:rFonts w:cs="Calibri"/&gt;&lt;w:szCs w:val="22"/&gt;&lt;w:lang w:val="et-EE" w:eastAsia="et-EE"/&gt;&lt;/w:rPr&gt;&lt;w:t&gt;5024990.&lt;/w:t&gt;&lt;/w:r&gt;&lt;/w:p&gt;&lt;w:p w14:paraId="671DD0A7" w14:textId="77777777" w:rsidR="00C37A02" w:rsidRPr="00B51706" w:rsidRDefault="00C37A02" w:rsidP="00777491"&gt;&lt;w:pPr&gt;&lt;w:autoSpaceDE w:val="0"/&gt;&lt;w:autoSpaceDN w:val="0"/&gt;&lt;w:adjustRightInd w:val="0"/&gt;&lt;w:spacing w:after="0"/&gt;&lt;w:jc w:val="both"/&gt;&lt;w:rPr&gt;&lt;w:rFonts w:cs="Calibri"/&gt;&lt;w:szCs w:val="22"/&gt;&lt;w:lang w:val="et-EE" w:eastAsia="et-EE"/&gt;&lt;/w:rPr&gt;&lt;/w:pPr&gt;&lt;/w:p&gt;&lt;w:p w14:paraId="46BFD7F1" w14:textId="496948E2" w:rsidR="009A6CE2" w:rsidRPr="00B51706" w:rsidRDefault="00130D78" w:rsidP="00777491"&gt;&lt;w:pPr&gt;&lt;w:autoSpaceDE w:val="0"/&gt;&lt;w:autoSpaceDN w:val="0"/&gt;&lt;w:adjustRightInd w:val="0"/&gt;&lt;w:spacing w:after="0"/&gt;&lt;w:jc w:val="both"/&gt;&lt;w:rPr&gt;&lt;w:rFonts w:cs="Calibri"/&gt;&lt;w:szCs w:val="22"/&gt;&lt;w:lang w:val="et-EE"/&gt;&lt;/w:rPr&gt;&lt;/w:pPr&gt;&lt;w:r w:rsidRPr="00B51706"&gt;&lt;w:rPr&gt;&lt;w:rFonts w:cs="Calibri"/&gt;&lt;w:szCs w:val="22"/&gt;&lt;w:lang w:val="et-EE"/&gt;&lt;/w:rPr&gt;&lt;w:t&gt;3.1&lt;/w:t&gt;&lt;/w:r&gt;&lt;w:r w:rsidR="00AF25B3" w:rsidRPr="00B51706"&gt;&lt;w:rPr&gt;&lt;w:rFonts w:cs="Calibri"/&gt;&lt;w:szCs w:val="22"/&gt;&lt;w:lang w:val="et-EE"/&gt;&lt;/w:rPr&gt;&lt;w:t xml:space="preserve"&gt; &lt;/w:t&gt;&lt;/w:r&gt;&lt;w:r w:rsidR="00336C4D" w:rsidRPr="00B51706"&gt;&lt;w:rPr&gt;&lt;w:rFonts w:cs="Calibri"/&gt;&lt;w:szCs w:val="22"/&gt;&lt;w:lang w:val="et-EE"/&gt;&lt;/w:rPr&gt;&lt;w:t&gt;Juhised ja nõuded&lt;/w:t&gt;&lt;/w:r&gt;&lt;/w:p&gt;&lt;w:p w14:paraId="2C2CE1DC" w14:textId="1ECDA6CD" w:rsidR="0015287C" w:rsidRPr="00B51706" w:rsidRDefault="00F02FCC" w:rsidP="00777491"&gt;&lt;w:pPr&gt;&lt;w:jc w:val="both"/&gt;&lt;w:rPr&gt;&lt;w:rFonts w:cs="Calibri"/&gt;&lt;w:szCs w:val="22"/&gt;&lt;w:lang w:val="et-EE"/&gt;&lt;/w:rPr&gt;&lt;/w:pPr&gt;&lt;w:r w:rsidRPr="00B51706"&gt;&lt;w:rPr&gt;&lt;w:rFonts w:cs="Calibri"/&gt;&lt;w:szCs w:val="22"/&gt;&lt;w:lang w:val="et-EE"/&gt;&lt;/w:rPr&gt;&lt;w:t xml:space="preserve"&gt;Paigaldamissügavus &lt;/w:t&gt;&lt;/w:r&gt;&lt;w:r w:rsidR="002336F1" w:rsidRPr="00B51706"&gt;&lt;w:rPr&gt;&lt;w:rFonts w:cs="Calibri"/&gt;&lt;w:szCs w:val="22"/&gt;&lt;w:lang w:val="et-EE"/&gt;&lt;/w:rPr&gt;&lt;w:t&gt;haljasalal 0.7m.&lt;/w:t&gt;&lt;/w:r&gt;&lt;w:r w:rsidR="00DD2BEF" w:rsidRPr="00B51706"&gt;&lt;w:rPr&gt;&lt;w:rFonts w:cs="Calibri"/&gt;&lt;w:szCs w:val="22"/&gt;&lt;w:lang w:val="et-EE"/&gt;&lt;/w:rPr&gt;&lt;w:t xml:space="preserve"&gt; &lt;/w:t&gt;&lt;/w:r&gt;&lt;w:r w:rsidR="004F3298" w:rsidRPr="00B51706"&gt;&lt;w:rPr&gt;&lt;w:rFonts w:cs="Calibri"/&gt;&lt;w:szCs w:val="22"/&gt;&lt;w:lang w:val="et-EE"/&gt;&lt;/w:rPr&gt;&lt;w:t&gt;Riigitee katastriüksusel 1.0m&lt;/w:t&gt;&lt;/w:r&gt;&lt;w:r w:rsidR="00077B89" w:rsidRPr="00B51706"&gt;&lt;w:rPr&gt;&lt;w:rFonts w:cs="Calibri"/&gt;&lt;w:szCs w:val="22"/&gt;&lt;w:lang w:val="et-EE"/&gt;&lt;/w:rPr&gt;&lt;w:t xml:space="preserve"&gt; ja ristumisel teedega&lt;/w:t&gt;&lt;/w:r&gt;&lt;w:r w:rsidR="004F3298" w:rsidRPr="00B51706"&gt;&lt;w:rPr&gt;&lt;w:rFonts w:cs="Calibri"/&gt;&lt;w:szCs w:val="22"/&gt;&lt;w:lang w:val="et-EE"/&gt;&lt;/w:rPr&gt;&lt;w:t xml:space="preserve"&gt;. &lt;/w:t&gt;&lt;/w:r&gt;&lt;w:r w:rsidR="0015287C" w:rsidRPr="00B51706"&gt;&lt;w:rPr&gt;&lt;w:rFonts w:cs="Calibri"/&gt;&lt;w:szCs w:val="22"/&gt;&lt;w:lang w:val="et-EE"/&gt;&lt;/w:rPr&gt;&lt;w:t xml:space="preserve"&gt;Sidetrassi asukoht pinnases tähistatakse selle kohale 20-30cm kõrgemale paigaldatud hoiatuslindiga.   &lt;/w:t&gt;&lt;/w:r&gt;&lt;w:r w:rsidR="00077B89" w:rsidRPr="00B51706"&gt;&lt;w:rPr&gt;&lt;w:rFonts w:cs="Calibri"/&gt;&lt;w:szCs w:val="22"/&gt;&lt;w:lang w:val="et-EE"/&gt;&lt;/w:rPr&gt;&lt;w:t&gt;Side õhuliini ja olemasoleva madalpinge ja tänavavalgustuse õhukaablite vahe peab olema min 0,3m.&lt;/w:t&gt;&lt;/w:r&gt;&lt;/w:p&gt;&lt;w:p w14:paraId="1C91A0F5" w14:textId="76A9A62B" w:rsidR="00CD1193" w:rsidRPr="00B51706" w:rsidRDefault="00CD1193" w:rsidP="003A1709"&gt;&lt;w:pPr&gt;&lt;w:pStyle w:val="Pealkiri1"/&gt;&lt;w:numPr&gt;&lt;w:ilvl w:val="0"/&gt;&lt;w:numId w:val="17"/&gt;&lt;/w:numPr&gt;&lt;w:jc w:val="both"/&gt;&lt;w:rPr&gt;&lt;w:rFonts w:cs="Calibri"/&gt;&lt;w:szCs w:val="22"/&gt;&lt;w:lang w:val="et-EE"/&gt;&lt;/w:rPr&gt;&lt;/w:pPr&gt;&lt;w:r w:rsidRPr="00B51706"&gt;&lt;w:rPr&gt;&lt;w:rFonts w:cs="Calibri"/&gt;&lt;w:szCs w:val="22"/&gt;&lt;w:lang w:val="et-EE"/&gt;&lt;/w:rPr&gt;&lt;w:t&gt;Projekteerimis- ja töövõtu piirid&lt;/w:t&gt;&lt;/w:r&gt;&lt;/w:p&gt;&lt;w:p w14:paraId="09AD0FE9" w14:textId="26D2E776" w:rsidR="00F622B3" w:rsidRPr="00B51706" w:rsidRDefault="00077B89" w:rsidP="00077B8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Paigaldatud sidekaev, ELASA sidetrassi ja paigaldatud sidekaevu vaheline 4-avaline multitoru, ELASA mikrotorus, sidekapis 089J03 ja sidekaevus 089YK23 olev kaabel jääb ELASA omandisse. Piiritluspunkt on sidekaevu 089YK23 kaevusein.&lt;/w:t&gt;&lt;/w:r&gt;&lt;/w:p&gt;&lt;w:p w14:paraId="02338ABD" w14:textId="54F05F09" w:rsidR="00077B89" w:rsidRPr="00B51706" w:rsidRDefault="00077B89" w:rsidP="00077B89"&gt;&lt;w:pPr&gt;&lt;w:autoSpaceDE w:val="0"/&gt;&lt;w:autoSpaceDN w:val="0"/&gt;&lt;w:adjustRightInd w:val="0"/&gt;&lt;w:spacing w:after="0"/&gt;&lt;w:rPr&gt;&lt;w:rFonts w:cs="Calibri"/&gt;&lt;w:szCs w:val="22"/&gt;&lt;w:lang w:val="et-EE" w:eastAsia="et-EE"/&gt;&lt;/w:rPr&gt;&lt;/w:pPr&gt;&lt;w:r w:rsidRPr="00B51706"&gt;&lt;w:rPr&gt;&lt;w:rFonts w:cs="Calibri"/&gt;&lt;w:szCs w:val="22"/&gt;&lt;w:lang w:val="et-EE" w:eastAsia="et-EE"/&gt;&lt;/w:rPr&gt;&lt;w:t&gt;Alates sidekaevust&lt;/w:t&gt;&lt;/w:r&gt;&lt;w:r w:rsidR="00BB5A58" w:rsidRPr="00B51706"&gt;&lt;w:rPr&gt;&lt;w:rFonts w:cs="Calibri"/&gt;&lt;w:szCs w:val="22"/&gt;&lt;w:lang w:val="et-EE" w:eastAsia="et-EE"/&gt;&lt;/w:rPr&gt;&lt;w:t xml:space="preserve"&gt; 089YK23 jäävad magistraaltrassid Telia Eesti AS omandisse&lt;/w:t&gt;&lt;/w:r&gt;&lt;/w:p&gt;&lt;w:p w14:paraId="7C6C1BFB" w14:textId="77777777" w:rsidR="00A65C0C" w:rsidRPr="00B51706" w:rsidRDefault="00A65C0C" w:rsidP="00077B89"&gt;&lt;w:pPr&gt;&lt;w:autoSpaceDE w:val="0"/&gt;&lt;w:autoSpaceDN w:val="0"/&gt;&lt;w:adjustRightInd w:val="0"/&gt;&lt;w:spacing w:after="0"/&gt;&lt;w:rPr&gt;&lt;w:rFonts w:cs="Calibri"/&gt;&lt;w:szCs w:val="22"/&gt;&lt;/w:rPr&gt;&lt;/w:pPr&gt;&lt;/w:p&gt;&lt;w:p w14:paraId="22C86C08" w14:textId="1230C71D" w:rsidR="00F622B3" w:rsidRPr="00B51706" w:rsidRDefault="00CC109E" w:rsidP="003A1709"&gt;&lt;w:pPr&gt;&lt;w:pStyle w:val="Default"/&gt;&lt;w:numPr&gt;&lt;w:ilvl w:val="0"/&gt;&lt;w:numId w:val="17"/&gt;&lt;/w:numPr&gt;&lt;w:jc w:val="both"/&gt;&lt;w:rPr&gt;&lt;w:rFonts w:ascii="Calibri" w:hAnsi="Calibri" w:cs="Calibri"/&gt;&lt;w:b/&gt;&lt;w:bCs/&gt;&lt;w:color w:val="auto"/&gt;&lt;w:sz w:val="22"/&gt;&lt;w:szCs w:val="22"/&gt;&lt;/w:rPr&gt;&lt;/w:pPr&gt;&lt;w:r w:rsidRPr="00B51706"&gt;&lt;w:rPr&gt;&lt;w:rFonts w:ascii="Calibri" w:hAnsi="Calibri" w:cs="Calibri"/&gt;&lt;w:b/&gt;&lt;w:bCs/&gt;&lt;w:color w:val="auto"/&gt;&lt;w:sz w:val="22"/&gt;&lt;w:szCs w:val="22"/&gt;&lt;/w:rPr&gt;&lt;w:t xml:space="preserve"&gt; &lt;/w:t&gt;&lt;/w:r&gt;&lt;w:r w:rsidR="00F622B3" w:rsidRPr="00B51706"&gt;&lt;w:rPr&gt;&lt;w:rFonts</w:t>
      </w:r>
    </w:p>
    <w:p>
      <w:pPr>
        <w:pStyle w:val="PreformattedText"/>
        <w:bidi w:val="0"/>
        <w:spacing w:before="0" w:after="0"/>
        <w:jc w:val="left"/>
        <w:rPr/>
      </w:pPr>
      <w:r>
        <w:rPr/>
        <w:t xml:space="preserve"> </w:t>
      </w:r>
      <w:r>
        <w:rPr/>
        <w:t>w:ascii="Calibri" w:hAnsi="Calibri" w:cs="Calibri"/&gt;&lt;w:b/&gt;&lt;w:bCs/&gt;&lt;w:color w:val="auto"/&gt;&lt;w:sz w:val="22"/&gt;&lt;w:szCs w:val="22"/&gt;&lt;/w:rPr&gt;&lt;w:t&gt;Lubatud kõrvalekalded projekteeritud trassidest&lt;/w:t&gt;&lt;/w:r&gt;&lt;/w:p&gt;&lt;w:p w14:paraId="7DE52DD8" w14:textId="77777777" w:rsidR="00F622B3" w:rsidRPr="00B51706" w:rsidRDefault="00F622B3" w:rsidP="00777491"&gt;&lt;w:pPr&gt;&lt;w:pStyle w:val="Default"/&gt;&lt;w:jc w:val="both"/&gt;&lt;w:rPr&gt;&lt;w:rFonts w:ascii="Calibri" w:hAnsi="Calibri" w:cs="Calibri"/&gt;&lt;w:color w:val="auto"/&gt;&lt;w:sz w:val="22"/&gt;&lt;w:szCs w:val="22"/&gt;&lt;/w:rPr&gt;&lt;/w:pPr&gt;&lt;w:r w:rsidRPr="00B51706"&gt;&lt;w:rPr&gt;&lt;w:rFonts w:ascii="Calibri" w:hAnsi="Calibri" w:cs="Calibri"/&gt;&lt;w:color w:val="auto"/&gt;&lt;w:sz w:val="22"/&gt;&lt;w:szCs w:val="22"/&gt;&lt;/w:rPr&gt;&lt;w:t xml:space="preserve"&gt;Enne ehitustööde algust tuleb projekteeritud trassid maha märkida täpses vastavuses projektile. Ehitustööde käigus ilmnevate ettenägematute asjaolude puhul on lubatud projekteeritud trassist kõrvale &lt;/w:t&gt;&lt;/w:r&gt;&lt;/w:p&gt;&lt;w:p w14:paraId="18A37C82" w14:textId="5C1CA77C" w:rsidR="00F622B3" w:rsidRPr="00B51706" w:rsidRDefault="00F622B3" w:rsidP="00777491"&gt;&lt;w:pPr&gt;&lt;w:pStyle w:val="Default"/&gt;&lt;w:jc w:val="both"/&gt;&lt;w:rPr&gt;&lt;w:rFonts w:ascii="Calibri" w:hAnsi="Calibri" w:cs="Calibri"/&gt;&lt;w:color w:val="auto"/&gt;&lt;w:sz w:val="22"/&gt;&lt;w:szCs w:val="22"/&gt;&lt;/w:rPr&gt;&lt;/w:pPr&gt;&lt;w:r w:rsidRPr="00B51706"&gt;&lt;w:rPr&gt;&lt;w:rFonts w:ascii="Calibri" w:hAnsi="Calibri" w:cs="Calibri"/&gt;&lt;w:color w:val="auto"/&gt;&lt;w:sz w:val="22"/&gt;&lt;w:szCs w:val="22"/&gt;&lt;/w:rPr&gt;&lt;w:t xml:space="preserve"&gt;kalduda üldreeglina piirides ±0,1m, tingimusel, et kaugus katastriüksuste piiridest jääb vähemalt 0,5m. Ühelgi juhul ei tohi kõrvalekalle ulatuda kõrval oleva maaüksuse piiridesse.  &lt;/w:t&gt;&lt;/w:r&gt;&lt;w:r w:rsidRPr="00B51706"&gt;&lt;w:rPr&gt;&lt;w:rFonts w:ascii="Calibri" w:hAnsi="Calibri" w:cs="Calibri"/&gt;&lt;w:b/&gt;&lt;w:bCs/&gt;&lt;w:color w:val="auto"/&gt;&lt;w:sz w:val="22"/&gt;&lt;w:szCs w:val="22"/&gt;&lt;/w:rPr&gt;&lt;w:t&gt;Riigitee maal on kõrvalekalded kooskõlastatud projektist keelatud.&lt;/w:t&gt;&lt;/w:r&gt;&lt;w:r w:rsidRPr="00B51706"&gt;&lt;w:rPr&gt;&lt;w:rFonts w:ascii="Calibri" w:hAnsi="Calibri" w:cs="Calibri"/&gt;&lt;w:color w:val="auto"/&gt;&lt;w:sz w:val="22"/&gt;&lt;w:szCs w:val="22"/&gt;&lt;/w:rPr&gt;&lt;w:t xml:space="preserve"&gt; Teiste maa-aluste ja maapealsete kommunikatsioonide olemasolul kaablitrasside piirkonnas peavad olema tagatud normide kohased kaugused (kujad).&lt;/w:t&gt;&lt;/w:r&gt;&lt;/w:p&gt;&lt;w:p w14:paraId="75D93B65" w14:textId="478116BD" w:rsidR="00D832A5" w:rsidRPr="00B51706" w:rsidRDefault="003A1709" w:rsidP="00777491"&gt;&lt;w:pPr&gt;&lt;w:pStyle w:val="Pealkiri1"/&gt;&lt;w:numPr&gt;&lt;w:ilvl w:val="0"/&gt;&lt;w:numId w:val="0"/&gt;&lt;/w:numPr&gt;&lt;w:ind w:left="284" w:hanging="284"/&gt;&lt;w:jc w:val="both"/&gt;&lt;w:rPr&gt;&lt;w:rFonts w:cs="Calibri"/&gt;&lt;w:szCs w:val="22"/&gt;&lt;w:lang w:val="et-EE"/&gt;&lt;/w:rPr&gt;&lt;/w:pPr&gt;&lt;w:r w:rsidRPr="00B51706"&gt;&lt;w:rPr&gt;&lt;w:rFonts w:cs="Calibri"/&gt;&lt;w:szCs w:val="22"/&gt;&lt;w:lang w:val="et-EE"/&gt;&lt;/w:rPr&gt;&lt;w:t xml:space="preserve"&gt;6. &lt;/w:t&gt;&lt;/w:r&gt;&lt;w:r w:rsidR="00D832A5" w:rsidRPr="00B51706"&gt;&lt;w:rPr&gt;&lt;w:rFonts w:cs="Calibri"/&gt;&lt;w:szCs w:val="22"/&gt;&lt;w:lang w:val="et-EE"/&gt;&lt;/w:rPr&gt;&lt;w:t&gt;Üldised nõuded ja juhised liinirajatise ehitamisel&lt;/w:t&gt;&lt;/w:r&gt;&lt;/w:p&gt;&lt;w:p w14:paraId="29C888D4" w14:textId="68FA424B" w:rsidR="00520571" w:rsidRPr="00B51706" w:rsidRDefault="00F622B3" w:rsidP="00777491"&gt;&lt;w:pPr&gt;&lt;w:pStyle w:val="Pealkiri2"/&gt;&lt;w:numPr&gt;&lt;w:ilvl w:val="0"/&gt;&lt;w:numId w:val="0"/&gt;&lt;/w:numPr&gt;&lt;w:jc w:val="both"/&gt;&lt;w:rPr&gt;&lt;w:rFonts w:cs="Calibri"/&gt;&lt;w:szCs w:val="22"/&gt;&lt;w:lang w:val="et-EE"/&gt;&lt;/w:rPr&gt;&lt;/w:pPr&gt;&lt;w:r w:rsidRPr="00B51706"&gt;&lt;w:rPr&gt;&lt;w:rFonts w:cs="Calibri"/&gt;&lt;w:szCs w:val="22"/&gt;&lt;w:lang w:val="et-EE"/&gt;&lt;/w:rPr&gt;&lt;w:t xml:space="preserve"&gt;6.1 &lt;/w:t&gt;&lt;/w:r&gt;&lt;w:r w:rsidR="00D832A5" w:rsidRPr="00B51706"&gt;&lt;w:rPr&gt;&lt;w:rFonts w:cs="Calibri"/&gt;&lt;w:szCs w:val="22"/&gt;&lt;w:lang w:val="et-EE"/&gt;&lt;/w:rPr&gt;&lt;w:t&gt;Kaevetööde teostamine&lt;/w:t&gt;&lt;/w:r&gt;&lt;/w:p&gt;&lt;w:p w14:paraId="0D35FFAA" w14:textId="77777777" w:rsidR="006743C7" w:rsidRPr="00B51706" w:rsidRDefault="00320D11" w:rsidP="00777491"&gt;&lt;w:pPr&gt;&lt;w:pStyle w:val="Taandegakehatekst"/&gt;&lt;w:spacing w:after="60"/&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lastRenderedPageBreak/&gt;&lt;w:t xml:space="preserve"&gt;Maa-aluste ja maapealsete kommunikatsioonide kaitsevööndis kaevetööde teostamisel juhinduda Majandus- ja taristuministri 25.06.2015. a määrusest nr 73 „Ehitise kaitsevööndi ulatus, kaitsevööndis tegutsemise kord ja kaitsevööndi tähistusele esitatavad nõuded“. &lt;/w:t&gt;&lt;/w:r&gt;&lt;w:r w:rsidRPr="00B51706"&gt;&lt;w:rPr&gt;&lt;w:rFonts w:ascii="Calibri" w:hAnsi="Calibri" w:cs="Calibri"/&gt;&lt;w:b/&gt;&lt;w:sz w:val="22"/&gt;&lt;w:szCs w:val="22"/&gt;&lt;w:lang w:val="et-EE" w:eastAsia="en-US"/&gt;&lt;/w:rPr&gt;&lt;w:t&gt;NB!&lt;/w:t&gt;&lt;/w:r&gt;&lt;w:r w:rsidRPr="00B51706"&gt;&lt;w:rPr&gt;&lt;w:rFonts w:ascii="Calibri" w:hAnsi="Calibri" w:cs="Calibri"/&gt;&lt;w:sz w:val="22"/&gt;&lt;w:szCs w:val="22"/&gt;&lt;w:lang w:val="et-EE" w:eastAsia="en-US"/&gt;&lt;/w:rPr&gt;&lt;w:t xml:space="preserve"&gt; &lt;/w:t&gt;&lt;/w:r&gt;&lt;w:r w:rsidRPr="00B51706"&gt;&lt;w:rPr&gt;&lt;w:rFonts w:ascii="Calibri" w:hAnsi="Calibri" w:cs="Calibri"/&gt;&lt;w:b/&gt;&lt;w:sz w:val="22"/&gt;&lt;w:szCs w:val="22"/&gt;&lt;w:lang w:val="et-EE" w:eastAsia="en-US"/&gt;&lt;/w:rPr&gt;&lt;w:t&gt;Kommunikatsioonitrasside kaitsevööndis teostada kaevetööd käsitsi&lt;/w:t&gt;&lt;/w:r&gt;&lt;w:r w:rsidRPr="00B51706"&gt;&lt;w:rPr&gt;&lt;w:rFonts w:ascii="Calibri" w:hAnsi="Calibri" w:cs="Calibri"/&gt;&lt;w:sz w:val="22"/&gt;&lt;w:szCs w:val="22"/&gt;&lt;w:lang w:val="et-EE" w:eastAsia="en-US"/&gt;&lt;/w:rPr&gt;&lt;w:t&gt;, vt ärakirjad kooskõlastusest.&lt;/w:t&gt;&lt;/w:r&gt;&lt;/w:p&gt;&lt;w:p w14:paraId="691ED762" w14:textId="77777777" w:rsidR="00B51706" w:rsidRDefault="00B51706" w:rsidP="00777491"&gt;&lt;w:pPr&gt;&lt;w:pStyle w:val="Taandegakehatekst"/&gt;&lt;w:ind w:left="0"/&gt;&lt;w:rPr&gt;&lt;w:rFonts w:ascii="Calibri" w:hAnsi="Calibri" w:cs="Calibri"/&gt;&lt;w:sz w:val="22"/&gt;&lt;w:szCs w:val="22"/&gt;&lt;w:u w:val="single"/&gt;&lt;w:lang w:val="et-EE" w:eastAsia="en-US"/&gt;&lt;/w:rPr&gt;&lt;/w:pPr&gt;&lt;/w:p&gt;&lt;w:p w14:paraId="0C321AE2" w14:textId="17E5E214" w:rsidR="00F622B3" w:rsidRPr="00B51706" w:rsidRDefault="00F622B3" w:rsidP="00777491"&gt;&lt;w:pPr&gt;&lt;w:pStyle w:val="Taandegakehatekst"/&gt;&lt;w:ind w:left="0"/&gt;&lt;w:rPr&gt;&lt;w:rFonts w:ascii="Calibri" w:hAnsi="Calibri" w:cs="Calibri"/&gt;&lt;w:sz w:val="22"/&gt;&lt;w:szCs w:val="22"/&gt;&lt;w:u w:val="single"/&gt;&lt;w:lang w:val="et-EE" w:eastAsia="en-US"/&gt;&lt;/w:rPr&gt;&lt;/w:pPr&gt;&lt;w:r w:rsidRPr="00B51706"&gt;&lt;w:rPr&gt;&lt;w:rFonts w:ascii="Calibri" w:hAnsi="Calibri" w:cs="Calibri"/&gt;&lt;w:sz w:val="22"/&gt;&lt;w:szCs w:val="22"/&gt;&lt;w:u w:val="single"/&gt;&lt;w:lang w:val="et-EE" w:eastAsia="en-US"/&gt;&lt;/w:rPr&gt;&lt;w:t&gt;6.2&lt;/w:t&gt;&lt;/w:r&gt;&lt;w:r w:rsidRPr="00B51706"&gt;&lt;w:rPr&gt;&lt;w:rFonts w:ascii="Calibri" w:hAnsi="Calibri" w:cs="Calibri"/&gt;&lt;w:sz w:val="22"/&gt;&lt;w:szCs w:val="22"/&gt;&lt;w:u w:val="single"/&gt;&lt;w:lang w:val="et-EE" w:eastAsia="en-US"/&gt;&lt;/w:rPr&gt;&lt;w:tab/&gt;&lt;w:t&gt;Teekatted ja haljastus&lt;/w:t&gt;&lt;/w:r&gt;&lt;/w:p&gt;&lt;w:p w14:paraId="793E0260"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gt;Peale kaevetöid ja side liinirajatise ehitamist taastada rikutud haljasmaa ja teekatted vähemalt olemasoleval tasemel.&lt;/w:t&gt;&lt;/w:r&gt;&lt;/w:p&gt;&lt;w:p w14:paraId="5AEE1881"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 xml:space="preserve"&gt;Teekatete taastamisel lähtuda MKM määrusest nr 101 03.08.2015 Tee ehitamise kvaliteedi nõuded  &lt;/w:t&gt;&lt;/w:r&gt;&lt;/w:p&gt;&lt;w:p w14:paraId="7B2F01F9"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gt;§ 26.  Kaevetöödele järgnev katendi taastamine.&lt;/w:t&gt;&lt;/w:r&gt;&lt;/w:p&gt;&lt;w:p w14:paraId="556BA9FD"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 xml:space="preserve"&gt;Kasvumullana tuleb kasutada mineraalmulda, mille pH on 6,5…7,0. Muld ei tohi sisaldada taimedele kahjulikke jäätmeid. Kasutada ei tohi külmunud pinnast ja/või kive sisaldavat mulda. Pinnas tuleb tihendada, et ei tekiks vajumeid ja veelohke. Olemasoleva ja projekteeritud/ taastatava haljasala piir tuleb ühtlustada ning teha niidetavaks. Kõik ehitustöödega, raietega teostatud kahjustused (lohud, rattarööpad) tuleb täita kasvumullaga. Haljastuse mullakihi paksus peab olema vähemalt 10 cm, millele külvata muruseemne spetsiaalsegu. &lt;/w:t&gt;&lt;/w:r&gt;&lt;/w:p&gt;&lt;w:p w14:paraId="1E65248E" w14:textId="77777777" w:rsidR="00F622B3"</w:t>
      </w:r>
    </w:p>
    <w:p>
      <w:pPr>
        <w:pStyle w:val="PreformattedText"/>
        <w:bidi w:val="0"/>
        <w:spacing w:before="0" w:after="0"/>
        <w:jc w:val="left"/>
        <w:rPr/>
      </w:pPr>
      <w:r>
        <w:rPr/>
        <w:t xml:space="preserve"> </w:t>
      </w:r>
      <w:r>
        <w:rPr/>
        <w:t>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 xml:space="preserve"&gt;Muru külviks tuleb kasutada kodumaise või naaberriikide päritoluga seemneid, millel on head idanemis- ja katvusomadused.  Seemne külvamistihedus 20-25 g/m². &lt;/w:t&gt;&lt;/w:r&gt;&lt;/w:p&gt;&lt;w:p w14:paraId="293826AA"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p&gt;&lt;w:p w14:paraId="6A3021BF" w14:textId="2FF3D67F" w:rsidR="00F622B3" w:rsidRPr="00B51706" w:rsidRDefault="00F622B3" w:rsidP="00777491"&gt;&lt;w:pPr&gt;&lt;w:pStyle w:val="Taandegakehatekst"/&gt;&lt;w:ind w:left="0"/&gt;&lt;w:rPr&gt;&lt;w:rFonts w:ascii="Calibri" w:hAnsi="Calibri" w:cs="Calibri"/&gt;&lt;w:sz w:val="22"/&gt;&lt;w:szCs w:val="22"/&gt;&lt;w:u w:val="single"/&gt;&lt;w:lang w:val="et-EE" w:eastAsia="en-US"/&gt;&lt;/w:rPr&gt;&lt;/w:pPr&gt;&lt;w:r w:rsidRPr="00B51706"&gt;&lt;w:rPr&gt;&lt;w:rFonts w:ascii="Calibri" w:hAnsi="Calibri" w:cs="Calibri"/&gt;&lt;w:sz w:val="22"/&gt;&lt;w:szCs w:val="22"/&gt;&lt;w:u w:val="single"/&gt;&lt;w:lang w:val="et-EE" w:eastAsia="en-US"/&gt;&lt;/w:rPr&gt;&lt;w:t&gt;6.3 Tööde dokumenteerimine ja järelevalve&lt;/w:t&gt;&lt;/w:r&gt;&lt;/w:p&gt;&lt;w:p w14:paraId="538B7BFF" w14:textId="3975882A"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gt;Teostatud tööde kohta koostada teostusjoonis(ed) ja kaetud tööde aktid. Kõrvalekalded projektist fikseerida vastavates protokollides ja kooskõlastada ehitusjärelevalvet teostava ametiisikuga.&lt;/w:t&gt;&lt;/w:r&gt;&lt;/w:p&gt;&lt;w:p w14:paraId="38E4B80C"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p&gt;&lt;w:p w14:paraId="2920B6C9" w14:textId="40E81CD0" w:rsidR="00F622B3" w:rsidRPr="00B51706" w:rsidRDefault="00F622B3" w:rsidP="00777491"&gt;&lt;w:pPr&gt;&lt;w:pStyle w:val="Taandegakehatekst"/&gt;&lt;w:ind w:left="0"/&gt;&lt;w:rPr&gt;&lt;w:rFonts w:ascii="Calibri" w:hAnsi="Calibri" w:cs="Calibri"/&gt;&lt;w:sz w:val="22"/&gt;&lt;w:szCs w:val="22"/&gt;&lt;w:u w:val="single"/&gt;&lt;w:lang w:val="et-EE" w:eastAsia="en-US"/&gt;&lt;/w:rPr&gt;&lt;/w:pPr&gt;&lt;w:r w:rsidRPr="00B51706"&gt;&lt;w:rPr&gt;&lt;w:rFonts w:ascii="Calibri" w:hAnsi="Calibri" w:cs="Calibri"/&gt;&lt;w:sz w:val="22"/&gt;&lt;w:szCs w:val="22"/&gt;&lt;w:u w:val="single"/&gt;&lt;w:lang w:val="et-EE" w:eastAsia="en-US"/&gt;&lt;/w:rPr&gt;&lt;w:t&gt;6.4&lt;/w:t&gt;&lt;/w:r&gt;&lt;w:r w:rsidRPr="00B51706"&gt;&lt;w:rPr&gt;&lt;w:rFonts w:ascii="Calibri" w:hAnsi="Calibri" w:cs="Calibri"/&gt;&lt;w:sz w:val="22"/&gt;&lt;w:szCs w:val="22"/&gt;&lt;w:u w:val="single"/&gt;&lt;w:lang w:val="et-EE" w:eastAsia="en-US"/&gt;&lt;/w:rPr&gt;&lt;w:tab/&gt;&lt;w:t&gt;Töötervishoid ja tööohutus&lt;/w:t&gt;&lt;/w:r&gt;&lt;/w:p&gt;&lt;w:p w14:paraId="67110BFE"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gt;Tööde teostamisel järgida Eesti Vabariigi töötervishoiu- ja tööohutusalaste õigusaktide nõudeid.&lt;/w:t&gt;&lt;/w:r&gt;&lt;/w:p&gt;&lt;w:p w14:paraId="01CC4195" w14:textId="77777777" w:rsidR="00CC109E" w:rsidRPr="00B51706" w:rsidRDefault="00CC109E" w:rsidP="00777491"&gt;&lt;w:pPr&gt;&lt;w:pStyle w:val="Taandegakehatekst"/&gt;&lt;w:ind w:left="0"/&gt;&lt;w:rPr&gt;&lt;w:rFonts w:ascii="Calibri" w:hAnsi="Calibri" w:cs="Calibri"/&gt;&lt;w:sz w:val="22"/&gt;&lt;w:szCs w:val="22"/&gt;&lt;w:u w:val="single"/&gt;&lt;w:lang w:val="et-EE" w:eastAsia="en-US"/&gt;&lt;/w:rPr&gt;&lt;/w:pPr&gt;&lt;/w:p&gt;&lt;w:p w14:paraId="1405FA59" w14:textId="3BFD3F20" w:rsidR="00F622B3" w:rsidRPr="00B51706" w:rsidRDefault="00CC109E" w:rsidP="00777491"&gt;&lt;w:pPr&gt;&lt;w:pStyle w:val="Taandegakehatekst"/&gt;&lt;w:ind w:left="0"/&gt;&lt;w:rPr&gt;&lt;w:rFonts w:ascii="Calibri" w:hAnsi="Calibri" w:cs="Calibri"/&gt;&lt;w:sz w:val="22"/&gt;&lt;w:szCs w:val="22"/&gt;&lt;w:u w:val="single"/&gt;&lt;w:lang w:val="et-EE" w:eastAsia="en-US"/&gt;&lt;/w:rPr&gt;&lt;/w:pPr&gt;&lt;w:r w:rsidRPr="00B51706"&gt;&lt;w:rPr&gt;&lt;w:rFonts w:ascii="Calibri" w:hAnsi="Calibri" w:cs="Calibri"/&gt;&lt;w:sz w:val="22"/&gt;&lt;w:szCs w:val="22"/&gt;&lt;w:u w:val="single"/&gt;&lt;w:lang w:val="et-EE" w:eastAsia="en-US"/&gt;&lt;/w:rPr&gt;&lt;w:t&gt;6.5&lt;/w:t&gt;&lt;/w:r&gt;&lt;w:r w:rsidR="00F622B3" w:rsidRPr="00B51706"&gt;&lt;w:rPr&gt;&lt;w:rFonts w:ascii="Calibri" w:hAnsi="Calibri" w:cs="Calibri"/&gt;&lt;w:sz w:val="22"/&gt;&lt;w:szCs w:val="22"/&gt;&lt;w:u w:val="single"/&gt;&lt;w:lang w:val="et-EE" w:eastAsia="en-US"/&gt;&lt;/w:rPr&gt;&lt;w:tab/&gt;&lt;w:t&gt;Tööde kvaliteedinõuded&lt;/w:t&gt;&lt;/w:r&gt;&lt;/w:p&gt;&lt;w:p w14:paraId="4461F176" w14:textId="1DFDD5D5"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gt;Ehitustööde teostamisel juhinduda kehtivatest ehitusmäärustest ja -normidest ning Telia Eesti AS-i tehnilistest nõuetest liini– ja kaablivõrgu ehitamisel.&lt;/w:t&gt;&lt;/w:r&gt;&lt;/w:p&gt;&lt;w:p w14:paraId="794170C2" w14:textId="77777777" w:rsidR="00CC109E" w:rsidRPr="00B51706" w:rsidRDefault="00CC109E" w:rsidP="00777491"&gt;&lt;w:pPr&gt;&lt;w:pStyle w:val="Taandegakehatekst"/&gt;&lt;w:ind w:left="0"/&gt;&lt;w:rPr&gt;&lt;w:rFonts w:ascii="Calibri" w:hAnsi="Calibri" w:cs="Calibri"/&gt;&lt;w:sz w:val="22"/&gt;&lt;w:szCs w:val="22"/&gt;&lt;w:lang w:val="et-EE" w:eastAsia="en-US"/&gt;&lt;/w:rPr&gt;&lt;/w:pPr&gt;&lt;/w:p&gt;&lt;w:p w14:paraId="7C79207E" w14:textId="4152BA80" w:rsidR="00F622B3" w:rsidRPr="00B51706" w:rsidRDefault="00CC109E"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gt;6.6&lt;/w:t&gt;&lt;/w:r&gt;&lt;w:r w:rsidR="00F622B3" w:rsidRPr="00B51706"&gt;&lt;w:rPr&gt;&lt;w:rFonts w:ascii="Calibri" w:hAnsi="Calibri" w:cs="Calibri"/&gt;&lt;w:sz w:val="22"/&gt;&lt;w:szCs w:val="22"/&gt;&lt;w:lang w:val="et-EE" w:eastAsia="en-US"/&gt;&lt;/w:rPr&gt;&lt;w:tab/&gt;&lt;w:t&gt;Jäätmekäitlus&lt;/w:t&gt;&lt;/w:r&gt;&lt;/w:p&gt;&lt;w:p w14:paraId="4DE07FCD"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 xml:space="preserve"&gt;Ehitusel tekkivate jäätmete käitlemisel juhinduda kohaliku omavalitsuse jäätmekäitluse eeskirja nõuetest ning konkreetse ehitusettevõtja jäätmekäitluse kavast. &lt;/w:t&gt;&lt;/w:r&gt;&lt;/w:p&gt;&lt;w:p w14:paraId="3893C965"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p&gt;&lt;w:p w14:paraId="18A1ED14" w14:textId="77777777" w:rsidR="00F622B3" w:rsidRPr="00B51706" w:rsidRDefault="00F622B3" w:rsidP="00777491"&gt;&lt;w:pPr&gt;&lt;w:pStyle w:val="Taandegakehatekst"/&gt;&lt;w:ind w:left="0"/&gt;&lt;w:rPr&gt;&lt;w:rFonts w:ascii="Calibri" w:hAnsi="Calibri" w:cs="Calibri"/&gt;&lt;w:sz w:val="22"/&gt;&lt;w:szCs w:val="22"/&gt;&lt;w:lang w:val="et-EE" w:eastAsia="en-US"/&gt;&lt;/w:rPr&gt;&lt;/w:pPr&gt;&lt;/w:p&gt;&lt;w:p w14:paraId="644FB05E" w14:textId="2B7A2502" w:rsidR="00F622B3" w:rsidRPr="00B51706" w:rsidRDefault="00F622B3" w:rsidP="00777491"&gt;&lt;w:pPr&gt;&lt;w:pStyle w:val="Taandegakehatekst"/&gt;&lt;w:spacing w:after="60"/&gt;&lt;w:ind w:left="0"/&gt;&lt;w:rPr&gt;&lt;w:rFonts w:ascii="Calibri" w:hAnsi="Calibri" w:cs="Calibri"/&gt;&lt;w:sz w:val="22"/&gt;&lt;w:szCs w:val="22"/&gt;&lt;w:lang w:val="et-EE" w:eastAsia="en-US"/&gt;&lt;/w:rPr&gt;&lt;/w:pPr&gt;&lt;w:r w:rsidRPr="00B51706"&gt;&lt;w:rPr&gt;&lt;w:rFonts w:ascii="Calibri" w:hAnsi="Calibri" w:cs="Calibri"/&gt;&lt;w:sz w:val="22"/&gt;&lt;w:szCs w:val="22"/&gt;&lt;w:lang w:val="et-EE" w:eastAsia="en-US"/&gt;&lt;/w:rPr&gt;&lt;w:t&gt;Koostas:&lt;/w:t&gt;&lt;/w:r&gt;&lt;w:r w:rsidRPr="00B51706"&gt;&lt;w:rPr&gt;&lt;w:rFonts w:ascii="Calibri" w:hAnsi="Calibri" w:cs="Calibri"/&gt;&lt;w:sz w:val="22"/&gt;&lt;w:szCs w:val="22"/&gt;&lt;w:lang w:val="et-EE" w:eastAsia="en-US"/&gt;&lt;/w:rPr&gt;&lt;w:tab/&gt;&lt;/w:r&gt;&lt;w:r w:rsidRPr="00B51706"&gt;&lt;w:rPr&gt;&lt;w:rFonts w:ascii="Calibri" w:hAnsi="Calibri" w:cs="Calibri"/&gt;&lt;w:sz</w:t>
      </w:r>
    </w:p>
    <w:p>
      <w:pPr>
        <w:pStyle w:val="PreformattedText"/>
        <w:bidi w:val="0"/>
        <w:spacing w:before="0" w:after="0"/>
        <w:jc w:val="left"/>
        <w:rPr/>
      </w:pPr>
      <w:r>
        <w:rPr/>
        <w:t xml:space="preserve"> </w:t>
      </w:r>
      <w:r>
        <w:rPr/>
        <w:t>w:val="22"/&gt;&lt;w:szCs w:val="22"/&gt;&lt;w:lang w:val="et-EE" w:eastAsia="en-US"/&gt;&lt;/w:rPr&gt;&lt;w:tab/&gt;&lt;/w:r&gt;&lt;w:r w:rsidRPr="00B51706"&gt;&lt;w:rPr&gt;&lt;w:rFonts w:ascii="Calibri" w:hAnsi="Calibri" w:cs="Calibri"/&gt;&lt;w:sz w:val="22"/&gt;&lt;w:szCs w:val="22"/&gt;&lt;w:lang w:val="et-EE" w:eastAsia="en-US"/&gt;&lt;/w:rPr&gt;&lt;w:tab/&gt;&lt;w:t&gt;Asta Jõeluht&lt;/w:t&gt;&lt;/w:r&gt;&lt;w:r w:rsidRPr="00B51706"&gt;&lt;w:rPr&gt;&lt;w:rFonts w:ascii="Calibri" w:hAnsi="Calibri" w:cs="Calibri"/&gt;&lt;w:sz w:val="22"/&gt;&lt;w:szCs w:val="22"/&gt;&lt;w:lang w:val="et-EE" w:eastAsia="en-US"/&gt;&lt;/w:rPr&gt;&lt;w:tab/&gt;&lt;/w:r&gt;&lt;w:r w:rsidR="00D6067D" w:rsidRPr="00B51706"&gt;&lt;w:rPr&gt;&lt;w:rFonts w:ascii="Calibri" w:hAnsi="Calibri" w:cs="Calibri"/&gt;&lt;w:sz w:val="22"/&gt;&lt;w:szCs w:val="22"/&gt;&lt;w:lang w:val="et-EE" w:eastAsia="en-US"/&gt;&lt;/w:rPr&gt;&lt;w:t&gt;1&lt;/w:t&gt;&lt;/w:r&gt;&lt;w:r w:rsidR="00CC109E" w:rsidRPr="00B51706"&gt;&lt;w:rPr&gt;&lt;w:rFonts w:ascii="Calibri" w:hAnsi="Calibri" w:cs="Calibri"/&gt;&lt;w:sz w:val="22"/&gt;&lt;w:szCs w:val="22"/&gt;&lt;w:lang w:val="et-EE" w:eastAsia="en-US"/&gt;&lt;/w:rPr&gt;&lt;w:t&gt;8.0&lt;/w:t&gt;&lt;/w:r&gt;&lt;w:r w:rsidR="00D6067D" w:rsidRPr="00B51706"&gt;&lt;w:rPr&gt;&lt;w:rFonts w:ascii="Calibri" w:hAnsi="Calibri" w:cs="Calibri"/&gt;&lt;w:sz w:val="22"/&gt;&lt;w:szCs w:val="22"/&gt;&lt;w:lang w:val="et-EE" w:eastAsia="en-US"/&gt;&lt;/w:rPr&gt;&lt;w:t&gt;4&lt;/w:t&gt;&lt;/w:r&gt;&lt;w:r w:rsidR="00CC109E" w:rsidRPr="00B51706"&gt;&lt;w:rPr&gt;&lt;w:rFonts w:ascii="Calibri" w:hAnsi="Calibri" w:cs="Calibri"/&gt;&lt;w:sz w:val="22"/&gt;&lt;w:szCs w:val="22"/&gt;&lt;w:lang w:val="et-EE" w:eastAsia="en-US"/&gt;&lt;/w:rPr&gt;&lt;w:t&gt;.2024&lt;/w:t&gt;&lt;/w:r&gt;&lt;/w:p&gt;&lt;w:sectPr w:rsidR="00F622B3" w:rsidRPr="00B51706" w:rsidSect="00C8176B"&gt;&lt;w:headerReference w:type="default" r:id="rId9"/&gt;&lt;w:pgSz w:w="11907" w:h="16840" w:code="9"/&gt;&lt;w:pgMar w:top="851" w:right="851" w:bottom="426" w:left="1418" w:header="567" w:footer="567" w:gutter="0"/&gt;&lt;w:cols w:space="708"/&gt;&lt;w:docGrid w:linePitch="360"/&gt;&lt;/w:sectPr&gt;&lt;/w:body&gt;&lt;/w:document&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hyperlink" Target="mailto:ants.rehe@akaabel.ee" TargetMode="External"/&gt;&lt;Relationship Id="rId3" Type="http://schemas.openxmlformats.org/officeDocument/2006/relationships/styles" Target="styles.xml"/&gt;&lt;Relationship Id="rId7" Type="http://schemas.openxmlformats.org/officeDocument/2006/relationships/endnotes" Target="endnotes.xml"/&gt;&lt;Relationship Id="rId2" Type="http://schemas.openxmlformats.org/officeDocument/2006/relationships/numbering" Target="numbering.xml"/&gt;&lt;Relationship Id="rId1" Type="http://schemas.openxmlformats.org/officeDocument/2006/relationships/customXml" Target="../customXml/item1.xml"/&gt;&lt;Relationship Id="rId6" Type="http://schemas.openxmlformats.org/officeDocument/2006/relationships/footnotes" Target="footnotes.xml"/&gt;&lt;Relationship Id="rId11" Type="http://schemas.openxmlformats.org/officeDocument/2006/relationships/theme" Target="theme/theme1.xml"/&gt;&lt;Relationship Id="rId5" Type="http://schemas.openxmlformats.org/officeDocument/2006/relationships/webSettings" Target="webSettings.xml"/&gt;&lt;Relationship Id="rId10" Type="http://schemas.openxmlformats.org/officeDocument/2006/relationships/fontTable" Target="fontTable.xml"/&gt;&lt;Relationship Id="rId4" Type="http://schemas.openxmlformats.org/officeDocument/2006/relationships/settings" Target="settings.xml"/&gt;&lt;Relationship Id="rId9" Type="http://schemas.openxmlformats.org/officeDocument/2006/relationships/header" Target="header1.xml"/&gt;&lt;/Relationships&gt;&lt;/pkg:xmlData&gt;&lt;/pkg:part&gt;&lt;pkg:part pkg:name="/word/footnotes.xml" pkg:contentType="application/vnd.openxmlformats-officedocument.wordprocessingml.footnotes+xml"&gt;&lt;pkg:xmlData&gt;&lt;w:foot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footnote w:type="separator" w:id="-1"&gt;&lt;w:p w14:paraId="2497E686" w14:textId="77777777" w:rsidR="00C8176B" w:rsidRDefault="00C8176B"&gt;&lt;w:r&gt;&lt;w:separator/&gt;&lt;/w:r&gt;&lt;/w:p&gt;&lt;/w:footnote&gt;&lt;w:footnote w:type="continuationSeparator" w:id="0"&gt;&lt;w:p w14:paraId="50972D5B" w14:textId="77777777" w:rsidR="00C8176B" w:rsidRDefault="00C8176B"&gt;&lt;w:r&gt;&lt;w:continuationSeparator/&gt;&lt;/w:r&gt;&lt;/w:p&gt;&lt;/w:footnote&gt;&lt;/w:footnotes&gt;&lt;/pkg:xmlData&gt;&lt;/pkg:part&gt;&lt;pkg:part pkg:name="/word/endnotes.xml" pkg:contentType="application/vnd.openxmlformats-officedocument.wordprocessingml.endnotes+xml"&gt;&lt;pkg:xmlData&gt;&lt;w:end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endnote w:type="separator" w:id="-1"&gt;&lt;w:p w14:paraId="566CBDE2" w14:textId="77777777" w:rsidR="00C8176B" w:rsidRDefault="00C8176B"&gt;&lt;w:r&gt;&lt;w:separator/&gt;&lt;/w:r&gt;&lt;/w:p&gt;&lt;/w:endnote&gt;&lt;w:endnote w:type="continuationSeparator" w:id="0"&gt;&lt;w:p w14:paraId="120E7A46" w14:textId="77777777" w:rsidR="00C8176B" w:rsidRDefault="00C8176B"&gt;&lt;w:r&gt;&lt;w:continuationSeparator/&gt;&lt;/w:r&gt;&lt;/w:p&gt;&lt;/w:endnote&gt;&lt;/w:endnotes&gt;&lt;/pkg:xmlData&gt;&lt;/pkg:part&gt;&lt;pkg:part pkg:name="/word/header1.xml" pkg:contentType="application/vnd.openxmlformats-officedocument.wordprocessingml.header+xml"&gt;&lt;pkg:xmlData&gt;&lt;w:hdr xmlns:wpc="http://schemas.microsoft.com/office/word/2010/wordprocessingCanvas" xmlns:cx="http://schemas.microsoft.com/office/drawing/2014/chartex"</w:t>
      </w:r>
    </w:p>
    <w:p>
      <w:pPr>
        <w:pStyle w:val="PreformattedText"/>
        <w:bidi w:val="0"/>
        <w:spacing w:before="0" w:after="0"/>
        <w:jc w:val="left"/>
        <w:rPr/>
      </w:pPr>
      <w:r>
        <w:rPr/>
        <w:t xml:space="preserve"> </w:t>
      </w:r>
      <w:r>
        <w:rPr/>
        <w:t>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189036F6" w14:textId="77777777" w:rsidR="00780611" w:rsidRPr="00780611" w:rsidRDefault="00780611" w:rsidP="00780611"&gt;&lt;w:pPr&gt;&lt;w:pBdr&gt;&lt;w:bottom w:val="double" w:sz="4" w:space="1" w:color="auto"/&gt;&lt;/w:pBdr&gt;&lt;w:spacing w:after="0" w:line="276" w:lineRule="auto"/&gt;&lt;w:rPr&gt;&lt;w:rFonts w:cs="Arial"/&gt;&lt;w:sz w:val="18"/&gt;&lt;w:szCs w:val="18"/&gt;&lt;w:lang w:val="et-EE"/&gt;&lt;/w:rPr&gt;&lt;/w:pPr&gt;&lt;w:r w:rsidRPr="00780611"&gt;&lt;w:rPr&gt;&lt;w:rFonts w:cs="Arial"/&gt;&lt;w:b/&gt;&lt;w:sz w:val="18"/&gt;&lt;w:szCs w:val="18"/&gt;&lt;w:lang w:val="et-EE"/&gt;&lt;/w:rPr&gt;&lt;w:t&gt;Koostaja:&lt;/w:t&gt;&lt;/w:r&gt;&lt;w:r w:rsidRPr="00780611"&gt;&lt;w:rPr&gt;&lt;w:rFonts w:cs="Arial"/&gt;&lt;w:sz w:val="18"/&gt;&lt;w:szCs w:val="18"/&gt;&lt;w:lang w:val="et-EE"/&gt;&lt;/w:rPr&gt;&lt;w:t xml:space="preserve"&gt; OÜ Kirjanurk, Hiievälja tee 20, Oru küla Kose vald Harjumaa 75103&lt;/w:t&gt;&lt;/w:r&gt;&lt;w:r w:rsidRPr="00780611"&gt;&lt;w:rPr&gt;&lt;w:rFonts w:cs="Arial"/&gt;&lt;w:sz w:val="18"/&gt;&lt;w:szCs w:val="18"/&gt;&lt;w:lang w:val="et-EE"/&gt;&lt;/w:rPr&gt;&lt;w:tab/&gt;&lt;/w:r&gt;&lt;w:r w:rsidRPr="00780611"&gt;&lt;w:rPr&gt;&lt;w:rFonts w:cs="Arial"/&gt;&lt;w:sz w:val="18"/&gt;&lt;w:szCs w:val="18"/&gt;&lt;w:lang w:val="et-EE"/&gt;&lt;/w:rPr&gt;&lt;w:tab/&gt;&lt;/w:r&gt;&lt;w:r w:rsidRPr="00780611"&gt;&lt;w:rPr&gt;&lt;w:rFonts w:cs="Arial"/&gt;&lt;w:sz w:val="18"/&gt;&lt;w:szCs w:val="18"/&gt;&lt;w:lang w:val="et-EE"/&gt;&lt;/w:rPr&gt;&lt;w:tab/&gt;&lt;/w:r&gt;&lt;/w:p&gt;&lt;w:p w14:paraId="6F9938F5" w14:textId="32F925B8" w:rsidR="00780611" w:rsidRPr="00780611" w:rsidRDefault="00780611" w:rsidP="00780611"&gt;&lt;w:pPr&gt;&lt;w:pBdr&gt;&lt;w:bottom w:val="double" w:sz="4" w:space="1" w:color="auto"/&gt;&lt;/w:pBdr&gt;&lt;w:spacing w:after="0" w:line="276" w:lineRule="auto"/&gt;&lt;w:rPr&gt;&lt;w:rFonts w:cs="Arial"/&gt;&lt;w:sz w:val="18"/&gt;&lt;w:szCs w:val="18"/&gt;&lt;w:lang w:val="et-EE"/&gt;&lt;/w:rPr&gt;&lt;/w:pPr&gt;&lt;w:r w:rsidRPr="00780611"&gt;&lt;w:rPr&gt;&lt;w:rFonts w:cs="Arial"/&gt;&lt;w:b/&gt;&lt;w:sz w:val="18"/&gt;&lt;w:szCs w:val="18"/&gt;&lt;w:lang w:val="et-EE"/&gt;&lt;/w:rPr&gt;&lt;w:t&gt;Töö nr:&lt;/w:t&gt;&lt;/w:r&gt;&lt;w:r w:rsidRPr="00780611"&gt;&lt;w:rPr&gt;&lt;w:rFonts w:cs="Arial"/&gt;&lt;w:sz w:val="18"/&gt;&lt;w:szCs w:val="18"/&gt;&lt;w:lang w:val="et-EE"/&gt;&lt;/w:rPr&gt;&lt;w:t xml:space="preserve"&gt; &lt;/w:t&gt;&lt;/w:r&gt;&lt;w:r w:rsidR="00D6067D" w:rsidRPr="00D6067D"&gt;&lt;w:rPr&gt;&lt;w:rFonts w:cs="Arial"/&gt;&lt;w:sz w:val="18"/&gt;&lt;w:szCs w:val="18"/&gt;&lt;w:lang w:val="en-US"/&gt;&lt;/w:rPr&gt;&lt;w:t&gt;11425&lt;/w:t&gt;&lt;/w:r&gt;&lt;w:r w:rsidR="004F3298" w:rsidRPr="004F3298"&gt;&lt;w:rPr&gt;&lt;w:rFonts w:cs="Arial"/&gt;&lt;w:sz w:val="18"/&gt;&lt;w:szCs w:val="18"/&gt;&lt;w:lang w:val="et-EE"/&gt;&lt;/w:rPr&gt;&lt;w:t&gt;P&lt;/w:t&gt;&lt;/w:r&gt;&lt;w:r w:rsidR="004F3298"&gt;&lt;w:rPr&gt;&lt;w:rFonts w:cs="Arial"/&gt;&lt;w:sz w:val="18"/&gt;&lt;w:szCs w:val="18"/&gt;&lt;w:lang w:val="et-EE"/&gt;&lt;/w:rPr&gt;&lt;w:t xml:space="preserve"&gt;; &lt;/w:t&gt;&lt;/w:r&gt;&lt;w:r w:rsidRPr="00780611"&gt;&lt;w:rPr&gt;&lt;w:rFonts w:cs="Arial"/&gt;&lt;w:sz w:val="18"/&gt;&lt;w:szCs w:val="18"/&gt;&lt;w:lang w:val="et-EE"/&gt;&lt;/w:rPr&gt;&lt;w:t xml:space="preserve"&gt; &lt;/w:t&gt;&lt;/w:r&gt;&lt;w:r w:rsidRPr="00780611"&gt;&lt;w:rPr&gt;&lt;w:rFonts w:cs="Arial"/&gt;&lt;w:b/&gt;&lt;w:sz w:val="18"/&gt;&lt;w:szCs w:val="18"/&gt;&lt;w:lang w:val="et-EE"/&gt;&lt;/w:rPr&gt;&lt;w:t&gt;Staadium:&lt;/w:t&gt;&lt;/w:r&gt;&lt;w:r w:rsidRPr="00780611"&gt;&lt;w:rPr&gt;&lt;w:rFonts w:cs="Arial"/&gt;&lt;w:sz w:val="18"/&gt;&lt;w:szCs w:val="18"/&gt;&lt;w:lang w:val="et-EE"/&gt;&lt;/w:rPr&gt;&lt;w:t xml:space="preserve"&gt; Tööprojekt&lt;/w:t&gt;&lt;/w:r&gt;&lt;w:r w:rsidRPr="00780611"&gt;&lt;w:rPr&gt;&lt;w:rFonts w:cs="Arial"/&gt;&lt;w:sz w:val="18"/&gt;&lt;w:szCs w:val="18"/&gt;&lt;w:lang w:val="et-EE"/&gt;&lt;/w:rPr&gt;&lt;w:tab/&gt;&lt;/w:r&gt;&lt;w:r w:rsidRPr="00780611"&gt;&lt;w:rPr&gt;&lt;w:rFonts w:cs="Arial"/&gt;&lt;w:sz w:val="18"/&gt;&lt;w:szCs w:val="18"/&gt;&lt;w:lang w:val="et-EE"/&gt;&lt;/w:rPr&gt;&lt;w:tab/&gt;&lt;/w:r&gt;&lt;w:r w:rsidRPr="00780611"&gt;&lt;w:rPr&gt;&lt;w:rFonts w:cs="Arial"/&gt;&lt;w:sz w:val="18"/&gt;&lt;w:szCs w:val="18"/&gt;&lt;w:lang w:val="et-EE"/&gt;&lt;/w:rPr&gt;&lt;w:tab/&gt;&lt;/w:r&gt;&lt;/w:p&gt;&lt;w:p w14:paraId="1CBAD7F8" w14:textId="77777777" w:rsidR="004F3298" w:rsidRDefault="00780611" w:rsidP="00780611"&gt;&lt;w:pPr&gt;&lt;w:pBdr&gt;&lt;w:bottom w:val="double" w:sz="4" w:space="1" w:color="auto"/&gt;&lt;/w:pBdr&gt;&lt;w:spacing w:after="0" w:line="276" w:lineRule="auto"/&gt;&lt;w:rPr&gt;&lt;w:rFonts w:cs="Arial"/&gt;&lt;w:sz w:val="18"/&gt;&lt;w:szCs w:val="18"/&gt;&lt;w:lang w:val="et-EE"/&gt;&lt;/w:rPr&gt;&lt;/w:pPr&gt;&lt;w:r w:rsidRPr="00780611"&gt;&lt;w:rPr&gt;&lt;w:rFonts w:cs="Arial"/&gt;&lt;w:b/&gt;&lt;w:sz w:val="18"/&gt;&lt;w:szCs w:val="18"/&gt;&lt;w:lang w:val="et-EE"/&gt;&lt;/w:rPr&gt;&lt;w:t&gt;Töö nimetus:&lt;/w:t&gt;&lt;/w:r&gt;&lt;w:r w:rsidRPr="00780611"&gt;&lt;w:rPr&gt;&lt;w:rFonts w:cs="Arial"/&gt;&lt;w:sz w:val="18"/&gt;&lt;w:szCs w:val="18"/&gt;&lt;w:lang w:val="et-EE"/&gt;&lt;/w:rPr&gt;&lt;w:t xml:space="preserve"&gt; &lt;/w:t&gt;&lt;/w:r&gt;&lt;w:r w:rsidR="004F3298" w:rsidRPr="004F3298"&gt;&lt;w:rPr&gt;&lt;w:rFonts w:cs="Arial"/&gt;&lt;w:sz w:val="18"/&gt;&lt;w:szCs w:val="18"/&gt;&lt;w:lang w:val="et-EE"/&gt;&lt;/w:rPr&gt;&lt;w:t&gt;: Tartu maakond Peipsiääre vald Kolkja alevik Ranna tn 10 mobiilside tugijaama sideühendus&lt;/w:t&gt;&lt;/w:r&gt;&lt;/w:p&gt;&lt;w:p w14:paraId="5EF9A3C8" w14:textId="6B6C3451" w:rsidR="00780611" w:rsidRPr="00894C76" w:rsidRDefault="00780611" w:rsidP="00780611"&gt;&lt;w:pPr&gt;&lt;w:pBdr&gt;&lt;w:bottom w:val="double" w:sz="4" w:space="1" w:color="auto"/&gt;&lt;/w:pBdr&gt;&lt;w:spacing w:after="0" w:line="276" w:lineRule="auto"/&gt;&lt;w:rPr&gt;&lt;w:rFonts w:cs="Arial"/&gt;&lt;w:sz w:val="18"/&gt;&lt;w:szCs w:val="18"/&gt;&lt;w:lang w:val="et-EE"/&gt;&lt;/w:rPr&gt;&lt;/w:pPr&gt;&lt;w:r w:rsidRPr="00780611"&gt;&lt;w:rPr&gt;&lt;w:rFonts w:cs="Arial"/&gt;&lt;w:b/&gt;&lt;w:bCs/&gt;&lt;w:sz w:val="18"/&gt;&lt;w:szCs w:val="18"/&gt;&lt;w:lang w:val="et-EE"/&gt;&lt;/w:rPr&gt;&lt;w:t&gt;Tellija:&lt;/w:t&gt;&lt;/w:r&gt;&lt;w:r w:rsidRPr="00780611"&gt;&lt;w:rPr&gt;&lt;w:rFonts w:cs="Arial"/&gt;&lt;w:sz w:val="18"/&gt;&lt;w:szCs w:val="18"/&gt;&lt;w:lang w:val="et-EE"/&gt;&lt;/w:rPr&gt;&lt;w:t xml:space="preserve"&gt; Tel&lt;/w:t&gt;&lt;/w:r&gt;&lt;w:r w:rsidR="004F3298"&gt;&lt;w:rPr&gt;&lt;w:rFonts w:cs="Arial"/&gt;&lt;w:sz w:val="18"/&gt;&lt;w:szCs w:val="18"/&gt;&lt;w:lang w:val="et-EE"/&gt;&lt;/w:rPr&gt;&lt;w:t&gt;ia Eesti AS&lt;/w:t&gt;&lt;/w:r&gt;&lt;w:r w:rsidRPr="00780611"&gt;&lt;w:rPr&gt;&lt;w:rFonts w:cs="Arial"/&gt;&lt;w:sz w:val="18"/&gt;&lt;w:szCs w:val="18"/&gt;&lt;w:lang w:val="et-EE"/&gt;&lt;/w:rPr&gt;&lt;w:t xml:space="preserve"&gt; &lt;/w:t&gt;&lt;/w:r&gt;&lt;w:r w:rsidRPr="00780611"&gt;&lt;w:rPr&gt;&lt;w:rFonts w:cs="Arial"/&gt;&lt;w:b/&gt;&lt;w:bCs/&gt;&lt;w:sz w:val="18"/&gt;&lt;w:szCs w:val="18"/&gt;&lt;w:lang w:val="et-EE"/&gt;&lt;/w:rPr&gt;&lt;w:t xml:space="preserve"&gt; &lt;/w:t&gt;&lt;/w:r&gt;&lt;w:r w:rsidR="00894C76" w:rsidRPr="00894C76"&gt;&lt;w:rPr&gt;&lt;w:rFonts w:cs="Arial"/&gt;&lt;w:b/&gt;&lt;w:bCs/&gt;&lt;w:sz w:val="18"/&gt;&lt;w:szCs w:val="18"/&gt;&lt;w:lang w:val="et-EE"/&gt;&lt;/w:rPr&gt;&lt;w:t xml:space="preserve"&gt;Projekti kood:  &lt;/w:t&gt;&lt;/w:r&gt;&lt;w:r w:rsidR="00894C76" w:rsidRPr="00894C76"&gt;&lt;w:rPr&gt;&lt;w:rFonts w:cs="Arial"/&gt;&lt;w:sz w:val="18"/&gt;&lt;w:szCs w:val="18"/&gt;&lt;w:lang w:val="et-EE"/&gt;&lt;/w:rPr&gt;&lt;w:t&gt;PF1440&lt;/w:t&gt;&lt;/w:r&gt;&lt;w:r w:rsidR="00D6067D"&gt;&lt;w:rPr&gt;&lt;w:rFonts w:cs="Arial"/&gt;&lt;w:sz w:val="18"/&gt;&lt;w:szCs w:val="18"/&gt;&lt;w:lang w:val="et-EE"/&gt;&lt;/w:rPr&gt;&lt;w:t&gt;0&lt;/w:t&gt;&lt;/w:r&gt;&lt;/w:p&gt;&lt;/w:hdr&gt;&lt;/pkg:xmlData&gt;&lt;/pkg:part&gt;&lt;pkg:part pkg:name="/word/theme/theme1.xml" pkg:contentType="application/vnd.openxmlformats-officedocument.theme+xml"&gt;&lt;pkg:xmlData&gt;&lt;a:theme xmlns:a="http://schemas.openxmlformats.org/drawingml/2006/main" name="Office'i kujundus"&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Calibri Light" panose="020F0302020204030204"/&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w:t>
      </w:r>
    </w:p>
    <w:p>
      <w:pPr>
        <w:pStyle w:val="PreformattedText"/>
        <w:bidi w:val="0"/>
        <w:spacing w:before="0" w:after="0"/>
        <w:jc w:val="left"/>
        <w:rPr/>
      </w:pPr>
      <w:r>
        <w:rPr/>
        <w:t xml:space="preserve"> </w:t>
      </w:r>
      <w:r>
        <w:rPr/>
        <w:t>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ajorFont&gt;&lt;a:minorFont&gt;&lt;a:latin typeface="Calibri" panose="020F0502020204030204"/&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extraClrSchemeLst/&gt;&lt;a:extLst&gt;&lt;a:ext uri="{05A4C25C-085E-4340-85A3-A5531E510DB2}"&gt;&lt;thm15:themeFamily xmlns:thm15="http://schemas.microsoft.com/office/thememl/2012/main" name="Office Theme" id="{62F939B6-93AF-4DB8-9C6B-D6C7DFDC589F}" vid="{4A3C46E8-61CC-4603-A589-7422A47A8E4A}"/&gt;&lt;/a:ext&gt;&lt;/a:extLst&gt;&lt;/a:theme&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gt;&lt;w:zoom w:percent="100"/&gt;&lt;w:embedSystemFonts/&gt;&lt;w:stylePaneFormatFilter w:val="3F01" w:allStyles="1" w:customStyles="0" w:latentStyles="0" w:stylesInUse="0" w:headingStyles="0" w:numberingStyles="0" w:tableStyles="0" w:directFormattingOnRuns="1" w:directFormattingOnParagraphs="1" w:directFormattingOnNumbering="1" w:directFormattingOnTables="1" w:clearFormatting="1" w:top3HeadingStyles="1" w:visibleStyles="0" w:alternateStyleNames="0"/&gt;&lt;w:doNotTrackMoves/&gt;&lt;w:defaultTabStop w:val="720"/&gt;&lt;w:hyphenationZone w:val="425"/&gt;&lt;w:drawingGridHorizontalSpacing w:val="110"/&gt;&lt;w:displayHorizontalDrawingGridEvery w:val="2"/&gt;&lt;w:characterSpacingControl w:val="doNotCompress"/&gt;&lt;w:hdrShapeDefaults&gt;&lt;o:shapedefaults v:ext="edit" spidmax="2050"/&gt;&lt;/w:hdrShapeDefaults&gt;&lt;w:footnotePr&gt;&lt;w:footnote w:id="-1"/&gt;&lt;w:footnote w:id="0"/&gt;&lt;/w:footnotePr&gt;&lt;w:endnotePr&gt;&lt;w:endnote w:id="-1"/&gt;&lt;w:endnote w:id="0"/&gt;&lt;/w:endnotePr&gt;&lt;w:compa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Setting w:name="allowHyphenationAtTrackBottom" w:uri="http://schemas.microsoft.com/office/word" w:val="1"/&gt;&lt;w:compatSetting w:name="useWord2013TrackBottomHyphenation" w:uri="http://schemas.microsoft.com/office/word" w:val="1"/&gt;&lt;/w:compat&gt;&lt;w:rsids&gt;&lt;w:rsidRoot w:val="00FB2C18"/&gt;&lt;w:rsid w:val="00000FB6"/&gt;&lt;w:rsid</w:t>
      </w:r>
    </w:p>
    <w:p>
      <w:pPr>
        <w:pStyle w:val="PreformattedText"/>
        <w:bidi w:val="0"/>
        <w:spacing w:before="0" w:after="0"/>
        <w:jc w:val="left"/>
        <w:rPr/>
      </w:pPr>
      <w:r>
        <w:rPr/>
        <w:t xml:space="preserve"> </w:t>
      </w:r>
      <w:r>
        <w:rPr/>
        <w:t>w:val="00001CBE"/&gt;&lt;w:rsid w:val="00002190"/&gt;&lt;w:rsid w:val="00002F17"/&gt;&lt;w:rsid w:val="000031DC"/&gt;&lt;w:rsid w:val="00003FE5"/&gt;&lt;w:rsid w:val="000046B1"/&gt;&lt;w:rsid w:val="000051F6"/&gt;&lt;w:rsid w:val="000057FE"/&gt;&lt;w:rsid w:val="000104E6"/&gt;&lt;w:rsid w:val="000130AE"/&gt;&lt;w:rsid w:val="000138C4"/&gt;&lt;w:rsid w:val="00014527"/&gt;&lt;w:rsid w:val="0001524B"/&gt;&lt;w:rsid w:val="00017C33"/&gt;&lt;w:rsid w:val="00017F2A"/&gt;&lt;w:rsid w:val="00020691"/&gt;&lt;w:rsid w:val="000209CD"/&gt;&lt;w:rsid w:val="00021C8F"/&gt;&lt;w:rsid w:val="000229FF"/&gt;&lt;w:rsid w:val="00022AA1"/&gt;&lt;w:rsid w:val="00022CA0"/&gt;&lt;w:rsid w:val="00023180"/&gt;&lt;w:rsid w:val="00023BA7"/&gt;&lt;w:rsid w:val="000251E1"/&gt;&lt;w:rsid w:val="0002628E"/&gt;&lt;w:rsid w:val="00027B0B"/&gt;&lt;w:rsid w:val="0003002E"/&gt;&lt;w:rsid w:val="00030EEF"/&gt;&lt;w:rsid w:val="0003105E"/&gt;&lt;w:rsid w:val="00033759"/&gt;&lt;w:rsid w:val="00033C5A"/&gt;&lt;w:rsid w:val="000345AF"/&gt;&lt;w:rsid w:val="00036280"/&gt;&lt;w:rsid w:val="00036AD7"/&gt;&lt;w:rsid w:val="00036F4F"/&gt;&lt;w:rsid w:val="0003758E"/&gt;&lt;w:rsid w:val="00040C10"/&gt;&lt;w:rsid w:val="00040CB7"/&gt;&lt;w:rsid w:val="00041C55"/&gt;&lt;w:rsid w:val="00041CE0"/&gt;&lt;w:rsid w:val="000434C8"/&gt;&lt;w:rsid w:val="00045C72"/&gt;&lt;w:rsid w:val="00046FA1"/&gt;&lt;w:rsid w:val="000477DA"/&gt;&lt;w:rsid w:val="00050EDF"/&gt;&lt;w:rsid w:val="00051C6B"/&gt;&lt;w:rsid w:val="000522E9"/&gt;&lt;w:rsid w:val="0005316A"/&gt;&lt;w:rsid w:val="00054C26"/&gt;&lt;w:rsid w:val="00057566"/&gt;&lt;w:rsid w:val="00061382"/&gt;&lt;w:rsid w:val="00061F6D"/&gt;&lt;w:rsid w:val="00063AFB"/&gt;&lt;w:rsid w:val="00064A46"/&gt;&lt;w:rsid w:val="00066A38"/&gt;&lt;w:rsid w:val="00066CD7"/&gt;&lt;w:rsid w:val="00066D69"/&gt;&lt;w:rsid w:val="0007009C"/&gt;&lt;w:rsid w:val="00070D4A"/&gt;&lt;w:rsid w:val="000717BC"/&gt;&lt;w:rsid w:val="00071B80"/&gt;&lt;w:rsid w:val="00071E3C"/&gt;&lt;w:rsid w:val="00073658"/&gt;&lt;w:rsid w:val="0007523F"/&gt;&lt;w:rsid w:val="00075C55"/&gt;&lt;w:rsid w:val="00076A3E"/&gt;&lt;w:rsid w:val="00077AE3"/&gt;&lt;w:rsid w:val="00077B89"/&gt;&lt;w:rsid w:val="00081C1F"/&gt;&lt;w:rsid w:val="000831E0"/&gt;&lt;w:rsid w:val="00083834"/&gt;&lt;w:rsid w:val="00083A3F"/&gt;&lt;w:rsid w:val="00086891"/&gt;&lt;w:rsid w:val="00086F26"/&gt;&lt;w:rsid w:val="00091544"/&gt;&lt;w:rsid w:val="00094B9A"/&gt;&lt;w:rsid w:val="00095C7A"/&gt;&lt;w:rsid w:val="00096656"/&gt;&lt;w:rsid w:val="00097221"/&gt;&lt;w:rsid w:val="000974FA"/&gt;&lt;w:rsid w:val="000A0A8D"/&gt;&lt;w:rsid w:val="000A3D9B"/&gt;&lt;w:rsid w:val="000B04AE"/&gt;&lt;w:rsid w:val="000B20CA"/&gt;&lt;w:rsid w:val="000B39CB"/&gt;&lt;w:rsid w:val="000B39E9"/&gt;&lt;w:rsid w:val="000B5434"/&gt;&lt;w:rsid w:val="000B69E7"/&gt;&lt;w:rsid w:val="000B6AEC"/&gt;&lt;w:rsid w:val="000B7794"/&gt;&lt;w:rsid w:val="000C0417"/&gt;&lt;w:rsid w:val="000C3354"/&gt;&lt;w:rsid w:val="000C5C3D"/&gt;&lt;w:rsid w:val="000C6E81"/&gt;&lt;w:rsid w:val="000C7138"/&gt;&lt;w:rsid w:val="000C7ABD"/&gt;&lt;w:rsid w:val="000D0A93"/&gt;&lt;w:rsid w:val="000D11B2"/&gt;&lt;w:rsid w:val="000D148C"/&gt;&lt;w:rsid w:val="000D1DF9"/&gt;&lt;w:rsid w:val="000D2F75"/&gt;&lt;w:rsid w:val="000E140D"/&gt;&lt;w:rsid w:val="000E3BD4"/&gt;&lt;w:rsid w:val="000F067F"/&gt;&lt;w:rsid w:val="000F3625"/&gt;&lt;w:rsid w:val="000F37D8"/&gt;&lt;w:rsid w:val="000F3F19"/&gt;&lt;w:rsid w:val="000F4562"/&gt;&lt;w:rsid w:val="000F5E81"/&gt;&lt;w:rsid w:val="000F6E62"/&gt;&lt;w:rsid w:val="000F71AB"/&gt;&lt;w:rsid w:val="000F7203"/&gt;&lt;w:rsid w:val="000F7607"/&gt;&lt;w:rsid w:val="000F7894"/&gt;&lt;w:rsid w:val="000F7A1F"/&gt;&lt;w:rsid w:val="000F7B4F"/&gt;&lt;w:rsid w:val="0010320A"/&gt;&lt;w:rsid w:val="00105BF6"/&gt;&lt;w:rsid w:val="00106275"/&gt;&lt;w:rsid w:val="001062F1"/&gt;&lt;w:rsid w:val="0011108F"/&gt;&lt;w:rsid w:val="0011163E"/&gt;&lt;w:rsid w:val="00117BED"/&gt;&lt;w:rsid w:val="00122A76"/&gt;&lt;w:rsid w:val="00122CBE"/&gt;&lt;w:rsid w:val="00122EF6"/&gt;&lt;w:rsid w:val="0012415D"/&gt;&lt;w:rsid w:val="00125361"/&gt;&lt;w:rsid w:val="001303BE"/&gt;&lt;w:rsid w:val="00130D78"/&gt;&lt;w:rsid w:val="001341DA"/&gt;&lt;w:rsid w:val="001348B2"/&gt;&lt;w:rsid w:val="0013598B"/&gt;&lt;w:rsid w:val="00135E0E"/&gt;&lt;w:rsid w:val="00136A4C"/&gt;&lt;w:rsid w:val="00141A0A"/&gt;&lt;w:rsid w:val="00141FD3"/&gt;&lt;w:rsid w:val="001429D6"/&gt;&lt;w:rsid w:val="001461C2"/&gt;&lt;w:rsid w:val="001527D5"/&gt;&lt;w:rsid w:val="0015287C"/&gt;&lt;w:rsid w:val="0015538D"/&gt;&lt;w:rsid w:val="00157A88"/&gt;&lt;w:rsid w:val="001600DA"/&gt;&lt;w:rsid w:val="00161C5A"/&gt;&lt;w:rsid w:val="00164F1C"/&gt;&lt;w:rsid w:val="00165AF1"/&gt;&lt;w:rsid w:val="001669B2"/&gt;&lt;w:rsid w:val="00171B22"/&gt;&lt;w:rsid w:val="0017309F"/&gt;&lt;w:rsid w:val="001742C6"/&gt;&lt;w:rsid w:val="00174B07"/&gt;&lt;w:rsid w:val="001754FC"/&gt;&lt;w:rsid w:val="0017598D"/&gt;&lt;w:rsid w:val="001759AB"/&gt;&lt;w:rsid w:val="00175A70"/&gt;&lt;w:rsid w:val="001775DD"/&gt;&lt;w:rsid w:val="00177783"/&gt;&lt;w:rsid w:val="00182FC8"/&gt;&lt;w:rsid w:val="001846F8"/&gt;&lt;w:rsid w:val="00185747"/&gt;&lt;w:rsid w:val="00185850"/&gt;&lt;w:rsid w:val="00186143"/&gt;&lt;w:rsid w:val="0018644B"/&gt;&lt;w:rsid w:val="00186460"/&gt;&lt;w:rsid w:val="0018734C"/&gt;&lt;w:rsid w:val="001926C3"/&gt;&lt;w:rsid w:val="0019308D"/&gt;&lt;w:rsid w:val="001936F2"/&gt;&lt;w:rsid w:val="00193A6A"/&gt;&lt;w:rsid w:val="001941AF"/&gt;&lt;w:rsid w:val="001941E8"/&gt;&lt;w:rsid w:val="001966D4"/&gt;&lt;w:rsid w:val="001A030C"/&gt;&lt;w:rsid w:val="001A164A"/&gt;&lt;w:rsid w:val="001A2CFF"/&gt;&lt;w:rsid w:val="001A364B"/&gt;&lt;w:rsid w:val="001A7502"/&gt;&lt;w:rsid w:val="001B206D"/&gt;&lt;w:rsid w:val="001B2C59"/&gt;&lt;w:rsid w:val="001B42CD"/&gt;&lt;w:rsid w:val="001B4C75"/&gt;&lt;w:rsid w:val="001B6BE2"/&gt;&lt;w:rsid w:val="001B7074"/&gt;&lt;w:rsid w:val="001B728B"/&gt;&lt;w:rsid w:val="001B7BF4"/&gt;&lt;w:rsid w:val="001C3057"/&gt;&lt;w:rsid w:val="001C3E03"/&gt;&lt;w:rsid w:val="001C40C5"/&gt;&lt;w:rsid w:val="001C521F"/&gt;&lt;w:rsid w:val="001C6551"/&gt;&lt;w:rsid w:val="001C7602"/&gt;&lt;w:rsid w:val="001C765E"/&gt;&lt;w:rsid w:val="001D0002"/&gt;&lt;w:rsid w:val="001D00F2"/&gt;&lt;w:rsid w:val="001D38ED"/&gt;&lt;w:rsid w:val="001D481F"/&gt;&lt;w:rsid w:val="001D549A"/&gt;&lt;w:rsid w:val="001E378F"/&gt;&lt;w:rsid w:val="001E3B23"/&gt;&lt;w:rsid w:val="001E417E"/&gt;&lt;w:rsid w:val="001E6E77"/&gt;&lt;w:rsid w:val="001F09EB"/&gt;&lt;w:rsid w:val="001F1003"/&gt;&lt;w:rsid w:val="001F1CFA"/&gt;&lt;w:rsid w:val="001F2254"/&gt;&lt;w:rsid w:val="001F2F0D"/&gt;&lt;w:rsid w:val="001F3099"/&gt;&lt;w:rsid w:val="001F5F75"/&gt;&lt;w:rsid w:val="001F70C2"/&gt;&lt;w:rsid w:val="002046E9"/&gt;&lt;w:rsid w:val="0020549E"/&gt;&lt;w:rsid w:val="00205F7B"/&gt;&lt;w:rsid w:val="00206FBC"/&gt;&lt;w:rsid w:val="002106D5"/&gt;&lt;w:rsid w:val="002106E8"/&gt;&lt;w:rsid w:val="00210D43"/&gt;&lt;w:rsid w:val="002112F0"/&gt;&lt;w:rsid w:val="00212B6F"/&gt;&lt;w:rsid w:val="00212D60"/&gt;&lt;w:rsid w:val="00213CF4"/&gt;&lt;w:rsid w:val="00216512"/&gt;&lt;w:rsid w:val="00217E5D"/&gt;&lt;w:rsid w:val="00220700"/&gt;&lt;w:rsid w:val="00220840"/&gt;&lt;w:rsid w:val="00220928"/&gt;&lt;w:rsid w:val="002209B9"/&gt;&lt;w:rsid w:val="0022215F"/&gt;&lt;w:rsid w:val="00223C1B"/&gt;&lt;w:rsid w:val="002240F7"/&gt;&lt;w:rsid w:val="002244DE"/&gt;&lt;w:rsid w:val="002336F1"/&gt;&lt;w:rsid w:val="00234A54"/&gt;&lt;w:rsid w:val="00234B0A"/&gt;&lt;w:rsid w:val="00235B7A"/&gt;&lt;w:rsid w:val="002361C2"/&gt;&lt;w:rsid w:val="00236230"/&gt;&lt;w:rsid w:val="00237FC3"/&gt;&lt;w:rsid w:val="00242A48"/&gt;&lt;w:rsid w:val="00245720"/&gt;&lt;w:rsid w:val="00245C39"/&gt;&lt;w:rsid w:val="002464B2"/&gt;&lt;w:rsid w:val="002468CF"/&gt;&lt;w:rsid w:val="00246EE4"/&gt;&lt;w:rsid w:val="0024773C"/&gt;&lt;w:rsid w:val="00250974"/&gt;&lt;w:rsid w:val="002511A1"/&gt;&lt;w:rsid w:val="0025179E"/&gt;&lt;w:rsid w:val="002545B4"/&gt;&lt;w:rsid w:val="002545F8"/&gt;&lt;w:rsid w:val="00254C4A"/&gt;&lt;w:rsid w:val="00256E66"/&gt;&lt;w:rsid w:val="00261394"/&gt;&lt;w:rsid w:val="00262F0D"/&gt;&lt;w:rsid w:val="00264349"/&gt;&lt;w:rsid w:val="0026766E"/&gt;&lt;w:rsid w:val="00272F0F"/&gt;&lt;w:rsid w:val="002737AD"/&gt;&lt;w:rsid w:val="00274584"/&gt;&lt;w:rsid w:val="002748FA"/&gt;&lt;w:rsid w:val="00274B1A"/&gt;&lt;w:rsid w:val="00277A11"/&gt;&lt;w:rsid w:val="002800C6"/&gt;&lt;w:rsid w:val="00280922"/&gt;&lt;w:rsid w:val="00281E1D"/&gt;&lt;w:rsid w:val="00286152"/&gt;&lt;w:rsid w:val="00287D51"/&gt;&lt;w:rsid w:val="002939DD"/&gt;&lt;w:rsid w:val="002942BB"/&gt;&lt;w:rsid w:val="002945F2"/&gt;&lt;w:rsid w:val="00294927"/&gt;&lt;w:rsid w:val="002A3141"/&gt;&lt;w:rsid w:val="002A64A1"/&gt;&lt;w:rsid w:val="002B37AD"/&gt;&lt;w:rsid w:val="002B6AB1"/&gt;&lt;w:rsid w:val="002B79C1"/&gt;&lt;w:rsid w:val="002B7C8B"/&gt;&lt;w:rsid w:val="002B7F5B"/&gt;&lt;w:rsid w:val="002C0E0B"/&gt;&lt;w:rsid w:val="002C150D"/&gt;&lt;w:rsid w:val="002C185D"/&gt;&lt;w:rsid w:val="002C32C0"/&gt;&lt;w:rsid w:val="002C4F06"/&gt;&lt;w:rsid w:val="002C57E8"/&gt;&lt;w:rsid w:val="002C6014"/&gt;&lt;w:rsid w:val="002D1B81"/&gt;&lt;w:rsid w:val="002D1C2A"/&gt;&lt;w:rsid w:val="002D267A"/&gt;&lt;w:rsid w:val="002D441B"/&gt;&lt;w:rsid w:val="002D5911"/&gt;&lt;w:rsid w:val="002D60C6"/&gt;&lt;w:rsid w:val="002E06DE"/&gt;&lt;w:rsid w:val="002E12AA"/&gt;&lt;w:rsid w:val="002E3F72"/&gt;&lt;w:rsid w:val="002E3FBE"/&gt;&lt;w:rsid w:val="002E58ED"/&gt;&lt;w:rsid w:val="002E61B2"/&gt;&lt;w:rsid w:val="002F1691"/&gt;&lt;w:rsid w:val="002F1953"/&gt;&lt;w:rsid w:val="002F4409"/&gt;&lt;w:rsid w:val="002F4854"/&gt;&lt;w:rsid w:val="002F624B"/&gt;&lt;w:rsid w:val="0030096D"/&gt;&lt;w:rsid w:val="003017FB"/&gt;&lt;w:rsid w:val="0030385B"/&gt;&lt;w:rsid w:val="00307E61"/&gt;&lt;w:rsid w:val="00315D8B"/&gt;&lt;w:rsid w:val="003165FA"/&gt;&lt;w:rsid w:val="0031682D"/&gt;&lt;w:rsid w:val="00317454"/&gt;&lt;w:rsid w:val="00317C8E"/&gt;&lt;w:rsid w:val="00320D11"/&gt;&lt;w:rsid w:val="00320F4C"/&gt;&lt;w:rsid w:val="00322B26"/&gt;&lt;w:rsid w:val="003232BC"/&gt;&lt;w:rsid w:val="00323A44"/&gt;&lt;w:rsid w:val="003243EB"/&gt;&lt;w:rsid w:val="00327D18"/&gt;&lt;w:rsid w:val="0033107B"/&gt;&lt;w:rsid w:val="00331A4B"/&gt;&lt;w:rsid w:val="00332617"/&gt;&lt;w:rsid w:val="00332985"/&gt;&lt;w:rsid w:val="00336C4D"/&gt;&lt;w:rsid w:val="00340768"/&gt;&lt;w:rsid w:val="00342938"/&gt;&lt;w:rsid w:val="00343448"/&gt;&lt;w:rsid w:val="0034363A"/&gt;&lt;w:rsid w:val="00343869"/&gt;&lt;w:rsid w:val="003452BD"/&gt;&lt;w:rsid w:val="00345F46"/&gt;&lt;w:rsid w:val="00347E70"/&gt;&lt;w:rsid w:val="003534B6"/&gt;&lt;w:rsid w:val="00361115"/&gt;&lt;w:rsid w:val="00361A1D"/&gt;&lt;w:rsid w:val="00362D18"/&gt;&lt;w:rsid w:val="0036302A"/&gt;&lt;w:rsid w:val="00363C69"/&gt;&lt;w:rsid w:val="00366562"/&gt;&lt;w:rsid w:val="003671F5"/&gt;&lt;w:rsid w:val="003674FC"/&gt;&lt;w:rsid w:val="00367801"/&gt;&lt;w:rsid w:val="0036797A"/&gt;&lt;w:rsid w:val="00371A34"/&gt;&lt;w:rsid w:val="00372B28"/&gt;&lt;w:rsid w:val="003730E2"/&gt;&lt;w:rsid w:val="00373DB2"/&gt;&lt;w:rsid w:val="00373F7A"/&gt;&lt;w:rsid w:val="00375750"/&gt;&lt;w:rsid w:val="00376B7F"/&gt;&lt;w:rsid w:val="00380F62"/&gt;&lt;w:rsid w:val="00381789"/&gt;&lt;w:rsid w:val="00385953"/&gt;&lt;w:rsid w:val="0038782D"/&gt;&lt;w:rsid w:val="003926E0"/&gt;&lt;w:rsid w:val="00392CE0"/&gt;&lt;w:rsid w:val="00393093"/&gt;&lt;w:rsid w:val="0039356C"/&gt;&lt;w:rsid w:val="0039395B"/&gt;&lt;w:rsid w:val="00394862"/&gt;&lt;w:rsid w:val="00397A78"/&gt;&lt;w:rsid w:val="003A1709"/&gt;&lt;w:rsid w:val="003A1AC5"/&gt;&lt;w:rsid w:val="003A2213"/&gt;&lt;w:rsid w:val="003A2DDA"/&gt;&lt;w:rsid w:val="003A3753"/&gt;&lt;w:rsid w:val="003A5169"/&gt;&lt;w:rsid w:val="003A6F98"/&gt;&lt;w:rsid w:val="003A7602"/&gt;&lt;w:rsid w:val="003B0729"/&gt;&lt;w:rsid w:val="003B5A44"/&gt;&lt;w:rsid w:val="003B5B0B"/&gt;&lt;w:rsid w:val="003B6584"/&gt;&lt;w:rsid w:val="003B6674"/&gt;&lt;w:rsid w:val="003B7775"/&gt;&lt;w:rsid w:val="003C19A7"/&gt;&lt;w:rsid w:val="003C5B1E"/&gt;&lt;w:rsid w:val="003C7E6A"/&gt;&lt;w:rsid w:val="003D031C"/&gt;&lt;w:rsid w:val="003D0364"/&gt;&lt;w:rsid w:val="003D0BC3"/&gt;&lt;w:rsid w:val="003D0F99"/&gt;&lt;w:rsid</w:t>
      </w:r>
    </w:p>
    <w:p>
      <w:pPr>
        <w:pStyle w:val="PreformattedText"/>
        <w:bidi w:val="0"/>
        <w:spacing w:before="0" w:after="0"/>
        <w:jc w:val="left"/>
        <w:rPr/>
      </w:pPr>
      <w:r>
        <w:rPr/>
        <w:t xml:space="preserve"> </w:t>
      </w:r>
      <w:r>
        <w:rPr/>
        <w:t>w:val="003D3443"/&gt;&lt;w:rsid w:val="003D4B4F"/&gt;&lt;w:rsid w:val="003D7C92"/&gt;&lt;w:rsid w:val="003E13BC"/&gt;&lt;w:rsid w:val="003E308E"/&gt;&lt;w:rsid w:val="003E46E8"/&gt;&lt;w:rsid w:val="003E557C"/&gt;&lt;w:rsid w:val="003E572D"/&gt;&lt;w:rsid w:val="003E63B4"/&gt;&lt;w:rsid w:val="003E7127"/&gt;&lt;w:rsid w:val="003E7158"/&gt;&lt;w:rsid w:val="003F0B4E"/&gt;&lt;w:rsid w:val="003F0BAB"/&gt;&lt;w:rsid w:val="003F0C64"/&gt;&lt;w:rsid w:val="003F35FB"/&gt;&lt;w:rsid w:val="003F768C"/&gt;&lt;w:rsid w:val="004000E3"/&gt;&lt;w:rsid w:val="00400202"/&gt;&lt;w:rsid w:val="00400D39"/&gt;&lt;w:rsid w:val="00402BD1"/&gt;&lt;w:rsid w:val="004033C3"/&gt;&lt;w:rsid w:val="00403A64"/&gt;&lt;w:rsid w:val="00404C8F"/&gt;&lt;w:rsid w:val="0040706F"/&gt;&lt;w:rsid w:val="00412B62"/&gt;&lt;w:rsid w:val="00413267"/&gt;&lt;w:rsid w:val="0041400F"/&gt;&lt;w:rsid w:val="00414B54"/&gt;&lt;w:rsid w:val="00416E2D"/&gt;&lt;w:rsid w:val="00417AA6"/&gt;&lt;w:rsid w:val="004241EF"/&gt;&lt;w:rsid w:val="0042436D"/&gt;&lt;w:rsid w:val="00433967"/&gt;&lt;w:rsid w:val="00433EFC"/&gt;&lt;w:rsid w:val="00441482"/&gt;&lt;w:rsid w:val="0044194B"/&gt;&lt;w:rsid w:val="00444AE9"/&gt;&lt;w:rsid w:val="00445C8D"/&gt;&lt;w:rsid w:val="004473B1"/&gt;&lt;w:rsid w:val="0044754B"/&gt;&lt;w:rsid w:val="004475E2"/&gt;&lt;w:rsid w:val="004527D9"/&gt;&lt;w:rsid w:val="00452FCB"/&gt;&lt;w:rsid w:val="00453451"/&gt;&lt;w:rsid w:val="004578FC"/&gt;&lt;w:rsid w:val="00457CA7"/&gt;&lt;w:rsid w:val="0046003C"/&gt;&lt;w:rsid w:val="004601AC"/&gt;&lt;w:rsid w:val="00460E48"/&gt;&lt;w:rsid w:val="00461170"/&gt;&lt;w:rsid w:val="00463CC1"/&gt;&lt;w:rsid w:val="00465401"/&gt;&lt;w:rsid w:val="00465B28"/&gt;&lt;w:rsid w:val="00466268"/&gt;&lt;w:rsid w:val="004679B5"/&gt;&lt;w:rsid w:val="00470730"/&gt;&lt;w:rsid w:val="00471133"/&gt;&lt;w:rsid w:val="00471617"/&gt;&lt;w:rsid w:val="00471DBF"/&gt;&lt;w:rsid w:val="00471F3F"/&gt;&lt;w:rsid w:val="00472AAD"/&gt;&lt;w:rsid w:val="00473381"/&gt;&lt;w:rsid w:val="0047421C"/&gt;&lt;w:rsid w:val="00474BF0"/&gt;&lt;w:rsid w:val="00475798"/&gt;&lt;w:rsid w:val="00475C3D"/&gt;&lt;w:rsid w:val="00476466"/&gt;&lt;w:rsid w:val="00476729"/&gt;&lt;w:rsid w:val="0048370A"/&gt;&lt;w:rsid w:val="00484962"/&gt;&lt;w:rsid w:val="00484DFA"/&gt;&lt;w:rsid w:val="0048547E"/&gt;&lt;w:rsid w:val="00485F7C"/&gt;&lt;w:rsid w:val="00487467"/&gt;&lt;w:rsid w:val="00487D91"/&gt;&lt;w:rsid w:val="00490973"/&gt;&lt;w:rsid w:val="00491E7E"/&gt;&lt;w:rsid w:val="00491E9F"/&gt;&lt;w:rsid w:val="00494939"/&gt;&lt;w:rsid w:val="004A15FD"/&gt;&lt;w:rsid w:val="004A2D59"/&gt;&lt;w:rsid w:val="004A30B4"/&gt;&lt;w:rsid w:val="004A32F2"/&gt;&lt;w:rsid w:val="004A4D99"/&gt;&lt;w:rsid w:val="004A74B5"/&gt;&lt;w:rsid w:val="004B02AA"/&gt;&lt;w:rsid w:val="004B068D"/&gt;&lt;w:rsid w:val="004B0E12"/&gt;&lt;w:rsid w:val="004B1804"/&gt;&lt;w:rsid w:val="004B1B54"/&gt;&lt;w:rsid w:val="004B3607"/&gt;&lt;w:rsid w:val="004B3E0B"/&gt;&lt;w:rsid w:val="004B3FFE"/&gt;&lt;w:rsid w:val="004B56BE"/&gt;&lt;w:rsid w:val="004B59FB"/&gt;&lt;w:rsid w:val="004B6871"/&gt;&lt;w:rsid w:val="004B6D79"/&gt;&lt;w:rsid w:val="004B71A4"/&gt;&lt;w:rsid w:val="004B7794"/&gt;&lt;w:rsid w:val="004C0536"/&gt;&lt;w:rsid w:val="004C241D"/&gt;&lt;w:rsid w:val="004C2589"/&gt;&lt;w:rsid w:val="004C3CBC"/&gt;&lt;w:rsid w:val="004C449B"/&gt;&lt;w:rsid w:val="004C4B98"/&gt;&lt;w:rsid w:val="004C5327"/&gt;&lt;w:rsid w:val="004C58AF"/&gt;&lt;w:rsid w:val="004C7474"/&gt;&lt;w:rsid w:val="004D0318"/&gt;&lt;w:rsid w:val="004D1ABB"/&gt;&lt;w:rsid w:val="004D3077"/&gt;&lt;w:rsid w:val="004D31B6"/&gt;&lt;w:rsid w:val="004D3878"/&gt;&lt;w:rsid w:val="004D63A1"/&gt;&lt;w:rsid w:val="004D7517"/&gt;&lt;w:rsid w:val="004D76F7"/&gt;&lt;w:rsid w:val="004E100D"/&gt;&lt;w:rsid w:val="004E1486"/&gt;&lt;w:rsid w:val="004E2DFD"/&gt;&lt;w:rsid w:val="004E2F17"/&gt;&lt;w:rsid w:val="004E3ED6"/&gt;&lt;w:rsid w:val="004E46DE"/&gt;&lt;w:rsid w:val="004E7A4B"/&gt;&lt;w:rsid w:val="004F09B4"/&gt;&lt;w:rsid w:val="004F0EBB"/&gt;&lt;w:rsid w:val="004F2AC3"/&gt;&lt;w:rsid w:val="004F3298"/&gt;&lt;w:rsid w:val="004F50CD"/&gt;&lt;w:rsid w:val="004F568F"/&gt;&lt;w:rsid w:val="004F5F13"/&gt;&lt;w:rsid w:val="004F5FD6"/&gt;&lt;w:rsid w:val="004F6125"/&gt;&lt;w:rsid w:val="004F68F7"/&gt;&lt;w:rsid w:val="004F7439"/&gt;&lt;w:rsid w:val="0050059D"/&gt;&lt;w:rsid w:val="00500631"/&gt;&lt;w:rsid w:val="00500DB1"/&gt;&lt;w:rsid w:val="005016F9"/&gt;&lt;w:rsid w:val="00503360"/&gt;&lt;w:rsid w:val="00505205"/&gt;&lt;w:rsid w:val="00506560"/&gt;&lt;w:rsid w:val="00512C8C"/&gt;&lt;w:rsid w:val="00514553"/&gt;&lt;w:rsid w:val="00520571"/&gt;&lt;w:rsid w:val="00520CF5"/&gt;&lt;w:rsid w:val="00521500"/&gt;&lt;w:rsid w:val="0052184B"/&gt;&lt;w:rsid w:val="0052530F"/&gt;&lt;w:rsid w:val="00525E0A"/&gt;&lt;w:rsid w:val="0052734B"/&gt;&lt;w:rsid w:val="00527E4A"/&gt;&lt;w:rsid w:val="00530C5A"/&gt;&lt;w:rsid w:val="00531190"/&gt;&lt;w:rsid w:val="00531D4C"/&gt;&lt;w:rsid w:val="00532841"/&gt;&lt;w:rsid w:val="00533D6F"/&gt;&lt;w:rsid w:val="0054042A"/&gt;&lt;w:rsid w:val="00540811"/&gt;&lt;w:rsid w:val="005422DD"/&gt;&lt;w:rsid w:val="005425C9"/&gt;&lt;w:rsid w:val="00543BF6"/&gt;&lt;w:rsid w:val="005452C3"/&gt;&lt;w:rsid w:val="005461DB"/&gt;&lt;w:rsid w:val="00546E7E"/&gt;&lt;w:rsid w:val="00547B2F"/&gt;&lt;w:rsid w:val="00547F55"/&gt;&lt;w:rsid w:val="00551597"/&gt;&lt;w:rsid w:val="00551AC5"/&gt;&lt;w:rsid w:val="00553525"/&gt;&lt;w:rsid w:val="00553A29"/&gt;&lt;w:rsid w:val="00553D7E"/&gt;&lt;w:rsid w:val="00553FAB"/&gt;&lt;w:rsid w:val="00554302"/&gt;&lt;w:rsid w:val="00554763"/&gt;&lt;w:rsid w:val="00555C7E"/&gt;&lt;w:rsid w:val="005567FD"/&gt;&lt;w:rsid w:val="00557461"/&gt;&lt;w:rsid w:val="005611F2"/&gt;&lt;w:rsid w:val="00561517"/&gt;&lt;w:rsid w:val="00561D7B"/&gt;&lt;w:rsid w:val="00563950"/&gt;&lt;w:rsid w:val="00565343"/&gt;&lt;w:rsid w:val="00565AF7"/&gt;&lt;w:rsid w:val="00565CA6"/&gt;&lt;w:rsid w:val="00566333"/&gt;&lt;w:rsid w:val="00567FEB"/&gt;&lt;w:rsid w:val="005706CB"/&gt;&lt;w:rsid w:val="00571135"/&gt;&lt;w:rsid w:val="00575A88"/&gt;&lt;w:rsid w:val="005761A4"/&gt;&lt;w:rsid w:val="0057714A"/&gt;&lt;w:rsid w:val="00577EFE"/&gt;&lt;w:rsid w:val="00580B4D"/&gt;&lt;w:rsid w:val="00580F2C"/&gt;&lt;w:rsid w:val="00581AB5"/&gt;&lt;w:rsid w:val="00583C4C"/&gt;&lt;w:rsid w:val="00584B8E"/&gt;&lt;w:rsid w:val="00584CBA"/&gt;&lt;w:rsid w:val="0058738E"/&gt;&lt;w:rsid w:val="00587A43"/&gt;&lt;w:rsid w:val="0059107C"/&gt;&lt;w:rsid w:val="0059136A"/&gt;&lt;w:rsid w:val="00592770"/&gt;&lt;w:rsid w:val="00592827"/&gt;&lt;w:rsid w:val="00592D27"/&gt;&lt;w:rsid w:val="00597F2E"/&gt;&lt;w:rsid w:val="005A10A8"/&gt;&lt;w:rsid w:val="005A113D"/&gt;&lt;w:rsid w:val="005A435D"/&gt;&lt;w:rsid w:val="005A448A"/&gt;&lt;w:rsid w:val="005A5581"/&gt;&lt;w:rsid w:val="005A6A6C"/&gt;&lt;w:rsid w:val="005A6AED"/&gt;&lt;w:rsid w:val="005A7181"/&gt;&lt;w:rsid w:val="005B09D6"/&gt;&lt;w:rsid w:val="005B0DF5"/&gt;&lt;w:rsid w:val="005B3912"/&gt;&lt;w:rsid w:val="005B3AEE"/&gt;&lt;w:rsid w:val="005B3E31"/&gt;&lt;w:rsid w:val="005B3E80"/&gt;&lt;w:rsid w:val="005B4427"/&gt;&lt;w:rsid w:val="005B6204"/&gt;&lt;w:rsid w:val="005B7F87"/&gt;&lt;w:rsid w:val="005C004B"/&gt;&lt;w:rsid w:val="005C19EC"/&gt;&lt;w:rsid w:val="005C2A3E"/&gt;&lt;w:rsid w:val="005C2DF2"/&gt;&lt;w:rsid w:val="005C3627"/&gt;&lt;w:rsid w:val="005C4361"/&gt;&lt;w:rsid w:val="005C515A"/&gt;&lt;w:rsid w:val="005C76C0"/&gt;&lt;w:rsid w:val="005D0676"/&gt;&lt;w:rsid w:val="005D6484"/&gt;&lt;w:rsid w:val="005D765D"/&gt;&lt;w:rsid w:val="005E09BF"/&gt;&lt;w:rsid w:val="005E0A28"/&gt;&lt;w:rsid w:val="005E1AF5"/&gt;&lt;w:rsid w:val="005E3E6C"/&gt;&lt;w:rsid w:val="005E4A76"/&gt;&lt;w:rsid w:val="005E4BDA"/&gt;&lt;w:rsid w:val="005E6F1C"/&gt;&lt;w:rsid w:val="005F0AB2"/&gt;&lt;w:rsid w:val="005F1422"/&gt;&lt;w:rsid w:val="005F1D40"/&gt;&lt;w:rsid w:val="005F1E9B"/&gt;&lt;w:rsid w:val="005F44AB"/&gt;&lt;w:rsid w:val="005F5082"/&gt;&lt;w:rsid w:val="005F52E2"/&gt;&lt;w:rsid w:val="005F7F05"/&gt;&lt;w:rsid w:val="0060225A"/&gt;&lt;w:rsid w:val="006040F9"/&gt;&lt;w:rsid w:val="00605916"/&gt;&lt;w:rsid w:val="0060734F"/&gt;&lt;w:rsid w:val="006076D4"/&gt;&lt;w:rsid w:val="00607886"/&gt;&lt;w:rsid w:val="006109DF"/&gt;&lt;w:rsid w:val="00610D7F"/&gt;&lt;w:rsid w:val="006122CD"/&gt;&lt;w:rsid w:val="006128B6"/&gt;&lt;w:rsid w:val="00613BDE"/&gt;&lt;w:rsid w:val="00614A48"/&gt;&lt;w:rsid w:val="00615F72"/&gt;&lt;w:rsid w:val="00620F53"/&gt;&lt;w:rsid w:val="006225F4"/&gt;&lt;w:rsid w:val="006237D8"/&gt;&lt;w:rsid w:val="00623DDA"/&gt;&lt;w:rsid w:val="0062442F"/&gt;&lt;w:rsid w:val="006250FF"/&gt;&lt;w:rsid w:val="0062571F"/&gt;&lt;w:rsid w:val="00627AD3"/&gt;&lt;w:rsid w:val="00627E4A"/&gt;&lt;w:rsid w:val="006303DE"/&gt;&lt;w:rsid w:val="006311D2"/&gt;&lt;w:rsid w:val="006325FE"/&gt;&lt;w:rsid w:val="00633A1A"/&gt;&lt;w:rsid w:val="00633D8D"/&gt;&lt;w:rsid w:val="00633E5A"/&gt;&lt;w:rsid w:val="00635C4A"/&gt;&lt;w:rsid w:val="006364AC"/&gt;&lt;w:rsid w:val="0063714F"/&gt;&lt;w:rsid w:val="00637F1F"/&gt;&lt;w:rsid w:val="00641D7F"/&gt;&lt;w:rsid w:val="006442E7"/&gt;&lt;w:rsid w:val="00644FDB"/&gt;&lt;w:rsid w:val="00646478"/&gt;&lt;w:rsid w:val="00650AE8"/&gt;&lt;w:rsid w:val="006513FF"/&gt;&lt;w:rsid w:val="00651EE8"/&gt;&lt;w:rsid w:val="00651EEE"/&gt;&lt;w:rsid w:val="0065322D"/&gt;&lt;w:rsid w:val="0065428E"/&gt;&lt;w:rsid w:val="006545EB"/&gt;&lt;w:rsid w:val="00654660"/&gt;&lt;w:rsid w:val="0065520C"/&gt;&lt;w:rsid w:val="00656901"/&gt;&lt;w:rsid w:val="0065752C"/&gt;&lt;w:rsid w:val="00660DA7"/&gt;&lt;w:rsid w:val="006611A1"/&gt;&lt;w:rsid w:val="00662F46"/&gt;&lt;w:rsid w:val="00665708"/&gt;&lt;w:rsid w:val="00665EDD"/&gt;&lt;w:rsid w:val="00667C7C"/&gt;&lt;w:rsid w:val="00671478"/&gt;&lt;w:rsid w:val="006716D6"/&gt;&lt;w:rsid w:val="00671C77"/&gt;&lt;w:rsid w:val="00672477"/&gt;&lt;w:rsid w:val="00673AEB"/&gt;&lt;w:rsid w:val="00673D3C"/&gt;&lt;w:rsid w:val="006743C7"/&gt;&lt;w:rsid w:val="006748A1"/&gt;&lt;w:rsid w:val="00674F3C"/&gt;&lt;w:rsid w:val="0067591E"/&gt;&lt;w:rsid w:val="006764F8"/&gt;&lt;w:rsid w:val="006764FA"/&gt;&lt;w:rsid w:val="0067734A"/&gt;&lt;w:rsid w:val="006818F6"/&gt;&lt;w:rsid w:val="00681AA8"/&gt;&lt;w:rsid w:val="00684714"/&gt;&lt;w:rsid w:val="006858AA"/&gt;&lt;w:rsid w:val="00686AC9"/&gt;&lt;w:rsid w:val="00690755"/&gt;&lt;w:rsid w:val="00690CDE"/&gt;&lt;w:rsid w:val="00691341"/&gt;&lt;w:rsid w:val="00692470"/&gt;&lt;w:rsid w:val="00692C5D"/&gt;&lt;w:rsid w:val="0069358C"/&gt;&lt;w:rsid w:val="00694135"/&gt;&lt;w:rsid w:val="006953D9"/&gt;&lt;w:rsid w:val="0069592F"/&gt;&lt;w:rsid w:val="00697144"/&gt;&lt;w:rsid w:val="006A231A"/&gt;&lt;w:rsid w:val="006A397A"/&gt;&lt;w:rsid w:val="006A42CA"/&gt;&lt;w:rsid w:val="006A5DE7"/&gt;&lt;w:rsid w:val="006A61D4"/&gt;&lt;w:rsid w:val="006A777D"/&gt;&lt;w:rsid w:val="006A7CB4"/&gt;&lt;w:rsid w:val="006A7D57"/&gt;&lt;w:rsid w:val="006B0678"/&gt;&lt;w:rsid w:val="006B18A2"/&gt;&lt;w:rsid w:val="006B3B0B"/&gt;&lt;w:rsid w:val="006C2705"/&gt;&lt;w:rsid w:val="006C3674"/&gt;&lt;w:rsid w:val="006C3FFB"/&gt;&lt;w:rsid w:val="006C4304"/&gt;&lt;w:rsid w:val="006C6169"/&gt;&lt;w:rsid w:val="006C62C2"/&gt;&lt;w:rsid w:val="006C6E74"/&gt;&lt;w:rsid w:val="006D0B6A"/&gt;&lt;w:rsid w:val="006D1405"/&gt;&lt;w:rsid w:val="006D2E5F"/&gt;&lt;w:rsid w:val="006D303D"/&gt;&lt;w:rsid w:val="006D3E0A"/&gt;&lt;w:rsid w:val="006D5219"/&gt;&lt;w:rsid w:val="006D6474"/&gt;&lt;w:rsid w:val="006D7C17"/&gt;&lt;w:rsid w:val="006E26EF"/&gt;&lt;w:rsid w:val="006E2D97"/&gt;&lt;w:rsid w:val="006E4789"/&gt;&lt;w:rsid w:val="006E7890"/&gt;&lt;w:rsid w:val="006F13FA"/&gt;&lt;w:rsid w:val="006F20DF"/&gt;&lt;w:rsid w:val="006F28A8"/&gt;&lt;w:rsid w:val="006F52EE"/&gt;&lt;w:rsid w:val="006F5476"/&gt;&lt;w:rsid w:val="006F6E30"/&gt;&lt;w:rsid w:val="006F7346"/&gt;&lt;w:rsid w:val="00701643"/&gt;&lt;w:rsid w:val="00701B90"/&gt;&lt;w:rsid w:val="00702A75"/&gt;&lt;w:rsid w:val="00703BAC"/&gt;&lt;w:rsid w:val="00705127"/&gt;&lt;w:rsid w:val="00705E9F"/&gt;&lt;w:rsid w:val="007070C3"/&gt;&lt;w:rsid w:val="0070797F"/&gt;&lt;w:rsid w:val="00707FFA"/&gt;&lt;w:rsid w:val="00711265"/&gt;&lt;w:rsid w:val="00714CE4"/&gt;&lt;w:rsid w:val="0071549D"/&gt;&lt;w:rsid w:val="00715A92"/&gt;&lt;w:rsid w:val="00717DE4"/&gt;&lt;w:rsid</w:t>
      </w:r>
    </w:p>
    <w:p>
      <w:pPr>
        <w:pStyle w:val="PreformattedText"/>
        <w:bidi w:val="0"/>
        <w:spacing w:before="0" w:after="0"/>
        <w:jc w:val="left"/>
        <w:rPr/>
      </w:pPr>
      <w:r>
        <w:rPr/>
        <w:t xml:space="preserve"> </w:t>
      </w:r>
      <w:r>
        <w:rPr/>
        <w:t>w:val="00720C7C"/&gt;&lt;w:rsid w:val="00720E49"/&gt;&lt;w:rsid w:val="00720E4A"/&gt;&lt;w:rsid w:val="00723DE3"/&gt;&lt;w:rsid w:val="00730A90"/&gt;&lt;w:rsid w:val="00731AF6"/&gt;&lt;w:rsid w:val="00731DCD"/&gt;&lt;w:rsid w:val="00734292"/&gt;&lt;w:rsid w:val="00734C46"/&gt;&lt;w:rsid w:val="00740725"/&gt;&lt;w:rsid w:val="00743C69"/&gt;&lt;w:rsid w:val="00744CFC"/&gt;&lt;w:rsid w:val="007454ED"/&gt;&lt;w:rsid w:val="00745E42"/&gt;&lt;w:rsid w:val="00750F05"/&gt;&lt;w:rsid w:val="007522CA"/&gt;&lt;w:rsid w:val="007533AF"/&gt;&lt;w:rsid w:val="00754202"/&gt;&lt;w:rsid w:val="0075649F"/&gt;&lt;w:rsid w:val="007572A1"/&gt;&lt;w:rsid w:val="007572A8"/&gt;&lt;w:rsid w:val="00761BC7"/&gt;&lt;w:rsid w:val="00763445"/&gt;&lt;w:rsid w:val="00764FE5"/&gt;&lt;w:rsid w:val="007673BC"/&gt;&lt;w:rsid w:val="00770866"/&gt;&lt;w:rsid w:val="00774362"/&gt;&lt;w:rsid w:val="007743BE"/&gt;&lt;w:rsid w:val="00776916"/&gt;&lt;w:rsid w:val="00777491"/&gt;&lt;w:rsid w:val="00780611"/&gt;&lt;w:rsid w:val="007841F8"/&gt;&lt;w:rsid w:val="0078522D"/&gt;&lt;w:rsid w:val="007852F7"/&gt;&lt;w:rsid w:val="007858E2"/&gt;&lt;w:rsid w:val="007934F5"/&gt;&lt;w:rsid w:val="00793ED5"/&gt;&lt;w:rsid w:val="00794F1A"/&gt;&lt;w:rsid w:val="007A0DF8"/&gt;&lt;w:rsid w:val="007A1775"/&gt;&lt;w:rsid w:val="007A317D"/&gt;&lt;w:rsid w:val="007A60AB"/&gt;&lt;w:rsid w:val="007B2D0C"/&gt;&lt;w:rsid w:val="007B7B90"/&gt;&lt;w:rsid w:val="007C0940"/&gt;&lt;w:rsid w:val="007C0B77"/&gt;&lt;w:rsid w:val="007C1547"/&gt;&lt;w:rsid w:val="007C2ECA"/&gt;&lt;w:rsid w:val="007D1BFF"/&gt;&lt;w:rsid w:val="007D2D11"/&gt;&lt;w:rsid w:val="007D2D92"/&gt;&lt;w:rsid w:val="007D2E90"/&gt;&lt;w:rsid w:val="007D348F"/&gt;&lt;w:rsid w:val="007D6990"/&gt;&lt;w:rsid w:val="007D737F"/&gt;&lt;w:rsid w:val="007E1416"/&gt;&lt;w:rsid w:val="007E21FD"/&gt;&lt;w:rsid w:val="007E26D4"/&gt;&lt;w:rsid w:val="007E4D9B"/&gt;&lt;w:rsid w:val="007E611D"/&gt;&lt;w:rsid w:val="007E7401"/&gt;&lt;w:rsid w:val="007F10C2"/&gt;&lt;w:rsid w:val="007F1555"/&gt;&lt;w:rsid w:val="007F1E2C"/&gt;&lt;w:rsid w:val="007F38AA"/&gt;&lt;w:rsid w:val="007F3EEF"/&gt;&lt;w:rsid w:val="007F5BD1"/&gt;&lt;w:rsid w:val="007F705A"/&gt;&lt;w:rsid w:val="008004CC"/&gt;&lt;w:rsid w:val="00801763"/&gt;&lt;w:rsid w:val="00802733"/&gt;&lt;w:rsid w:val="008027ED"/&gt;&lt;w:rsid w:val="00802B69"/&gt;&lt;w:rsid w:val="00803A94"/&gt;&lt;w:rsid w:val="00804848"/&gt;&lt;w:rsid w:val="0080772A"/&gt;&lt;w:rsid w:val="008128DA"/&gt;&lt;w:rsid w:val="00812A66"/&gt;&lt;w:rsid w:val="00814F2A"/&gt;&lt;w:rsid w:val="00815843"/&gt;&lt;w:rsid w:val="00816217"/&gt;&lt;w:rsid w:val="0081649F"/&gt;&lt;w:rsid w:val="00816B5B"/&gt;&lt;w:rsid w:val="00816B99"/&gt;&lt;w:rsid w:val="00816C54"/&gt;&lt;w:rsid w:val="00817B2C"/&gt;&lt;w:rsid w:val="00817BCC"/&gt;&lt;w:rsid w:val="008221B4"/&gt;&lt;w:rsid w:val="008224D1"/&gt;&lt;w:rsid w:val="0082584F"/&gt;&lt;w:rsid w:val="008258E9"/&gt;&lt;w:rsid w:val="00826405"/&gt;&lt;w:rsid w:val="008307E7"/&gt;&lt;w:rsid w:val="00830FFE"/&gt;&lt;w:rsid w:val="00831C62"/&gt;&lt;w:rsid w:val="008327DA"/&gt;&lt;w:rsid w:val="00832C43"/&gt;&lt;w:rsid w:val="00833300"/&gt;&lt;w:rsid w:val="00833D67"/&gt;&lt;w:rsid w:val="0083489D"/&gt;&lt;w:rsid w:val="0083533D"/&gt;&lt;w:rsid w:val="00835EFE"/&gt;&lt;w:rsid w:val="00840CFB"/&gt;&lt;w:rsid w:val="0084396E"/&gt;&lt;w:rsid w:val="00845828"/&gt;&lt;w:rsid w:val="00845908"/&gt;&lt;w:rsid w:val="00846778"/&gt;&lt;w:rsid w:val="00846B49"/&gt;&lt;w:rsid w:val="00850EF7"/&gt;&lt;w:rsid w:val="00852C9A"/&gt;&lt;w:rsid w:val="0085460B"/&gt;&lt;w:rsid w:val="00855D2B"/&gt;&lt;w:rsid w:val="00857C07"/&gt;&lt;w:rsid w:val="00863E98"/&gt;&lt;w:rsid w:val="008666D7"/&gt;&lt;w:rsid w:val="00867301"/&gt;&lt;w:rsid w:val="00867444"/&gt;&lt;w:rsid w:val="00870B9F"/&gt;&lt;w:rsid w:val="0087386F"/&gt;&lt;w:rsid w:val="00875E8A"/&gt;&lt;w:rsid w:val="00876E1E"/&gt;&lt;w:rsid w:val="00876E53"/&gt;&lt;w:rsid w:val="0087747C"/&gt;&lt;w:rsid w:val="008779AC"/&gt;&lt;w:rsid w:val="0088277C"/&gt;&lt;w:rsid w:val="008844F6"/&gt;&lt;w:rsid w:val="00884B68"/&gt;&lt;w:rsid w:val="008868BD"/&gt;&lt;w:rsid w:val="00886CF9"/&gt;&lt;w:rsid w:val="008876A2"/&gt;&lt;w:rsid w:val="00887D4A"/&gt;&lt;w:rsid w:val="00890F69"/&gt;&lt;w:rsid w:val="008916F3"/&gt;&lt;w:rsid w:val="00891B9A"/&gt;&lt;w:rsid w:val="00892E94"/&gt;&lt;w:rsid w:val="0089351E"/&gt;&lt;w:rsid w:val="008937B1"/&gt;&lt;w:rsid w:val="00894C76"/&gt;&lt;w:rsid w:val="00894D7E"/&gt;&lt;w:rsid w:val="00895D5D"/&gt;&lt;w:rsid w:val="008961E3"/&gt;&lt;w:rsid w:val="00897B9F"/&gt;&lt;w:rsid w:val="008A0559"/&gt;&lt;w:rsid w:val="008A1340"/&gt;&lt;w:rsid w:val="008A1F54"/&gt;&lt;w:rsid w:val="008A231E"/&gt;&lt;w:rsid w:val="008A240F"/&gt;&lt;w:rsid w:val="008A2E81"/&gt;&lt;w:rsid w:val="008A438F"/&gt;&lt;w:rsid w:val="008A48D4"/&gt;&lt;w:rsid w:val="008A537F"/&gt;&lt;w:rsid w:val="008A63AC"/&gt;&lt;w:rsid w:val="008A6BF2"/&gt;&lt;w:rsid w:val="008A7062"/&gt;&lt;w:rsid w:val="008A72D2"/&gt;&lt;w:rsid w:val="008B0114"/&gt;&lt;w:rsid w:val="008B1B78"/&gt;&lt;w:rsid w:val="008B243E"/&gt;&lt;w:rsid w:val="008B4316"/&gt;&lt;w:rsid w:val="008B57CE"/&gt;&lt;w:rsid w:val="008B637F"/&gt;&lt;w:rsid w:val="008B7FDF"/&gt;&lt;w:rsid w:val="008C17B9"/&gt;&lt;w:rsid w:val="008C2CBC"/&gt;&lt;w:rsid w:val="008C3719"/&gt;&lt;w:rsid w:val="008C48F8"/&gt;&lt;w:rsid w:val="008C4F46"/&gt;&lt;w:rsid w:val="008D23F1"/&gt;&lt;w:rsid w:val="008D29C7"/&gt;&lt;w:rsid w:val="008D3274"/&gt;&lt;w:rsid w:val="008D496D"/&gt;&lt;w:rsid w:val="008D4A28"/&gt;&lt;w:rsid w:val="008D5E34"/&gt;&lt;w:rsid w:val="008D6EF1"/&gt;&lt;w:rsid w:val="008E06BD"/&gt;&lt;w:rsid w:val="008E0D31"/&gt;&lt;w:rsid w:val="008E166B"/&gt;&lt;w:rsid w:val="008E2091"/&gt;&lt;w:rsid w:val="008E2183"/&gt;&lt;w:rsid w:val="008E2649"/&gt;&lt;w:rsid w:val="008E3FAB"/&gt;&lt;w:rsid w:val="008E4E1D"/&gt;&lt;w:rsid w:val="008E6BD5"/&gt;&lt;w:rsid w:val="008E714D"/&gt;&lt;w:rsid w:val="008E78CF"/&gt;&lt;w:rsid w:val="008F25A0"/&gt;&lt;w:rsid w:val="008F2750"/&gt;&lt;w:rsid w:val="008F3082"/&gt;&lt;w:rsid w:val="008F3332"/&gt;&lt;w:rsid w:val="008F4111"/&gt;&lt;w:rsid w:val="008F44CA"/&gt;&lt;w:rsid w:val="008F71AC"/&gt;&lt;w:rsid w:val="008F72E4"/&gt;&lt;w:rsid w:val="00901F6D"/&gt;&lt;w:rsid w:val="009030D4"/&gt;&lt;w:rsid w:val="00904662"/&gt;&lt;w:rsid w:val="009056F8"/&gt;&lt;w:rsid w:val="0090651D"/&gt;&lt;w:rsid w:val="00907481"/&gt;&lt;w:rsid w:val="009151C9"/&gt;&lt;w:rsid w:val="00916C4E"/&gt;&lt;w:rsid w:val="009215AC"/&gt;&lt;w:rsid w:val="00921D91"/&gt;&lt;w:rsid w:val="0092258F"/&gt;&lt;w:rsid w:val="00922E77"/&gt;&lt;w:rsid w:val="0092460F"/&gt;&lt;w:rsid w:val="009255FB"/&gt;&lt;w:rsid w:val="00926D85"/&gt;&lt;w:rsid w:val="00927C2F"/&gt;&lt;w:rsid w:val="009305A4"/&gt;&lt;w:rsid w:val="00930664"/&gt;&lt;w:rsid w:val="009319A9"/&gt;&lt;w:rsid w:val="00934759"/&gt;&lt;w:rsid w:val="0094068B"/&gt;&lt;w:rsid w:val="0094502B"/&gt;&lt;w:rsid w:val="009464BC"/&gt;&lt;w:rsid w:val="0095130C"/&gt;&lt;w:rsid w:val="009516D0"/&gt;&lt;w:rsid w:val="0095440C"/&gt;&lt;w:rsid w:val="00954FAF"/&gt;&lt;w:rsid w:val="0095584A"/&gt;&lt;w:rsid w:val="009572DE"/&gt;&lt;w:rsid w:val="0096008D"/&gt;&lt;w:rsid w:val="00961971"/&gt;&lt;w:rsid w:val="00963227"/&gt;&lt;w:rsid w:val="00963854"/&gt;&lt;w:rsid w:val="00963D29"/&gt;&lt;w:rsid w:val="00965026"/&gt;&lt;w:rsid w:val="00965076"/&gt;&lt;w:rsid w:val="00966115"/&gt;&lt;w:rsid w:val="009705C4"/&gt;&lt;w:rsid w:val="00971340"/&gt;&lt;w:rsid w:val="00972509"/&gt;&lt;w:rsid w:val="00972AB4"/&gt;&lt;w:rsid w:val="00973D8C"/&gt;&lt;w:rsid w:val="009760E4"/&gt;&lt;w:rsid w:val="00981B50"/&gt;&lt;w:rsid w:val="00981B67"/&gt;&lt;w:rsid w:val="00984E3E"/&gt;&lt;w:rsid w:val="009864BE"/&gt;&lt;w:rsid w:val="00990C4C"/&gt;&lt;w:rsid w:val="00991F6C"/&gt;&lt;w:rsid w:val="0099353A"/&gt;&lt;w:rsid w:val="00993913"/&gt;&lt;w:rsid w:val="0099407A"/&gt;&lt;w:rsid w:val="00995FBD"/&gt;&lt;w:rsid w:val="00997580"/&gt;&lt;w:rsid w:val="00997EB8"/&gt;&lt;w:rsid w:val="009A00C8"/&gt;&lt;w:rsid w:val="009A0FA4"/&gt;&lt;w:rsid w:val="009A12C0"/&gt;&lt;w:rsid w:val="009A14FA"/&gt;&lt;w:rsid w:val="009A1CFC"/&gt;&lt;w:rsid w:val="009A201D"/&gt;&lt;w:rsid w:val="009A3E32"/&gt;&lt;w:rsid w:val="009A4B1D"/&gt;&lt;w:rsid w:val="009A4EED"/&gt;&lt;w:rsid w:val="009A63BB"/&gt;&lt;w:rsid w:val="009A63E4"/&gt;&lt;w:rsid w:val="009A6CE2"/&gt;&lt;w:rsid w:val="009A6D28"/&gt;&lt;w:rsid w:val="009A7781"/&gt;&lt;w:rsid w:val="009B021A"/&gt;&lt;w:rsid w:val="009B2281"/&gt;&lt;w:rsid w:val="009B23EA"/&gt;&lt;w:rsid w:val="009B4A58"/&gt;&lt;w:rsid w:val="009B750A"/&gt;&lt;w:rsid w:val="009C1FCF"/&gt;&lt;w:rsid w:val="009C29B5"/&gt;&lt;w:rsid w:val="009C4426"/&gt;&lt;w:rsid w:val="009C4859"/&gt;&lt;w:rsid w:val="009C4AAE"/&gt;&lt;w:rsid w:val="009C4B00"/&gt;&lt;w:rsid w:val="009C5744"/&gt;&lt;w:rsid w:val="009C5B33"/&gt;&lt;w:rsid w:val="009D147A"/&gt;&lt;w:rsid w:val="009D1D43"/&gt;&lt;w:rsid w:val="009D2202"/&gt;&lt;w:rsid w:val="009D34FC"/&gt;&lt;w:rsid w:val="009D57D1"/&gt;&lt;w:rsid w:val="009D5FE8"/&gt;&lt;w:rsid w:val="009D6560"/&gt;&lt;w:rsid w:val="009E656C"/&gt;&lt;w:rsid w:val="009E6839"/&gt;&lt;w:rsid w:val="009F36C3"/&gt;&lt;w:rsid w:val="009F388F"/&gt;&lt;w:rsid w:val="009F4168"/&gt;&lt;w:rsid w:val="009F66F1"/&gt;&lt;w:rsid w:val="00A0056E"/&gt;&lt;w:rsid w:val="00A038C4"/&gt;&lt;w:rsid w:val="00A03D75"/&gt;&lt;w:rsid w:val="00A05E4E"/&gt;&lt;w:rsid w:val="00A0746C"/&gt;&lt;w:rsid w:val="00A10062"/&gt;&lt;w:rsid w:val="00A16E28"/&gt;&lt;w:rsid w:val="00A20BD4"/&gt;&lt;w:rsid w:val="00A22827"/&gt;&lt;w:rsid w:val="00A25513"/&gt;&lt;w:rsid w:val="00A25C04"/&gt;&lt;w:rsid w:val="00A30B81"/&gt;&lt;w:rsid w:val="00A32673"/&gt;&lt;w:rsid w:val="00A3285F"/&gt;&lt;w:rsid w:val="00A33CE2"/&gt;&lt;w:rsid w:val="00A35C0C"/&gt;&lt;w:rsid w:val="00A40E8B"/&gt;&lt;w:rsid w:val="00A41F69"/&gt;&lt;w:rsid w:val="00A425A9"/&gt;&lt;w:rsid w:val="00A42AF0"/&gt;&lt;w:rsid w:val="00A43F7C"/&gt;&lt;w:rsid w:val="00A44353"/&gt;&lt;w:rsid w:val="00A45B5C"/&gt;&lt;w:rsid w:val="00A46539"/&gt;&lt;w:rsid w:val="00A46D91"/&gt;&lt;w:rsid w:val="00A4740A"/&gt;&lt;w:rsid w:val="00A50C06"/&gt;&lt;w:rsid w:val="00A51084"/&gt;&lt;w:rsid w:val="00A511F8"/&gt;&lt;w:rsid w:val="00A518B1"/&gt;&lt;w:rsid w:val="00A52849"/&gt;&lt;w:rsid w:val="00A53F85"/&gt;&lt;w:rsid w:val="00A54259"/&gt;&lt;w:rsid w:val="00A54931"/&gt;&lt;w:rsid w:val="00A54AC8"/&gt;&lt;w:rsid w:val="00A55A10"/&gt;&lt;w:rsid w:val="00A55E75"/&gt;&lt;w:rsid w:val="00A574CA"/&gt;&lt;w:rsid w:val="00A643AA"/&gt;&lt;w:rsid w:val="00A646E0"/&gt;&lt;w:rsid w:val="00A65835"/&gt;&lt;w:rsid w:val="00A65C0C"/&gt;&lt;w:rsid w:val="00A71088"/&gt;&lt;w:rsid w:val="00A711F1"/&gt;&lt;w:rsid w:val="00A72101"/&gt;&lt;w:rsid w:val="00A72FF0"/&gt;&lt;w:rsid w:val="00A74B87"/&gt;&lt;w:rsid w:val="00A75E99"/&gt;&lt;w:rsid w:val="00A802C9"/&gt;&lt;w:rsid w:val="00A845ED"/&gt;&lt;w:rsid w:val="00A84CBD"/&gt;&lt;w:rsid w:val="00A85B5D"/&gt;&lt;w:rsid w:val="00A874BC"/&gt;&lt;w:rsid w:val="00A908FF"/&gt;&lt;w:rsid w:val="00A9144E"/&gt;&lt;w:rsid w:val="00A91814"/&gt;&lt;w:rsid w:val="00A91B05"/&gt;&lt;w:rsid w:val="00A92536"/&gt;&lt;w:rsid w:val="00A92749"/&gt;&lt;w:rsid w:val="00A93DFD"/&gt;&lt;w:rsid w:val="00A97550"/&gt;&lt;w:rsid w:val="00AA0B59"/&gt;&lt;w:rsid w:val="00AA11AB"/&gt;&lt;w:rsid w:val="00AB0B53"/&gt;&lt;w:rsid w:val="00AB0F62"/&gt;&lt;w:rsid w:val="00AB2661"/&gt;&lt;w:rsid w:val="00AB3DC6"/&gt;&lt;w:rsid w:val="00AB6753"/&gt;&lt;w:rsid w:val="00AB73FB"/&gt;&lt;w:rsid w:val="00AC1400"/&gt;&lt;w:rsid w:val="00AC23C6"/&gt;&lt;w:rsid w:val="00AC2878"/&gt;&lt;w:rsid w:val="00AC30A3"/&gt;&lt;w:rsid w:val="00AC6D4F"/&gt;&lt;w:rsid w:val="00AC6DB6"/&gt;&lt;w:rsid w:val="00AC75DB"/&gt;&lt;w:rsid w:val="00AD2F55"/&gt;&lt;w:rsid w:val="00AD30DC"/&gt;&lt;w:rsid w:val="00AD31C2"/&gt;&lt;w:rsid w:val="00AD3C1D"/&gt;&lt;w:rsid w:val="00AD5BBC"/&gt;&lt;w:rsid w:val="00AD730D"/&gt;&lt;w:rsid w:val="00AE13A7"/&gt;&lt;w:rsid w:val="00AE5C7D"/&gt;&lt;w:rsid w:val="00AE5DA1"/&gt;&lt;w:rsid w:val="00AE688A"/&gt;&lt;w:rsid w:val="00AF0261"/&gt;&lt;w:rsid w:val="00AF035A"/&gt;&lt;w:rsid w:val="00AF0725"/&gt;&lt;w:rsid w:val="00AF2512"/&gt;&lt;w:rsid w:val="00AF25B3"/&gt;&lt;w:rsid w:val="00AF2A6E"/&gt;&lt;w:rsid w:val="00AF340E"/&gt;&lt;w:rsid</w:t>
      </w:r>
    </w:p>
    <w:p>
      <w:pPr>
        <w:pStyle w:val="PreformattedText"/>
        <w:bidi w:val="0"/>
        <w:spacing w:before="0" w:after="0"/>
        <w:jc w:val="left"/>
        <w:rPr/>
      </w:pPr>
      <w:r>
        <w:rPr/>
        <w:t xml:space="preserve"> </w:t>
      </w:r>
      <w:r>
        <w:rPr/>
        <w:t>w:val="00AF45C7"/&gt;&lt;w:rsid w:val="00AF678F"/&gt;&lt;w:rsid w:val="00B00B01"/&gt;&lt;w:rsid w:val="00B02252"/&gt;&lt;w:rsid w:val="00B056A1"/&gt;&lt;w:rsid w:val="00B05C95"/&gt;&lt;w:rsid w:val="00B06AF0"/&gt;&lt;w:rsid w:val="00B07DFF"/&gt;&lt;w:rsid w:val="00B07E6F"/&gt;&lt;w:rsid w:val="00B11B4D"/&gt;&lt;w:rsid w:val="00B129B7"/&gt;&lt;w:rsid w:val="00B130B1"/&gt;&lt;w:rsid w:val="00B1447A"/&gt;&lt;w:rsid w:val="00B2051C"/&gt;&lt;w:rsid w:val="00B21FDC"/&gt;&lt;w:rsid w:val="00B2283C"/&gt;&lt;w:rsid w:val="00B2323D"/&gt;&lt;w:rsid w:val="00B23630"/&gt;&lt;w:rsid w:val="00B23BF5"/&gt;&lt;w:rsid w:val="00B260DD"/&gt;&lt;w:rsid w:val="00B2676B"/&gt;&lt;w:rsid w:val="00B26D88"/&gt;&lt;w:rsid w:val="00B27CFE"/&gt;&lt;w:rsid w:val="00B31DFE"/&gt;&lt;w:rsid w:val="00B32432"/&gt;&lt;w:rsid w:val="00B34A0F"/&gt;&lt;w:rsid w:val="00B36B20"/&gt;&lt;w:rsid w:val="00B42940"/&gt;&lt;w:rsid w:val="00B45CF2"/&gt;&lt;w:rsid w:val="00B4625B"/&gt;&lt;w:rsid w:val="00B46847"/&gt;&lt;w:rsid w:val="00B5037D"/&gt;&lt;w:rsid w:val="00B51706"/&gt;&lt;w:rsid w:val="00B5424D"/&gt;&lt;w:rsid w:val="00B54868"/&gt;&lt;w:rsid w:val="00B554F0"/&gt;&lt;w:rsid w:val="00B57F94"/&gt;&lt;w:rsid w:val="00B61508"/&gt;&lt;w:rsid w:val="00B61B8F"/&gt;&lt;w:rsid w:val="00B61DC2"/&gt;&lt;w:rsid w:val="00B6414B"/&gt;&lt;w:rsid w:val="00B6679E"/&gt;&lt;w:rsid w:val="00B677C6"/&gt;&lt;w:rsid w:val="00B678B7"/&gt;&lt;w:rsid w:val="00B678F7"/&gt;&lt;w:rsid w:val="00B706D3"/&gt;&lt;w:rsid w:val="00B75577"/&gt;&lt;w:rsid w:val="00B757FE"/&gt;&lt;w:rsid w:val="00B7607F"/&gt;&lt;w:rsid w:val="00B76DA4"/&gt;&lt;w:rsid w:val="00B811B4"/&gt;&lt;w:rsid w:val="00B8293D"/&gt;&lt;w:rsid w:val="00B83AAF"/&gt;&lt;w:rsid w:val="00B86931"/&gt;&lt;w:rsid w:val="00B87D2F"/&gt;&lt;w:rsid w:val="00B902A0"/&gt;&lt;w:rsid w:val="00B90976"/&gt;&lt;w:rsid w:val="00B914F8"/&gt;&lt;w:rsid w:val="00B92248"/&gt;&lt;w:rsid w:val="00B939D0"/&gt;&lt;w:rsid w:val="00B948A1"/&gt;&lt;w:rsid w:val="00B94ACC"/&gt;&lt;w:rsid w:val="00B97FEF"/&gt;&lt;w:rsid w:val="00BA0D11"/&gt;&lt;w:rsid w:val="00BA787B"/&gt;&lt;w:rsid w:val="00BB117B"/&gt;&lt;w:rsid w:val="00BB3056"/&gt;&lt;w:rsid w:val="00BB3A51"/&gt;&lt;w:rsid w:val="00BB5A58"/&gt;&lt;w:rsid w:val="00BB7FEE"/&gt;&lt;w:rsid w:val="00BC034B"/&gt;&lt;w:rsid w:val="00BC5F50"/&gt;&lt;w:rsid w:val="00BC65BC"/&gt;&lt;w:rsid w:val="00BC705D"/&gt;&lt;w:rsid w:val="00BD0043"/&gt;&lt;w:rsid w:val="00BD10BD"/&gt;&lt;w:rsid w:val="00BD64C0"/&gt;&lt;w:rsid w:val="00BD68B3"/&gt;&lt;w:rsid w:val="00BD6A8C"/&gt;&lt;w:rsid w:val="00BE08B5"/&gt;&lt;w:rsid w:val="00BE3D6F"/&gt;&lt;w:rsid w:val="00BE60D2"/&gt;&lt;w:rsid w:val="00BE62CA"/&gt;&lt;w:rsid w:val="00BE76FF"/&gt;&lt;w:rsid w:val="00BF104A"/&gt;&lt;w:rsid w:val="00BF2C51"/&gt;&lt;w:rsid w:val="00C00594"/&gt;&lt;w:rsid w:val="00C03CC4"/&gt;&lt;w:rsid w:val="00C05A83"/&gt;&lt;w:rsid w:val="00C0745F"/&gt;&lt;w:rsid w:val="00C12626"/&gt;&lt;w:rsid w:val="00C12959"/&gt;&lt;w:rsid w:val="00C13B3F"/&gt;&lt;w:rsid w:val="00C1509E"/&gt;&lt;w:rsid w:val="00C16905"/&gt;&lt;w:rsid w:val="00C16A38"/&gt;&lt;w:rsid w:val="00C2057E"/&gt;&lt;w:rsid w:val="00C21679"/&gt;&lt;w:rsid w:val="00C225D5"/&gt;&lt;w:rsid w:val="00C24BEE"/&gt;&lt;w:rsid w:val="00C25CF6"/&gt;&lt;w:rsid w:val="00C25FF2"/&gt;&lt;w:rsid w:val="00C266F3"/&gt;&lt;w:rsid w:val="00C26C05"/&gt;&lt;w:rsid w:val="00C27B82"/&gt;&lt;w:rsid w:val="00C3081E"/&gt;&lt;w:rsid w:val="00C32A71"/&gt;&lt;w:rsid w:val="00C32DCA"/&gt;&lt;w:rsid w:val="00C33770"/&gt;&lt;w:rsid w:val="00C33FE6"/&gt;&lt;w:rsid w:val="00C342C6"/&gt;&lt;w:rsid w:val="00C364BB"/&gt;&lt;w:rsid w:val="00C3744B"/&gt;&lt;w:rsid w:val="00C37A02"/&gt;&lt;w:rsid w:val="00C37E79"/&gt;&lt;w:rsid w:val="00C44EBC"/&gt;&lt;w:rsid w:val="00C44F99"/&gt;&lt;w:rsid w:val="00C45BBB"/&gt;&lt;w:rsid w:val="00C46C40"/&gt;&lt;w:rsid w:val="00C51085"/&gt;&lt;w:rsid w:val="00C51FAD"/&gt;&lt;w:rsid w:val="00C5203E"/&gt;&lt;w:rsid w:val="00C5221D"/&gt;&lt;w:rsid w:val="00C52802"/&gt;&lt;w:rsid w:val="00C532B1"/&gt;&lt;w:rsid w:val="00C535C5"/&gt;&lt;w:rsid w:val="00C53959"/&gt;&lt;w:rsid w:val="00C54DD0"/&gt;&lt;w:rsid w:val="00C550B4"/&gt;&lt;w:rsid w:val="00C571D7"/&gt;&lt;w:rsid w:val="00C61FFA"/&gt;&lt;w:rsid w:val="00C63678"/&gt;&lt;w:rsid w:val="00C6457A"/&gt;&lt;w:rsid w:val="00C647A9"/&gt;&lt;w:rsid w:val="00C660E8"/&gt;&lt;w:rsid w:val="00C70800"/&gt;&lt;w:rsid w:val="00C70AE5"/&gt;&lt;w:rsid w:val="00C711C3"/&gt;&lt;w:rsid w:val="00C71AD4"/&gt;&lt;w:rsid w:val="00C71DC0"/&gt;&lt;w:rsid w:val="00C72113"/&gt;&lt;w:rsid w:val="00C74A90"/&gt;&lt;w:rsid w:val="00C759F3"/&gt;&lt;w:rsid w:val="00C76220"/&gt;&lt;w:rsid w:val="00C76B95"/&gt;&lt;w:rsid w:val="00C774DC"/&gt;&lt;w:rsid w:val="00C80A9C"/&gt;&lt;w:rsid w:val="00C8176B"/&gt;&lt;w:rsid w:val="00C83279"/&gt;&lt;w:rsid w:val="00C86C63"/&gt;&lt;w:rsid w:val="00C90359"/&gt;&lt;w:rsid w:val="00C941BB"/&gt;&lt;w:rsid w:val="00C9695A"/&gt;&lt;w:rsid w:val="00C97042"/&gt;&lt;w:rsid w:val="00CA04D8"/&gt;&lt;w:rsid w:val="00CA0EF8"/&gt;&lt;w:rsid w:val="00CA1E50"/&gt;&lt;w:rsid w:val="00CA34AB"/&gt;&lt;w:rsid w:val="00CA47B2"/&gt;&lt;w:rsid w:val="00CA5D57"/&gt;&lt;w:rsid w:val="00CA714A"/&gt;&lt;w:rsid w:val="00CA7F71"/&gt;&lt;w:rsid w:val="00CB0448"/&gt;&lt;w:rsid w:val="00CB1421"/&gt;&lt;w:rsid w:val="00CB19E7"/&gt;&lt;w:rsid w:val="00CB21B2"/&gt;&lt;w:rsid w:val="00CB5D0B"/&gt;&lt;w:rsid w:val="00CB5F21"/&gt;&lt;w:rsid w:val="00CB64E0"/&gt;&lt;w:rsid w:val="00CB6D7F"/&gt;&lt;w:rsid w:val="00CB7003"/&gt;&lt;w:rsid w:val="00CB70D4"/&gt;&lt;w:rsid w:val="00CB7C4F"/&gt;&lt;w:rsid w:val="00CC109E"/&gt;&lt;w:rsid w:val="00CC2B12"/&gt;&lt;w:rsid w:val="00CC2C2D"/&gt;&lt;w:rsid w:val="00CC37BE"/&gt;&lt;w:rsid w:val="00CC3F49"/&gt;&lt;w:rsid w:val="00CC480D"/&gt;&lt;w:rsid w:val="00CC4B52"/&gt;&lt;w:rsid w:val="00CC69BE"/&gt;&lt;w:rsid w:val="00CC7FA9"/&gt;&lt;w:rsid w:val="00CD1193"/&gt;&lt;w:rsid w:val="00CD1237"/&gt;&lt;w:rsid w:val="00CD6174"/&gt;&lt;w:rsid w:val="00CD7EDB"/&gt;&lt;w:rsid w:val="00CE5426"/&gt;&lt;w:rsid w:val="00CE5F81"/&gt;&lt;w:rsid w:val="00CE613C"/&gt;&lt;w:rsid w:val="00CE714C"/&gt;&lt;w:rsid w:val="00CE71CA"/&gt;&lt;w:rsid w:val="00CE7E21"/&gt;&lt;w:rsid w:val="00CE7F2E"/&gt;&lt;w:rsid w:val="00CF04B3"/&gt;&lt;w:rsid w:val="00CF2123"/&gt;&lt;w:rsid w:val="00CF2DA8"/&gt;&lt;w:rsid w:val="00CF3CF5"/&gt;&lt;w:rsid w:val="00CF3FAD"/&gt;&lt;w:rsid w:val="00CF4947"/&gt;&lt;w:rsid w:val="00CF4C08"/&gt;&lt;w:rsid w:val="00D0178F"/&gt;&lt;w:rsid w:val="00D03ACB"/&gt;&lt;w:rsid w:val="00D07421"/&gt;&lt;w:rsid w:val="00D07F35"/&gt;&lt;w:rsid w:val="00D125B2"/&gt;&lt;w:rsid w:val="00D126B3"/&gt;&lt;w:rsid w:val="00D12D5D"/&gt;&lt;w:rsid w:val="00D12FB6"/&gt;&lt;w:rsid w:val="00D13162"/&gt;&lt;w:rsid w:val="00D1555C"/&gt;&lt;w:rsid w:val="00D203A3"/&gt;&lt;w:rsid w:val="00D21CCD"/&gt;&lt;w:rsid w:val="00D22806"/&gt;&lt;w:rsid w:val="00D23680"/&gt;&lt;w:rsid w:val="00D26E2A"/&gt;&lt;w:rsid w:val="00D30961"/&gt;&lt;w:rsid w:val="00D30BA6"/&gt;&lt;w:rsid w:val="00D317D4"/&gt;&lt;w:rsid w:val="00D33ED7"/&gt;&lt;w:rsid w:val="00D34AF1"/&gt;&lt;w:rsid w:val="00D35A28"/&gt;&lt;w:rsid w:val="00D35A38"/&gt;&lt;w:rsid w:val="00D400E8"/&gt;&lt;w:rsid w:val="00D4139F"/&gt;&lt;w:rsid w:val="00D4392C"/&gt;&lt;w:rsid w:val="00D43C51"/&gt;&lt;w:rsid w:val="00D44131"/&gt;&lt;w:rsid w:val="00D44D4D"/&gt;&lt;w:rsid w:val="00D45ECE"/&gt;&lt;w:rsid w:val="00D47609"/&gt;&lt;w:rsid w:val="00D476CB"/&gt;&lt;w:rsid w:val="00D5108C"/&gt;&lt;w:rsid w:val="00D54009"/&gt;&lt;w:rsid w:val="00D55AF7"/&gt;&lt;w:rsid w:val="00D5613F"/&gt;&lt;w:rsid w:val="00D561D8"/&gt;&lt;w:rsid w:val="00D563C4"/&gt;&lt;w:rsid w:val="00D57722"/&gt;&lt;w:rsid w:val="00D6067D"/&gt;&lt;w:rsid w:val="00D62586"/&gt;&lt;w:rsid w:val="00D679D1"/&gt;&lt;w:rsid w:val="00D71508"/&gt;&lt;w:rsid w:val="00D7160E"/&gt;&lt;w:rsid w:val="00D71B46"/&gt;&lt;w:rsid w:val="00D75C2C"/&gt;&lt;w:rsid w:val="00D76206"/&gt;&lt;w:rsid w:val="00D775E9"/&gt;&lt;w:rsid w:val="00D80ACC"/&gt;&lt;w:rsid w:val="00D81677"/&gt;&lt;w:rsid w:val="00D818CF"/&gt;&lt;w:rsid w:val="00D832A5"/&gt;&lt;w:rsid w:val="00D83715"/&gt;&lt;w:rsid w:val="00D83C31"/&gt;&lt;w:rsid w:val="00D844E4"/&gt;&lt;w:rsid w:val="00D847C9"/&gt;&lt;w:rsid w:val="00D86119"/&gt;&lt;w:rsid w:val="00D86844"/&gt;&lt;w:rsid w:val="00D91535"/&gt;&lt;w:rsid w:val="00D93B10"/&gt;&lt;w:rsid w:val="00D947F3"/&gt;&lt;w:rsid w:val="00D97EC2"/&gt;&lt;w:rsid w:val="00DA02BC"/&gt;&lt;w:rsid w:val="00DA2C29"/&gt;&lt;w:rsid w:val="00DA5B67"/&gt;&lt;w:rsid w:val="00DA62A0"/&gt;&lt;w:rsid w:val="00DA65FD"/&gt;&lt;w:rsid w:val="00DB0D78"/&gt;&lt;w:rsid w:val="00DB1E7A"/&gt;&lt;w:rsid w:val="00DB62B4"/&gt;&lt;w:rsid w:val="00DB64BC"/&gt;&lt;w:rsid w:val="00DC02F4"/&gt;&lt;w:rsid w:val="00DC1E47"/&gt;&lt;w:rsid w:val="00DC2FEB"/&gt;&lt;w:rsid w:val="00DC4999"/&gt;&lt;w:rsid w:val="00DC4D9D"/&gt;&lt;w:rsid w:val="00DC519D"/&gt;&lt;w:rsid w:val="00DC6378"/&gt;&lt;w:rsid w:val="00DD2BEF"/&gt;&lt;w:rsid w:val="00DD3088"/&gt;&lt;w:rsid w:val="00DE0883"/&gt;&lt;w:rsid w:val="00DE1C4B"/&gt;&lt;w:rsid w:val="00DE3A85"/&gt;&lt;w:rsid w:val="00DE4D5A"/&gt;&lt;w:rsid w:val="00DE5FE3"/&gt;&lt;w:rsid w:val="00DE6D96"/&gt;&lt;w:rsid w:val="00DE6DDA"/&gt;&lt;w:rsid w:val="00DE727F"/&gt;&lt;w:rsid w:val="00DF2A96"/&gt;&lt;w:rsid w:val="00DF3689"/&gt;&lt;w:rsid w:val="00DF3BF1"/&gt;&lt;w:rsid w:val="00DF64E2"/&gt;&lt;w:rsid w:val="00DF6601"/&gt;&lt;w:rsid w:val="00DF6833"/&gt;&lt;w:rsid w:val="00DF6869"/&gt;&lt;w:rsid w:val="00E00824"/&gt;&lt;w:rsid w:val="00E0167C"/&gt;&lt;w:rsid w:val="00E02CEB"/&gt;&lt;w:rsid w:val="00E07A16"/&gt;&lt;w:rsid w:val="00E07D9B"/&gt;&lt;w:rsid w:val="00E1533B"/&gt;&lt;w:rsid w:val="00E1560E"/&gt;&lt;w:rsid w:val="00E15CF7"/&gt;&lt;w:rsid w:val="00E1673B"/&gt;&lt;w:rsid w:val="00E2022D"/&gt;&lt;w:rsid w:val="00E20B2E"/&gt;&lt;w:rsid w:val="00E256EA"/&gt;&lt;w:rsid w:val="00E25FC6"/&gt;&lt;w:rsid w:val="00E267D0"/&gt;&lt;w:rsid w:val="00E32282"/&gt;&lt;w:rsid w:val="00E3313C"/&gt;&lt;w:rsid w:val="00E3346A"/&gt;&lt;w:rsid w:val="00E354DF"/&gt;&lt;w:rsid w:val="00E36A0C"/&gt;&lt;w:rsid w:val="00E3784D"/&gt;&lt;w:rsid w:val="00E403B7"/&gt;&lt;w:rsid w:val="00E41075"/&gt;&lt;w:rsid w:val="00E4242A"/&gt;&lt;w:rsid w:val="00E44BBE"/&gt;&lt;w:rsid w:val="00E45868"/&gt;&lt;w:rsid w:val="00E45B56"/&gt;&lt;w:rsid w:val="00E46E7E"/&gt;&lt;w:rsid w:val="00E510FC"/&gt;&lt;w:rsid w:val="00E539AC"/&gt;&lt;w:rsid w:val="00E543F8"/&gt;&lt;w:rsid w:val="00E54494"/&gt;&lt;w:rsid w:val="00E5597D"/&gt;&lt;w:rsid w:val="00E55DE7"/&gt;&lt;w:rsid w:val="00E57B78"/&gt;&lt;w:rsid w:val="00E57BAD"/&gt;&lt;w:rsid w:val="00E60932"/&gt;&lt;w:rsid w:val="00E63904"/&gt;&lt;w:rsid w:val="00E64D78"/&gt;&lt;w:rsid w:val="00E67095"/&gt;&lt;w:rsid w:val="00E7026C"/&gt;&lt;w:rsid w:val="00E70EA2"/&gt;&lt;w:rsid w:val="00E71759"/&gt;&lt;w:rsid w:val="00E75DDA"/&gt;&lt;w:rsid w:val="00E771B8"/&gt;&lt;w:rsid w:val="00E8068E"/&gt;&lt;w:rsid w:val="00E806AB"/&gt;&lt;w:rsid w:val="00E813C1"/&gt;&lt;w:rsid w:val="00E83BF0"/&gt;&lt;w:rsid w:val="00E85204"/&gt;&lt;w:rsid w:val="00E85679"/&gt;&lt;w:rsid w:val="00E85F8F"/&gt;&lt;w:rsid w:val="00E85FE6"/&gt;&lt;w:rsid w:val="00E9205E"/&gt;&lt;w:rsid w:val="00E9212E"/&gt;&lt;w:rsid w:val="00E925AF"/&gt;&lt;w:rsid w:val="00EA0C1C"/&gt;&lt;w:rsid w:val="00EA2280"/&gt;&lt;w:rsid w:val="00EA34D3"/&gt;&lt;w:rsid w:val="00EA4E91"/&gt;&lt;w:rsid w:val="00EA5A87"/&gt;&lt;w:rsid w:val="00EA5C75"/&gt;&lt;w:rsid w:val="00EB0A4D"/&gt;&lt;w:rsid w:val="00EB20B1"/&gt;&lt;w:rsid w:val="00EB56F7"/&gt;&lt;w:rsid w:val="00EB574C"/&gt;&lt;w:rsid w:val="00EB7114"/&gt;&lt;w:rsid w:val="00EC118D"/&gt;&lt;w:rsid w:val="00EC5911"/&gt;&lt;w:rsid w:val="00EC614F"/&gt;&lt;w:rsid w:val="00EC6325"/&gt;&lt;w:rsid w:val="00ED1E49"/&gt;&lt;w:rsid w:val="00ED2779"/&gt;&lt;w:rsid w:val="00ED5186"/&gt;&lt;w:rsid w:val="00ED573E"/&gt;&lt;w:rsid w:val="00ED710F"/&gt;&lt;w:rsid w:val="00EE27FE"/&gt;&lt;w:rsid w:val="00EE3928"/&gt;&lt;w:rsid w:val="00EE3961"/&gt;&lt;w:rsid w:val="00EE3E34"/&gt;&lt;w:rsid w:val="00EE609C"/&gt;&lt;w:rsid w:val="00EE6630"/&gt;&lt;w:rsid w:val="00EE66BA"/&gt;&lt;w:rsid w:val="00EF1A4C"/&gt;&lt;w:rsid w:val="00EF239B"/&gt;&lt;w:rsid w:val="00EF471F"/&gt;&lt;w:rsid w:val="00EF5266"/&gt;&lt;w:rsid w:val="00EF6C02"/&gt;&lt;w:rsid</w:t>
      </w:r>
    </w:p>
    <w:p>
      <w:pPr>
        <w:pStyle w:val="PreformattedText"/>
        <w:bidi w:val="0"/>
        <w:spacing w:before="0" w:after="0"/>
        <w:jc w:val="left"/>
        <w:rPr/>
      </w:pPr>
      <w:r>
        <w:rPr/>
        <w:t xml:space="preserve"> </w:t>
      </w:r>
      <w:r>
        <w:rPr/>
        <w:t>w:val="00EF7238"/&gt;&lt;w:rsid w:val="00F00267"/&gt;&lt;w:rsid w:val="00F00DE9"/&gt;&lt;w:rsid w:val="00F026A8"/&gt;&lt;w:rsid w:val="00F02E87"/&gt;&lt;w:rsid w:val="00F02FCC"/&gt;&lt;w:rsid w:val="00F05885"/&gt;&lt;w:rsid w:val="00F078F1"/&gt;&lt;w:rsid w:val="00F10C03"/&gt;&lt;w:rsid w:val="00F1351C"/&gt;&lt;w:rsid w:val="00F1428F"/&gt;&lt;w:rsid w:val="00F15F77"/&gt;&lt;w:rsid w:val="00F16B2D"/&gt;&lt;w:rsid w:val="00F208CC"/&gt;&lt;w:rsid w:val="00F20A2A"/&gt;&lt;w:rsid w:val="00F22706"/&gt;&lt;w:rsid w:val="00F22820"/&gt;&lt;w:rsid w:val="00F22B22"/&gt;&lt;w:rsid w:val="00F238E7"/&gt;&lt;w:rsid w:val="00F260A8"/&gt;&lt;w:rsid w:val="00F316F8"/&gt;&lt;w:rsid w:val="00F31D7D"/&gt;&lt;w:rsid w:val="00F32341"/&gt;&lt;w:rsid w:val="00F3414E"/&gt;&lt;w:rsid w:val="00F3448F"/&gt;&lt;w:rsid w:val="00F36181"/&gt;&lt;w:rsid w:val="00F363D8"/&gt;&lt;w:rsid w:val="00F3640E"/&gt;&lt;w:rsid w:val="00F42F32"/&gt;&lt;w:rsid w:val="00F465EA"/&gt;&lt;w:rsid w:val="00F503CB"/&gt;&lt;w:rsid w:val="00F505FB"/&gt;&lt;w:rsid w:val="00F508CD"/&gt;&lt;w:rsid w:val="00F51679"/&gt;&lt;w:rsid w:val="00F51C2D"/&gt;&lt;w:rsid w:val="00F53F9C"/&gt;&lt;w:rsid w:val="00F56EF0"/&gt;&lt;w:rsid w:val="00F57919"/&gt;&lt;w:rsid w:val="00F622B3"/&gt;&lt;w:rsid w:val="00F63502"/&gt;&lt;w:rsid w:val="00F6378E"/&gt;&lt;w:rsid w:val="00F6605E"/&gt;&lt;w:rsid w:val="00F7231B"/&gt;&lt;w:rsid w:val="00F74753"/&gt;&lt;w:rsid w:val="00F747F8"/&gt;&lt;w:rsid w:val="00F74988"/&gt;&lt;w:rsid w:val="00F751D9"/&gt;&lt;w:rsid w:val="00F7750E"/&gt;&lt;w:rsid w:val="00F81CE6"/&gt;&lt;w:rsid w:val="00F822FD"/&gt;&lt;w:rsid w:val="00F8338D"/&gt;&lt;w:rsid w:val="00F8611C"/&gt;&lt;w:rsid w:val="00F863FA"/&gt;&lt;w:rsid w:val="00F87E5C"/&gt;&lt;w:rsid w:val="00F914C5"/&gt;&lt;w:rsid w:val="00F917C9"/&gt;&lt;w:rsid w:val="00F91E61"/&gt;&lt;w:rsid w:val="00F945D0"/&gt;&lt;w:rsid w:val="00F95FE5"/&gt;&lt;w:rsid w:val="00F966F5"/&gt;&lt;w:rsid w:val="00F976E3"/&gt;&lt;w:rsid w:val="00F97E11"/&gt;&lt;w:rsid w:val="00FA1E5F"/&gt;&lt;w:rsid w:val="00FA30A6"/&gt;&lt;w:rsid w:val="00FB120B"/&gt;&lt;w:rsid w:val="00FB2C18"/&gt;&lt;w:rsid w:val="00FB2CE0"/&gt;&lt;w:rsid w:val="00FB321E"/&gt;&lt;w:rsid w:val="00FB42CA"/&gt;&lt;w:rsid w:val="00FB664C"/&gt;&lt;w:rsid w:val="00FB681D"/&gt;&lt;w:rsid w:val="00FB7646"/&gt;&lt;w:rsid w:val="00FC061E"/&gt;&lt;w:rsid w:val="00FC1698"/&gt;&lt;w:rsid w:val="00FC2480"/&gt;&lt;w:rsid w:val="00FC3113"/&gt;&lt;w:rsid w:val="00FC4BDD"/&gt;&lt;w:rsid w:val="00FC618E"/&gt;&lt;w:rsid w:val="00FC75D1"/&gt;&lt;w:rsid w:val="00FD19CD"/&gt;&lt;w:rsid w:val="00FD2238"/&gt;&lt;w:rsid w:val="00FD346D"/&gt;&lt;w:rsid w:val="00FD4A23"/&gt;&lt;w:rsid w:val="00FD5F33"/&gt;&lt;w:rsid w:val="00FD6FA3"/&gt;&lt;w:rsid w:val="00FD7AB0"/&gt;&lt;w:rsid w:val="00FE3DCC"/&gt;&lt;w:rsid w:val="00FF0A80"/&gt;&lt;w:rsid w:val="00FF0EF8"/&gt;&lt;w:rsid w:val="00FF2568"/&gt;&lt;w:rsid w:val="00FF42F5"/&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t-EE" w:bidi="ar-SA"/&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2050"/&gt;&lt;o:shapelayout v:ext="edit"&gt;&lt;o:idmap v:ext="edit" data="2"/&gt;&lt;/o:shapelayout&gt;&lt;/w:shapeDefaults&gt;&lt;w:decimalSymbol w:val="."/&gt;&lt;w:listSeparator w:val=";"/&gt;&lt;w14:docId w14:val="45CF40AD"/&gt;&lt;w15:chartTrackingRefBased/&gt;&lt;w15:docId w15:val="{0D76C007-2B3D-4F8D-A6DA-9FFCF785C4C2}"/&gt;&lt;/w:settings&gt;&lt;/pkg:xmlData&gt;&lt;/pkg:part&gt;&lt;pkg:part pkg:name="/customXml/item1.xml" pkg:contentType="application/xml" pkg:padding="32"&gt;&lt;pkg:xmlData pkg:originalXmlStandalone="no"&gt;&lt;b:Sources SelectedStyle="\APA.XSL" StyleName="APA" xmlns:b="http://schemas.openxmlformats.org/officeDocument/2006/bibliography" xmlns="http://schemas.openxmlformats.org/officeDocument/2006/bibliography"/&gt;&lt;/pkg:xmlData&gt;&lt;/pkg:part&gt;&lt;pkg:part pkg:name="/customXml/itemProps1.xml" pkg:contentType="application/vnd.openxmlformats-officedocument.customXmlProperties+xml" pkg:padding="32"&gt;&lt;pkg:xmlData pkg:originalXmlStandalone="no"&gt;&lt;ds:datastoreItem ds:itemID="{E72F59B0-DFD0-4F7D-88E5-01B9BA36688A}" xmlns:ds="http://schemas.openxmlformats.org/officeDocument/2006/customXml"&gt;&lt;ds:schemaRefs&gt;&lt;ds:schemaRef ds:uri="http://schemas.openxmlformats.org/officeDocument/2006/bibliography"/&gt;&lt;/ds:schemaRefs&gt;&lt;/ds:datastoreItem&gt;&lt;/pkg:xmlData&gt;&lt;/pkg:part&gt;&lt;pkg:part pkg:name="/word/numbering.xml" pkg:contentType="application/vnd.openxmlformats-officedocument.wordprocessingml.numbering+xml"&gt;&lt;pkg:xmlData&gt;&lt;w:numbering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abstractNum w:abstractNumId="0" w15:restartNumberingAfterBreak="0"&gt;&lt;w:nsid w:val="00876A90"/&gt;&lt;w:multiLevelType w:val="multilevel"/&gt;&lt;w:tmpl w:val="97D2F2D0"/&gt;&lt;w:lvl w:ilvl="0"&gt;&lt;w:start w:val="1"/&gt;&lt;w:numFmt w:val="decimal"/&gt;&lt;w:lvlText w:val="%1."/&gt;&lt;w:lvlJc w:val="left"/&gt;&lt;w:pPr&gt;&lt;w:ind w:left="720" w:hanging="360"/&gt;&lt;/w:pPr&gt;&lt;w:rPr&gt;&lt;w:rFonts w:hint="default"/&gt;&lt;/w:rPr&gt;&lt;/w:lvl&gt;&lt;w:lvl w:ilvl="1"&gt;&lt;w:start w:val="1"/&gt;&lt;w:numFmt w:val="decimal"/&gt;&lt;w:isLgl/&gt;&lt;w:lvlText w:val="%1.%2"/&gt;&lt;w:lvlJc w:val="left"/&gt;&lt;w:pPr&gt;&lt;w:ind w:left="720" w:hanging="360"/&gt;&lt;/w:pPr&gt;&lt;w:rPr&gt;&lt;w:rFonts w:hint="default"/&gt;&lt;/w:rPr&gt;&lt;/w:lvl&gt;&lt;w:lvl w:ilvl="2"&gt;&lt;w:start w:val="1"/&gt;&lt;w:numFmt w:val="decimal"/&gt;&lt;w:isLgl/&gt;&lt;w:lvlText w:val="%1.%2.%3"/&gt;&lt;w:lvlJc w:val="left"/&gt;&lt;w:pPr&gt;&lt;w:ind w:left="1080" w:hanging="720"/&gt;&lt;/w:pPr&gt;&lt;w:rPr&gt;&lt;w:rFonts w:hint="default"/&gt;&lt;/w:rPr&gt;&lt;/w:lvl&gt;&lt;w:lvl w:ilvl="3"&gt;&lt;w:start w:val="1"/&gt;&lt;w:numFmt w:val="decimal"/&gt;&lt;w:isLgl/&gt;&lt;w:lvlText w:val="%1.%2.%3.%4"/&gt;&lt;w:lvlJc w:val="left"/&gt;&lt;w:pPr&gt;&lt;w:ind w:left="1080" w:hanging="720"/&gt;&lt;/w:pPr&gt;&lt;w:rPr&gt;&lt;w:rFonts w:hint="default"/&gt;&lt;/w:rPr&gt;&lt;/w:lvl&gt;&lt;w:lvl w:ilvl="4"&gt;&lt;w:start w:val="1"/&gt;&lt;w:numFmt w:val="decimal"/&gt;&lt;w:isLgl/&gt;&lt;w:lvlText w:val="%1.%2.%3.%4.%5"/&gt;&lt;w:lvlJc w:val="left"/&gt;&lt;w:pPr&gt;&lt;w:ind w:left="1440" w:hanging="1080"/&gt;&lt;/w:pPr&gt;&lt;w:rPr&gt;&lt;w:rFonts w:hint="default"/&gt;&lt;/w:rPr&gt;&lt;/w:lvl&gt;&lt;w:lvl w:ilvl="5"&gt;&lt;w:start w:val="1"/&gt;&lt;w:numFmt w:val="decimal"/&gt;&lt;w:isLgl/&gt;&lt;w:lvlText w:val="%1.%2.%3.%4.%5.%6"/&gt;&lt;w:lvlJc w:val="left"/&gt;&lt;w:pPr&gt;&lt;w:ind w:left="1440" w:hanging="1080"/&gt;&lt;/w:pPr&gt;&lt;w:rPr&gt;&lt;w:rFonts w:hint="default"/&gt;&lt;/w:rPr&gt;&lt;/w:lvl&gt;&lt;w:lvl w:ilvl="6"&gt;&lt;w:start w:val="1"/&gt;&lt;w:numFmt w:val="decimal"/&gt;&lt;w:isLgl/&gt;&lt;w:lvlText w:val="%1.%2.%3.%4.%5.%6.%7"/&gt;&lt;w:lvlJc w:val="left"/&gt;&lt;w:pPr&gt;&lt;w:ind w:left="1800" w:hanging="1440"/&gt;&lt;/w:pPr&gt;&lt;w:rPr&gt;&lt;w:rFonts w:hint="default"/&gt;&lt;/w:rPr&gt;&lt;/w:lvl&gt;&lt;w:lvl w:ilvl="7"&gt;&lt;w:start w:val="1"/&gt;&lt;w:numFmt w:val="decimal"/&gt;&lt;w:isLgl/&gt;&lt;w:lvlText w:val="%1.%2.%3.%4.%5.%6.%7.%8"/&gt;&lt;w:lvlJc w:val="left"/&gt;&lt;w:pPr&gt;&lt;w:ind w:left="1800" w:hanging="1440"/&gt;&lt;/w:pPr&gt;&lt;w:rPr&gt;&lt;w:rFonts w:hint="default"/&gt;&lt;/w:rPr&gt;&lt;/w:lvl&gt;&lt;w:lvl w:ilvl="8"&gt;&lt;w:start w:val="1"/&gt;&lt;w:numFmt w:val="decimal"/&gt;&lt;w:isLgl/&gt;&lt;w:lvlText w:val="%1.%2.%3.%4.%5.%6.%7.%8.%9"/&gt;&lt;w:lvlJc w:val="left"/&gt;&lt;w:pPr&gt;&lt;w:ind w:left="1800" w:hanging="1440"/&gt;&lt;/w:pPr&gt;&lt;w:rPr&gt;&lt;w:rFonts w:hint="default"/&gt;&lt;/w:rPr&gt;&lt;/w:lvl&gt;&lt;/w:abstractNum&gt;&lt;w:abstractNum w:abstractNumId="1" w15:restartNumberingAfterBreak="0"&gt;&lt;w:nsid w:val="01460AAD"/&gt;&lt;w:multiLevelType w:val="hybridMultilevel"/&gt;&lt;w:tmpl w:val="E0629AAC"/&gt;&lt;w:lvl w:ilvl="0" w:tplc="0425000F"&gt;&lt;w:start w:val="1"/&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w:t>
      </w:r>
    </w:p>
    <w:p>
      <w:pPr>
        <w:pStyle w:val="PreformattedText"/>
        <w:bidi w:val="0"/>
        <w:spacing w:before="0" w:after="0"/>
        <w:jc w:val="left"/>
        <w:rPr/>
      </w:pPr>
      <w:r>
        <w:rPr/>
        <w:t xml:space="preserve"> </w:t>
      </w:r>
      <w:r>
        <w:rPr/>
        <w:t>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2" w15:restartNumberingAfterBreak="0"&gt;&lt;w:nsid w:val="02633DBC"/&gt;&lt;w:multiLevelType w:val="hybridMultilevel"/&gt;&lt;w:tmpl w:val="35C2B76A"/&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3" w15:restartNumberingAfterBreak="0"&gt;&lt;w:nsid w:val="04AE3E80"/&gt;&lt;w:multiLevelType w:val="hybridMultilevel"/&gt;&lt;w:tmpl w:val="EDFA2EE4"/&gt;&lt;w:lvl w:ilvl="0" w:tplc="0425000F"&gt;&lt;w:start w:val="1"/&gt;&lt;w:numFmt w:val="decimal"/&gt;&lt;w:lvlText w:val="%1."/&gt;&lt;w:lvlJc w:val="left"/&gt;&lt;w:pPr&gt;&lt;w:ind w:left="720" w:hanging="360"/&gt;&lt;/w:p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4" w15:restartNumberingAfterBreak="0"&gt;&lt;w:nsid w:val="087E77E2"/&gt;&lt;w:multiLevelType w:val="multilevel"/&gt;&lt;w:tmpl w:val="E9C0ED82"/&gt;&lt;w:lvl w:ilvl="0"&gt;&lt;w:start w:val="1"/&gt;&lt;w:numFmt w:val="decimal"/&gt;&lt;w:lvlText w:val="%1."/&gt;&lt;w:lvlJc w:val="left"/&gt;&lt;w:pPr&gt;&lt;w:ind w:left="644" w:hanging="360"/&gt;&lt;/w:pPr&gt;&lt;w:rPr&gt;&lt;w:rFonts w:hint="default"/&gt;&lt;/w:rPr&gt;&lt;/w:lvl&gt;&lt;w:lvl w:ilvl="1" w:tentative="1"&gt;&lt;w:start w:val="1"/&gt;&lt;w:numFmt w:val="lowerLetter"/&gt;&lt;w:lvlText w:val="%2."/&gt;&lt;w:lvlJc w:val="left"/&gt;&lt;w:pPr&gt;&lt;w:ind w:left="1364" w:hanging="360"/&gt;&lt;/w:pPr&gt;&lt;/w:lvl&gt;&lt;w:lvl w:ilvl="2" w:tentative="1"&gt;&lt;w:start w:val="1"/&gt;&lt;w:numFmt w:val="lowerRoman"/&gt;&lt;w:lvlText w:val="%3."/&gt;&lt;w:lvlJc w:val="right"/&gt;&lt;w:pPr&gt;&lt;w:ind w:left="2084" w:hanging="180"/&gt;&lt;/w:pPr&gt;&lt;/w:lvl&gt;&lt;w:lvl w:ilvl="3" w:tentative="1"&gt;&lt;w:start w:val="1"/&gt;&lt;w:numFmt w:val="decimal"/&gt;&lt;w:lvlText w:val="%4."/&gt;&lt;w:lvlJc w:val="left"/&gt;&lt;w:pPr&gt;&lt;w:ind w:left="2804" w:hanging="360"/&gt;&lt;/w:pPr&gt;&lt;/w:lvl&gt;&lt;w:lvl w:ilvl="4" w:tentative="1"&gt;&lt;w:start w:val="1"/&gt;&lt;w:numFmt w:val="lowerLetter"/&gt;&lt;w:lvlText w:val="%5."/&gt;&lt;w:lvlJc w:val="left"/&gt;&lt;w:pPr&gt;&lt;w:ind w:left="3524" w:hanging="360"/&gt;&lt;/w:pPr&gt;&lt;/w:lvl&gt;&lt;w:lvl w:ilvl="5" w:tentative="1"&gt;&lt;w:start w:val="1"/&gt;&lt;w:numFmt w:val="lowerRoman"/&gt;&lt;w:lvlText w:val="%6."/&gt;&lt;w:lvlJc w:val="right"/&gt;&lt;w:pPr&gt;&lt;w:ind w:left="4244" w:hanging="180"/&gt;&lt;/w:pPr&gt;&lt;/w:lvl&gt;&lt;w:lvl w:ilvl="6" w:tentative="1"&gt;&lt;w:start w:val="1"/&gt;&lt;w:numFmt w:val="decimal"/&gt;&lt;w:lvlText w:val="%7."/&gt;&lt;w:lvlJc w:val="left"/&gt;&lt;w:pPr&gt;&lt;w:ind w:left="4964" w:hanging="360"/&gt;&lt;/w:pPr&gt;&lt;/w:lvl&gt;&lt;w:lvl w:ilvl="7" w:tentative="1"&gt;&lt;w:start w:val="1"/&gt;&lt;w:numFmt w:val="lowerLetter"/&gt;&lt;w:lvlText w:val="%8."/&gt;&lt;w:lvlJc w:val="left"/&gt;&lt;w:pPr&gt;&lt;w:ind w:left="5684" w:hanging="360"/&gt;&lt;/w:pPr&gt;&lt;/w:lvl&gt;&lt;w:lvl w:ilvl="8" w:tentative="1"&gt;&lt;w:start w:val="1"/&gt;&lt;w:numFmt w:val="lowerRoman"/&gt;&lt;w:lvlText w:val="%9."/&gt;&lt;w:lvlJc w:val="right"/&gt;&lt;w:pPr&gt;&lt;w:ind w:left="6404" w:hanging="180"/&gt;&lt;/w:pPr&gt;&lt;/w:lvl&gt;&lt;/w:abstractNum&gt;&lt;w:abstractNum w:abstractNumId="5" w15:restartNumberingAfterBreak="0"&gt;&lt;w:nsid w:val="1366763D"/&gt;&lt;w:multiLevelType w:val="hybridMultilevel"/&gt;&lt;w:tmpl w:val="AC76C784"/&gt;&lt;w:lvl w:ilvl="0" w:tplc="2C1C8730"&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w:t>
      </w:r>
    </w:p>
    <w:p>
      <w:pPr>
        <w:pStyle w:val="PreformattedText"/>
        <w:bidi w:val="0"/>
        <w:spacing w:before="0" w:after="0"/>
        <w:jc w:val="left"/>
        <w:rPr/>
      </w:pPr>
      <w:r>
        <w:rPr/>
        <w:t xml:space="preserve"> </w:t>
      </w:r>
      <w:r>
        <w:rPr/>
        <w:t>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6" w15:restartNumberingAfterBreak="0"&gt;&lt;w:nsid w:val="24771836"/&gt;&lt;w:multiLevelType w:val="hybridMultilevel"/&gt;&lt;w:tmpl w:val="CE1CC2A8"/&gt;&lt;w:lvl w:ilvl="0" w:tplc="0425000F"&gt;&lt;w:start w:val="1"/&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7" w15:restartNumberingAfterBreak="0"&gt;&lt;w:nsid w:val="26264821"/&gt;&lt;w:multiLevelType w:val="hybridMultilevel"/&gt;&lt;w:tmpl w:val="042EBBA4"/&gt;&lt;w:lvl w:ilvl="0" w:tplc="B51695E6"&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8" w15:restartNumberingAfterBreak="0"&gt;&lt;w:nsid w:val="30F859AF"/&gt;&lt;w:multiLevelType w:val="hybridMultilevel"/&gt;&lt;w:tmpl w:val="1B3AF032"/&gt;&lt;w:lvl w:ilvl="0" w:tplc="731676E2"&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9" w15:restartNumberingAfterBreak="0"&gt;&lt;w:nsid w:val="3FE97CDC"/&gt;&lt;w:multiLevelType w:val="hybridMultilevel"/&gt;&lt;w:tmpl w:val="31A0399E"/&gt;&lt;w:lvl w:ilvl="0" w:tplc="0425000F"&gt;&lt;w:start w:val="4"/&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10" w15:restartNumberingAfterBreak="0"&gt;&lt;w:nsid w:val="4CD01802"/&gt;&lt;w:multiLevelType w:val="hybridMultilevel"/&gt;&lt;w:tmpl w:val="B19084F4"/&gt;&lt;w:lvl w:ilvl="0" w:tplc="E7F8CC28"&gt;&lt;w:start w:val="1"/&gt;&lt;w:numFmt w:val="decimal"/&gt;&lt;w:lvlText w:val="%1."/&gt;&lt;w:lvlJc w:val="left"/&gt;&lt;w:pPr&gt;&lt;w:ind w:left="1080" w:hanging="72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w:t>
      </w:r>
    </w:p>
    <w:p>
      <w:pPr>
        <w:pStyle w:val="PreformattedText"/>
        <w:bidi w:val="0"/>
        <w:spacing w:before="0" w:after="0"/>
        <w:jc w:val="left"/>
        <w:rPr/>
      </w:pPr>
      <w:r>
        <w:rPr/>
        <w:t xml:space="preserve"> </w:t>
      </w:r>
      <w:r>
        <w:rPr/>
        <w:t>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11" w15:restartNumberingAfterBreak="0"&gt;&lt;w:nsid w:val="526F45E7"/&gt;&lt;w:multiLevelType w:val="hybridMultilevel"/&gt;&lt;w:tmpl w:val="D5E672E4"/&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2" w15:restartNumberingAfterBreak="0"&gt;&lt;w:nsid w:val="6B3C398C"/&gt;&lt;w:multiLevelType w:val="hybridMultilevel"/&gt;&lt;w:tmpl w:val="486845A4"/&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3" w15:restartNumberingAfterBreak="0"&gt;&lt;w:nsid w:val="7B762838"/&gt;&lt;w:multiLevelType w:val="multilevel"/&gt;&lt;w:tmpl w:val="5F3E3452"/&gt;&lt;w:lvl w:ilvl="0"&gt;&lt;w:start w:val="4"/&gt;&lt;w:numFmt w:val="decimal"/&gt;&lt;w:pStyle w:val="Pealkiri1"/&gt;&lt;w:lvlText w:val="%1"/&gt;&lt;w:lvlJc w:val="left"/&gt;&lt;w:pPr&gt;&lt;w:ind w:left="284" w:hanging="284"/&gt;&lt;/w:pPr&gt;&lt;w:rPr&gt;&lt;w:rFonts w:hint="default"/&gt;&lt;/w:rPr&gt;&lt;/w:lvl&gt;&lt;w:lvl w:ilvl="1"&gt;&lt;w:start w:val="1"/&gt;&lt;w:numFmt w:val="decimal"/&gt;&lt;w:pStyle w:val="Pealkiri2"/&gt;&lt;w:lvlText w:val="%1.%2"/&gt;&lt;w:lvlJc w:val="left"/&gt;&lt;w:pPr&gt;&lt;w:ind w:left="397" w:hanging="397"/&gt;&lt;/w:pPr&gt;&lt;w:rPr&gt;&lt;w:rFonts w:hint="default"/&gt;&lt;/w:rPr&gt;&lt;/w:lvl&gt;&lt;w:lvl w:ilvl="2"&gt;&lt;w:start w:val="1"/&gt;&lt;w:numFmt w:val="decimal"/&gt;&lt;w:pStyle w:val="Pealkiri3"/&gt;&lt;w:lvlText w:val="%1.%2.%3"/&gt;&lt;w:lvlJc w:val="left"/&gt;&lt;w:pPr&gt;&lt;w:ind w:left="567" w:hanging="567"/&gt;&lt;/w:pPr&gt;&lt;w:rPr&gt;&lt;w:rFonts w:hint="default"/&gt;&lt;/w:rPr&gt;&lt;/w:lvl&gt;&lt;w:lvl w:ilvl="3"&gt;&lt;w:start w:val="1"/&gt;&lt;w:numFmt w:val="decimal"/&gt;&lt;w:pStyle w:val="Pealkiri4"/&gt;&lt;w:lvlText w:val="%1.%2.%3.%4"/&gt;&lt;w:lvlJc w:val="left"/&gt;&lt;w:pPr&gt;&lt;w:ind w:left="864" w:hanging="864"/&gt;&lt;/w:pPr&gt;&lt;w:rPr&gt;&lt;w:rFonts w:hint="default"/&gt;&lt;/w:rPr&gt;&lt;/w:lvl&gt;&lt;w:lvl w:ilvl="4"&gt;&lt;w:start w:val="1"/&gt;&lt;w:numFmt w:val="decimal"/&gt;&lt;w:pStyle w:val="Pealkiri5"/&gt;&lt;w:lvlText w:val="%1.%2.%3.%4.%5"/&gt;&lt;w:lvlJc w:val="left"/&gt;&lt;w:pPr&gt;&lt;w:ind w:left="1008" w:hanging="1008"/&gt;&lt;/w:pPr&gt;&lt;w:rPr&gt;&lt;w:rFonts w:hint="default"/&gt;&lt;/w:rPr&gt;&lt;/w:lvl&gt;&lt;w:lvl w:ilvl="5"&gt;&lt;w:start w:val="1"/&gt;&lt;w:numFmt w:val="decimal"/&gt;&lt;w:pStyle w:val="Pealkiri6"/&gt;&lt;w:lvlText w:val="%1.%2.%3.%4.%5.%6"/&gt;&lt;w:lvlJc w:val="left"/&gt;&lt;w:pPr&gt;&lt;w:ind w:left="1152" w:hanging="1152"/&gt;&lt;/w:pPr&gt;&lt;w:rPr&gt;&lt;w:rFonts w:hint="default"/&gt;&lt;/w:rPr&gt;&lt;/w:lvl&gt;&lt;w:lvl w:ilvl="6"&gt;&lt;w:start w:val="1"/&gt;&lt;w:numFmt w:val="decimal"/&gt;&lt;w:pStyle w:val="Pealkiri7"/&gt;&lt;w:lvlText w:val="%1.%2.%3.%4.%5.%6.%7"/&gt;&lt;w:lvlJc w:val="left"/&gt;&lt;w:pPr&gt;&lt;w:ind w:left="1296" w:hanging="1296"/&gt;&lt;/w:pPr&gt;&lt;w:rPr&gt;&lt;w:rFonts w:hint="default"/&gt;&lt;/w:rPr&gt;&lt;/w:lvl&gt;&lt;w:lvl w:ilvl="7"&gt;&lt;w:start w:val="1"/&gt;&lt;w:numFmt w:val="decimal"/&gt;&lt;w:pStyle w:val="Pealkiri8"/&gt;&lt;w:lvlText w:val="%1.%2.%3.%4.%5.%6.%7.%8"/&gt;&lt;w:lvlJc w:val="left"/&gt;&lt;w:pPr&gt;&lt;w:ind w:left="1440" w:hanging="1440"/&gt;&lt;/w:pPr&gt;&lt;w:rPr&gt;&lt;w:rFonts w:hint="default"/&gt;&lt;/w:rPr&gt;&lt;/w:lvl&gt;&lt;w:lvl w:ilvl="8"&gt;&lt;w:start w:val="1"/&gt;&lt;w:numFmt w:val="decimal"/&gt;&lt;w:pStyle w:val="Pealkiri9"/&gt;&lt;w:lvlText w:val="%1.%2.%3.%4.%5.%6.%7.%8.%9"/&gt;&lt;w:lvlJc w:val="left"/&gt;&lt;w:pPr&gt;&lt;w:ind w:left="1584" w:hanging="1584"/&gt;&lt;/w:pPr&gt;&lt;w:rPr&gt;&lt;w:rFonts w:hint="default"/&gt;&lt;/w:rPr&gt;&lt;/w:lvl&gt;&lt;/w:abstractNum&gt;&lt;w:num w:numId="1" w16cid:durableId="877935720"&gt;&lt;w:abstractNumId w:val="11"/&gt;&lt;/w:num&gt;&lt;w:num w:numId="2" w16cid:durableId="1850556338"&gt;&lt;w:abstractNumId w:val="13"/&gt;&lt;/w:num&gt;&lt;w:num w:numId="3" w16cid:durableId="1113087285"&gt;&lt;w:abstractNumId w:val="12"/&gt;&lt;/w:num&gt;&lt;w:num w:numId="4" w16cid:durableId="2016028753"&gt;&lt;w:abstractNumId w:val="4"/&gt;&lt;/w:num&gt;&lt;w:num w:numId="5" w16cid:durableId="1027801433"&gt;&lt;w:abstractNumId w:val="3"/&gt;&lt;/w:num&gt;&lt;w:num w:numId="6" w16cid:durableId="1178346002"&gt;&lt;w:abstractNumId w:val="8"/&gt;&lt;/w:num&gt;&lt;w:num w:numId="7" w16cid:durableId="1417021541"&gt;&lt;w:abstractNumId w:val="7"/&gt;&lt;/w:num&gt;&lt;w:num w:numId="8" w16cid:durableId="328023277"&gt;&lt;w:abstractNumId w:val="5"/&gt;&lt;/w:num&gt;&lt;w:num w:numId="9" w16cid:durableId="1592660809"&gt;&lt;w:abstractNumId w:val="13"/&gt;&lt;/w:num&gt;&lt;w:num w:numId="10" w16cid:durableId="356857556"&gt;&lt;w:abstractNumId w:val="10"/&gt;&lt;/w:num&gt;&lt;w:num w:numId="11" w16cid:durableId="277374070"&gt;&lt;w:abstractNumId w:val="2"/&gt;&lt;/w:num&gt;&lt;w:num w:numId="12" w16cid:durableId="592399926"&gt;&lt;w:abstractNumId</w:t>
      </w:r>
    </w:p>
    <w:p>
      <w:pPr>
        <w:pStyle w:val="PreformattedText"/>
        <w:bidi w:val="0"/>
        <w:spacing w:before="0" w:after="0"/>
        <w:jc w:val="left"/>
        <w:rPr/>
      </w:pPr>
      <w:r>
        <w:rPr/>
        <w:t xml:space="preserve"> </w:t>
      </w:r>
      <w:r>
        <w:rPr/>
        <w:t>w:val="0"/&gt;&lt;/w:num&gt;&lt;w:num w:numId="13" w16cid:durableId="13312628"&gt;&lt;w:abstractNumId w:val="13"/&gt;&lt;w:lvlOverride w:ilvl="0"&gt;&lt;w:startOverride w:val="6"/&gt;&lt;/w:lvlOverride&gt;&lt;w:lvlOverride w:ilvl="1"&gt;&lt;w:startOverride w:val="2"/&gt;&lt;/w:lvlOverride&gt;&lt;/w:num&gt;&lt;w:num w:numId="14" w16cid:durableId="1383944166"&gt;&lt;w:abstractNumId w:val="13"/&gt;&lt;w:lvlOverride w:ilvl="0"&gt;&lt;w:startOverride w:val="6"/&gt;&lt;/w:lvlOverride&gt;&lt;w:lvlOverride w:ilvl="1"&gt;&lt;w:startOverride w:val="2"/&gt;&lt;/w:lvlOverride&gt;&lt;/w:num&gt;&lt;w:num w:numId="15" w16cid:durableId="870142119"&gt;&lt;w:abstractNumId w:val="13"/&gt;&lt;w:lvlOverride w:ilvl="0"&gt;&lt;w:startOverride w:val="6"/&gt;&lt;/w:lvlOverride&gt;&lt;w:lvlOverride w:ilvl="1"&gt;&lt;w:startOverride w:val="5"/&gt;&lt;/w:lvlOverride&gt;&lt;/w:num&gt;&lt;w:num w:numId="16" w16cid:durableId="1695499100"&gt;&lt;w:abstractNumId w:val="13"/&gt;&lt;w:lvlOverride w:ilvl="0"&gt;&lt;w:startOverride w:val="6"/&gt;&lt;/w:lvlOverride&gt;&lt;w:lvlOverride w:ilvl="1"&gt;&lt;w:startOverride w:val="5"/&gt;&lt;/w:lvlOverride&gt;&lt;/w:num&gt;&lt;w:num w:numId="17" w16cid:durableId="839589706"&gt;&lt;w:abstractNumId w:val="9"/&gt;&lt;/w:num&gt;&lt;w:num w:numId="18" w16cid:durableId="867984576"&gt;&lt;w:abstractNumId w:val="1"/&gt;&lt;/w:num&gt;&lt;w:num w:numId="19" w16cid:durableId="1084567210"&gt;&lt;w:abstractNumId w:val="6"/&gt;&lt;/w:num&gt;&lt;w:numIdMacAtCleanup w:val="4"/&gt;&lt;/w:numbering&gt;&lt;/pkg:xmlData&gt;&lt;/pkg:part&gt;&lt;pkg:part pkg:name="/word/styles.xml" pkg:contentType="application/vnd.openxmlformats-officedocument.wordprocessingml.styles+xml"&gt;&lt;pkg:xmlData&gt;&lt;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ocDefaults&gt;&lt;w:rPrDefault&gt;&lt;w:rPr&gt;&lt;w:rFonts w:ascii="Times New Roman" w:eastAsia="Times New Roman" w:hAnsi="Times New Roman" w:cs="Times New Roman"/&gt;&lt;w:lang w:val="et-EE" w:eastAsia="et-EE" w:bidi="ar-SA"/&gt;&lt;/w:rPr&gt;&lt;/w:rPrDefault&gt;&lt;w:pPrDefault/&gt;&lt;/w:docDefaults&gt;&lt;w:latentStyles w:defLockedState="0" w:defUIPriority="0" w:defSemiHidden="0" w:defUnhideWhenUsed="0" w:defQFormat="0" w:count="376"&gt;&lt;w:lsdException w:name="Normal" w:qFormat="1"/&gt;&lt;w:lsdException w:name="heading 1" w:qFormat="1"/&gt;&lt;w:lsdException w:name="heading 2" w:qFormat="1"/&gt;&lt;w:lsdException w:name="heading 3" w:qFormat="1"/&gt;&lt;w:lsdException w:name="heading 4" w:semiHidden="1" w:unhideWhenUsed="1" w:qFormat="1"/&gt;&lt;w:lsdException w:name="heading 5" w:semiHidden="1" w:unhideWhenUsed="1" w:qFormat="1"/&gt;&lt;w:lsdException w:name="heading 6" w:semiHidden="1" w:unhideWhenUsed="1" w:qFormat="1"/&gt;&lt;w:lsdException w:name="heading 7" w:semiHidden="1" w:unhideWhenUsed="1" w:qFormat="1"/&gt;&lt;w:lsdException w:name="heading 8" w:semiHidden="1" w:unhideWhenUsed="1" w:qFormat="1"/&gt;&lt;w:lsdException w:name="heading 9" w:semiHidden="1" w:unhideWhenUsed="1" w:qFormat="1"/&gt;&lt;w:lsdException w:name="caption" w:semiHidden="1" w:unhideWhenUsed="1" w:qFormat="1"/&gt;&lt;w:lsdException w:name="Strong" w:uiPriority="22" w:qFormat="1"/&gt;&lt;w:lsdException w:name="Plain Text" w:uiPriority="99"/&gt;&lt;w:lsdException w:name="Normal (Web)" w:uiPriority="99"/&gt;&lt;w:lsdException w:name="Normal Table" w:semiHidden="1" w:unhideWhenUsed="1"/&gt;&lt;w:lsdException w:name="Table Simple 1" w:semiHidden="1" w:unhideWhenUsed="1"/&gt;&lt;w:lsdException w:name="Table Simple 2" w:semiHidden="1" w:unhideWhenUsed="1"/&gt;&lt;w:lsdException w:name="Table Simple 3" w:semiHidden="1" w:unhideWhenUsed="1"/&gt;&lt;w:lsdException w:name="Table Classic 1" w:semiHidden="1" w:unhideWhenUsed="1"/&gt;&lt;w:lsdException w:name="Table Classic 2" w:semiHidden="1" w:unhideWhenUsed="1"/&gt;&lt;w:lsdException w:name="Table Classic 3" w:semiHidden="1" w:unhideWhenUsed="1"/&gt;&lt;w:lsdException w:name="Table Classic 4" w:semiHidden="1" w:unhideWhenUsed="1"/&gt;&lt;w:lsdException w:name="Table Colorful 1" w:semiHidden="1" w:unhideWhenUsed="1"/&gt;&lt;w:lsdException w:name="Table Colorful 2" w:semiHidden="1" w:unhideWhenUsed="1"/&gt;&lt;w:lsdException w:name="Table Colorful 3" w:semiHidden="1" w:unhideWhenUsed="1"/&gt;&lt;w:lsdException w:name="Table Columns 1" w:semiHidden="1" w:unhideWhenUsed="1"/&gt;&lt;w:lsdException w:name="Table Columns 2" w:semiHidden="1" w:unhideWhenUsed="1"/&gt;&lt;w:lsdException w:name="Table Columns 3" w:semiHidden="1" w:unhideWhenUsed="1"/&gt;&lt;w:lsdException w:name="Table Columns 4" w:semiHidden="1" w:unhideWhenUsed="1"/&gt;&lt;w:lsdException w:name="Table Columns 5" w:semiHidden="1" w:unhideWhenUsed="1"/&gt;&lt;w:lsdException w:name="Table Grid 1" w:semiHidden="1" w:unhideWhenUsed="1"/&gt;&lt;w:lsdException w:name="Table Grid 2" w:semiHidden="1" w:unhideWhenUsed="1"/&gt;&lt;w:lsdException w:name="Table Grid 3" w:semiHidden="1" w:unhideWhenUsed="1"/&gt;&lt;w:lsdException w:name="Table Grid 4" w:semiHidden="1" w:unhideWhenUsed="1"/&gt;&lt;w:lsdException w:name="Table Grid 5" w:semiHidden="1" w:unhideWhenUsed="1"/&gt;&lt;w:lsdException w:name="Table Grid 6" w:semiHidden="1" w:unhideWhenUsed="1"/&gt;&lt;w:lsdException w:name="Table Grid 7" w:semiHidden="1" w:unhideWhenUsed="1"/&gt;&lt;w:lsdException w:name="Table Grid 8" w:semiHidden="1" w:unhideWhenUsed="1"/&gt;&lt;w:lsdException w:name="Table List 1" w:semiHidden="1" w:unhideWhenUsed="1"/&gt;&lt;w:lsdException w:name="Table List 2" w:semiHidden="1" w:unhideWhenUsed="1"/&gt;&lt;w:lsdException w:name="Table List 3" w:semiHidden="1" w:unhideWhenUsed="1"/&gt;&lt;w:lsdException w:name="Table List 4" w:semiHidden="1" w:unhideWhenUsed="1"/&gt;&lt;w:lsdException w:name="Table List 5" w:semiHidden="1" w:unhideWhenUsed="1"/&gt;&lt;w:lsdException w:name="Table List 6" w:semiHidden="1" w:unhideWhenUsed="1"/&gt;&lt;w:lsdException w:name="Table List 7" w:semiHidden="1" w:unhideWhenUsed="1"/&gt;&lt;w:lsdException w:name="Table List 8" w:semiHidden="1" w:unhideWhenUsed="1"/&gt;&lt;w:lsdException w:name="Table 3D effects 1" w:semiHidden="1" w:unhideWhenUsed="1"/&gt;&lt;w:lsdException w:name="Table 3D effects 2" w:semiHidden="1" w:unhideWhenUsed="1"/&gt;&lt;w:lsdException w:name="Table 3D effects 3" w:semiHidden="1" w:unhideWhenUsed="1"/&gt;&lt;w:lsdException w:name="Table Contemporary" w:semiHidden="1" w:unhideWhenUsed="1"/&gt;&lt;w:lsdException w:name="Table Elegant" w:semiHidden="1" w:unhideWhenUsed="1"/&gt;&lt;w:lsdException w:name="Table Professional" w:semiHidden="1" w:unhideWhenUsed="1"/&gt;&lt;w:lsdException w:name="Table Subtle 1" w:semiHidden="1" w:unhideWhenUsed="1"/&gt;&lt;w:lsdException w:name="Table Subtle 2" w:semiHidden="1" w:unhideWhenUsed="1"/&gt;&lt;w:lsdException w:name="Table Web 1" w:semiHidden="1" w:unhideWhenUsed="1"/&gt;&lt;w:lsdException w:name="Table Web 2" w:semiHidden="1" w:unhideWhenUsed="1"/&gt;&lt;w:lsdException w:name="Table Web 3" w:semiHidden="1" w:unhideWhenUsed="1"/&gt;&lt;w:lsdException w:name="Table Theme" w:semiHidden="1" w:unhideWhenUsed="1"/&gt;&lt;w:lsdException w:name="Placeholder Text" w:semiHidden="1" w:uiPriority="99"/&gt;&lt;w:lsdException w:name="No Spacing" w:uiPriority="1"/&gt;&lt;w:lsdException w:name="Light Shading" w:uiPriority="60"/&gt;&lt;w:lsdException w:name="Light List" w:uiPriority="61"/&gt;&lt;w:lsdException w:name="Light Grid" w:uiPriority="62"/&gt;&lt;w:lsdException w:name="Medium Shading 1" w:uiPriority="63"/&gt;&lt;w:lsdException w:name="Medium Shading 2" w:uiPriority="64"/&gt;&lt;w:lsdException w:name="Medium List 1" w:uiPriority="65"/&gt;&lt;w:lsdException w:name="Medium List 2" w:uiPriority="66"/&gt;&lt;w:lsdException w:name="Medium Grid 1" w:uiPriority="67"/&gt;&lt;w:lsdException w:name="Medium Grid 2" w:uiPriority="68"/&gt;&lt;w:lsdException w:name="Medium Grid 3" w:uiPriority="69"/&gt;&lt;w:lsdException w:name="Dark List" w:uiPriority="70"/&gt;&lt;w:lsdException w:name="Colorful Shading" w:uiPriority="71"/&gt;&lt;w:lsdException w:name="Colorful List" w:uiPriority="72"/&gt;&lt;w:lsdException w:name="Colorful Grid" w:uiPriority="73"/&gt;&lt;w:lsdException w:name="Light Shading Accent 1" w:uiPriority="60"/&gt;&lt;w:lsdException w:name="Light List Accent 1" w:uiPriority="61"/&gt;&lt;w:lsdException w:name="Light Grid Accent 1" w:uiPriority="62"/&gt;&lt;w:lsdException w:name="Medium Shading 1 Accent 1" w:uiPriority="63"/&gt;&lt;w:lsdException w:name="Medium Shading 2 Accent 1" w:uiPriority="64"/&gt;&lt;w:lsdException w:name="Medium List 1 Accent 1" w:uiPriority="65"/&gt;&lt;w:lsdException w:name="Revision" w:semiHidden="1" w:uiPriority="99"/&gt;&lt;w:lsdException w:name="List Paragraph" w:uiPriority="34" w:qFormat="1"/&gt;&lt;w:lsdException w:name="Quote" w:uiPriority="29"/&gt;&lt;w:lsdException w:name="Intense Quote" w:uiPriority="30"/&gt;&lt;w:lsdException w:name="Medium List 2 Accent 1" w:uiPriority="66"/&gt;&lt;w:lsdException w:name="Medium Grid 1 Accent 1" w:uiPriority="67"/&gt;&lt;w:lsdException w:name="Medium Grid 2 Accent 1" w:uiPriority="68"/&gt;&lt;w:lsdException w:name="Medium Grid 3 Accent 1" w:uiPriority="69"/&gt;&lt;w:lsdException w:name="Dark List Accent 1" w:uiPriority="70"/&gt;&lt;w:lsdException w:name="Colorful Shading Accent 1" w:uiPriority="71"/&gt;&lt;w:lsdException w:name="Colorful List Accent 1" w:uiPriority="72"/&gt;&lt;w:lsdException w:name="Colorful Grid Accent 1" w:uiPriority="73"/&gt;&lt;w:lsdException w:name="Light Shading Accent 2" w:uiPriority="60"/&gt;&lt;w:lsdException w:name="Light List Accent 2" w:uiPriority="61"/&gt;&lt;w:lsdException w:name="Light Grid Accent 2" w:uiPriority="62"/&gt;&lt;w:lsdException w:name="Medium Shading 1 Accent 2" w:uiPriority="63"/&gt;&lt;w:lsdException w:name="Medium Shading 2 Accent 2" w:uiPriority="64"/&gt;&lt;w:lsdException w:name="Medium List 1 Accent 2" w:uiPriority="65"/&gt;&lt;w:lsdException w:name="Medium List 2 Accent 2" w:uiPriority="66"/&gt;&lt;w:lsdException w:name="Medium Grid 1 Accent 2" w:uiPriority="67"/&gt;&lt;w:lsdException w:name="Medium Grid 2 Accent 2" w:uiPriority="68"/&gt;&lt;w:lsdException w:name="Medium Grid 3 Accent 2" w:uiPriority="69"/&gt;&lt;w:lsdException</w:t>
      </w:r>
    </w:p>
    <w:p>
      <w:pPr>
        <w:pStyle w:val="PreformattedText"/>
        <w:bidi w:val="0"/>
        <w:spacing w:before="0" w:after="0"/>
        <w:jc w:val="left"/>
        <w:rPr/>
      </w:pPr>
      <w:r>
        <w:rPr/>
        <w:t xml:space="preserve"> </w:t>
      </w:r>
      <w:r>
        <w:rPr/>
        <w:t>w:name="Dark List Accent 2" w:uiPriority="70"/&gt;&lt;w:lsdException w:name="Colorful Shading Accent 2" w:uiPriority="71"/&gt;&lt;w:lsdException w:name="Colorful List Accent 2" w:uiPriority="72"/&gt;&lt;w:lsdException w:name="Colorful Grid Accent 2" w:uiPriority="73"/&gt;&lt;w:lsdException w:name="Light Shading Accent 3" w:uiPriority="60"/&gt;&lt;w:lsdException w:name="Light List Accent 3" w:uiPriority="61"/&gt;&lt;w:lsdException w:name="Light Grid Accent 3" w:uiPriority="62"/&gt;&lt;w:lsdException w:name="Medium Shading 1 Accent 3" w:uiPriority="63"/&gt;&lt;w:lsdException w:name="Medium Shading 2 Accent 3" w:uiPriority="64"/&gt;&lt;w:lsdException w:name="Medium List 1 Accent 3" w:uiPriority="65"/&gt;&lt;w:lsdException w:name="Medium List 2 Accent 3" w:uiPriority="66"/&gt;&lt;w:lsdException w:name="Medium Grid 1 Accent 3" w:uiPriority="67"/&gt;&lt;w:lsdException w:name="Medium Grid 2 Accent 3" w:uiPriority="68"/&gt;&lt;w:lsdException w:name="Medium Grid 3 Accent 3" w:uiPriority="69"/&gt;&lt;w:lsdException w:name="Dark List Accent 3" w:uiPriority="70"/&gt;&lt;w:lsdException w:name="Colorful Shading Accent 3" w:uiPriority="71"/&gt;&lt;w:lsdException w:name="Colorful List Accent 3" w:uiPriority="72"/&gt;&lt;w:lsdException w:name="Colorful Grid Accent 3" w:uiPriority="73"/&gt;&lt;w:lsdException w:name="Light Shading Accent 4" w:uiPriority="60"/&gt;&lt;w:lsdException w:name="Light List Accent 4" w:uiPriority="61"/&gt;&lt;w:lsdException w:name="Light Grid Accent 4" w:uiPriority="62"/&gt;&lt;w:lsdException w:name="Medium Shading 1 Accent 4" w:uiPriority="63"/&gt;&lt;w:lsdException w:name="Medium Shading 2 Accent 4" w:uiPriority="64"/&gt;&lt;w:lsdException w:name="Medium List 1 Accent 4" w:uiPriority="65"/&gt;&lt;w:lsdException w:name="Medium List 2 Accent 4" w:uiPriority="66"/&gt;&lt;w:lsdException w:name="Medium Grid 1 Accent 4" w:uiPriority="67"/&gt;&lt;w:lsdException w:name="Medium Grid 2 Accent 4" w:uiPriority="68"/&gt;&lt;w:lsdException w:name="Medium Grid 3 Accent 4" w:uiPriority="69"/&gt;&lt;w:lsdException w:name="Dark List Accent 4" w:uiPriority="70"/&gt;&lt;w:lsdException w:name="Colorful Shading Accent 4" w:uiPriority="71"/&gt;&lt;w:lsdException w:name="Colorful List Accent 4" w:uiPriority="72"/&gt;&lt;w:lsdException w:name="Colorful Grid Accent 4" w:uiPriority="73"/&gt;&lt;w:lsdException w:name="Light Shading Accent 5" w:uiPriority="60"/&gt;&lt;w:lsdException w:name="Light List Accent 5" w:uiPriority="61"/&gt;&lt;w:lsdException w:name="Light Grid Accent 5" w:uiPriority="62"/&gt;&lt;w:lsdException w:name="Medium Shading 1 Accent 5" w:uiPriority="63"/&gt;&lt;w:lsdException w:name="Medium Shading 2 Accent 5" w:uiPriority="64"/&gt;&lt;w:lsdException w:name="Medium List 1 Accent 5" w:uiPriority="65"/&gt;&lt;w:lsdException w:name="Medium List 2 Accent 5" w:uiPriority="66"/&gt;&lt;w:lsdException w:name="Medium Grid 1 Accent 5" w:uiPriority="67"/&gt;&lt;w:lsdException w:name="Medium Grid 2 Accent 5" w:uiPriority="68"/&gt;&lt;w:lsdException w:name="Medium Grid 3 Accent 5" w:uiPriority="69"/&gt;&lt;w:lsdException w:name="Dark List Accent 5" w:uiPriority="70"/&gt;&lt;w:lsdException w:name="Colorful Shading Accent 5" w:uiPriority="71"/&gt;&lt;w:lsdException w:name="Colorful List Accent 5" w:uiPriority="72"/&gt;&lt;w:lsdException w:name="Colorful Grid Accent 5" w:uiPriority="73"/&gt;&lt;w:lsdException w:name="Light Shading Accent 6" w:uiPriority="60"/&gt;&lt;w:lsdException w:name="Light List Accent 6" w:uiPriority="61"/&gt;&lt;w:lsdException w:name="Light Grid Accent 6" w:uiPriority="62"/&gt;&lt;w:lsdException w:name="Medium Shading 1 Accent 6" w:uiPriority="63"/&gt;&lt;w:lsdException w:name="Medium Shading 2 Accent 6" w:uiPriority="64"/&gt;&lt;w:lsdException w:name="Medium List 1 Accent 6" w:uiPriority="65"/&gt;&lt;w:lsdException w:name="Medium List 2 Accent 6" w:uiPriority="66"/&gt;&lt;w:lsdException w:name="Medium Grid 1 Accent 6" w:uiPriority="67"/&gt;&lt;w:lsdException w:name="Medium Grid 2 Accent 6" w:uiPriority="68"/&gt;&lt;w:lsdException w:name="Medium Grid 3 Accent 6" w:uiPriority="69"/&gt;&lt;w:lsdException w:name="Dark List Accent 6" w:uiPriority="70"/&gt;&lt;w:lsdException w:name="Colorful Shading Accent 6" w:uiPriority="71"/&gt;&lt;w:lsdException w:name="Colorful List Accent 6" w:uiPriority="72"/&gt;&lt;w:lsdException w:name="Colorful Grid Accent 6" w:uiPriority="73"/&gt;&lt;w:lsdException w:name="Subtle Emphasis" w:uiPriority="19"/&gt;&lt;w:lsdException w:name="Intense Emphasis" w:uiPriority="21"/&gt;&lt;w:lsdException w:name="Subtle Reference" w:uiPriority="31"/&gt;&lt;w:lsdException w:name="Intense Reference" w:uiPriority="32"/&gt;&lt;w:lsdException w:name="Book Title" w:uiPriority="33"/&gt;&lt;w:lsdException w:name="Bibliography" w:semiHidden="1" w:uiPriority="37" w:unhideWhenUsed="1"/&gt;&lt;w:lsdException w:name="TOC Heading" w:semiHidden="1" w:uiPriority="39" w:unhideWhenUsed="1" w:qFormat="1"/&gt;&lt;w:lsdException w:name="Plain Table 1" w:uiPriority="41"/&gt;&lt;w:lsdException w:name="Plain Table 2" w:uiPriority="42"/&gt;&lt;w:lsdException w:name="Plain Table 3" w:uiPriority="43"/&gt;&lt;w:lsdException w:name="Plain Table 4" w:uiPriority="44"/&gt;&lt;w:lsdException w:name="Plain Table 5" w:uiPriority="45"/&gt;&lt;w:lsdException w:name="Grid Table Light" w:uiPriority="40"/&gt;&lt;w:lsdException w:name="Grid Table 1 Light" w:uiPriority="46"/&gt;&lt;w:lsdException w:name="Grid Table 2" w:uiPriority="47"/&gt;&lt;w:lsdException w:name="Grid Table 3" w:uiPriority="48"/&gt;&lt;w:lsdException w:name="Grid Table 4" w:uiPriority="49"/&gt;&lt;w:lsdException w:name="Grid Table 5 Dark" w:uiPriority="50"/&gt;&lt;w:lsdException w:name="Grid Table 6 Colorful" w:uiPriority="51"/&gt;&lt;w:lsdException w:name="Grid Table 7 Colorful" w:uiPriority="52"/&gt;&lt;w:lsdException w:name="Grid Table 1 Light Accent 1" w:uiPriority="46"/&gt;&lt;w:lsdException w:name="Grid Table 2 Accent 1" w:uiPriority="47"/&gt;&lt;w:lsdException w:name="Grid Table 3 Accent 1" w:uiPriority="48"/&gt;&lt;w:lsdException w:name="Grid Table 4 Accent 1" w:uiPriority="49"/&gt;&lt;w:lsdException w:name="Grid Table 5 Dark Accent 1" w:uiPriority="50"/&gt;&lt;w:lsdException w:name="Grid Table 6 Colorful Accent 1" w:uiPriority="51"/&gt;&lt;w:lsdException w:name="Grid Table 7 Colorful Accent 1" w:uiPriority="52"/&gt;&lt;w:lsdException w:name="Grid Table 1 Light Accent 2" w:uiPriority="46"/&gt;&lt;w:lsdException w:name="Grid Table 2 Accent 2" w:uiPriority="47"/&gt;&lt;w:lsdException w:name="Grid Table 3 Accent 2" w:uiPriority="48"/&gt;&lt;w:lsdException w:name="Grid Table 4 Accent 2" w:uiPriority="49"/&gt;&lt;w:lsdException w:name="Grid Table 5 Dark Accent 2" w:uiPriority="50"/&gt;&lt;w:lsdException w:name="Grid Table 6 Colorful Accent 2" w:uiPriority="51"/&gt;&lt;w:lsdException w:name="Grid Table 7 Colorful Accent 2" w:uiPriority="52"/&gt;&lt;w:lsdException w:name="Grid Table 1 Light Accent 3" w:uiPriority="46"/&gt;&lt;w:lsdException w:name="Grid Table 2 Accent 3" w:uiPriority="47"/&gt;&lt;w:lsdException w:name="Grid Table 3 Accent 3" w:uiPriority="48"/&gt;&lt;w:lsdException w:name="Grid Table 4 Accent 3" w:uiPriority="49"/&gt;&lt;w:lsdException w:name="Grid Table 5 Dark Accent 3" w:uiPriority="50"/&gt;&lt;w:lsdException w:name="Grid Table 6 Colorful Accent 3" w:uiPriority="51"/&gt;&lt;w:lsdException w:name="Grid Table 7 Colorful Accent 3" w:uiPriority="52"/&gt;&lt;w:lsdException w:name="Grid Table 1 Light Accent 4" w:uiPriority="46"/&gt;&lt;w:lsdException w:name="Grid Table 2 Accent 4" w:uiPriority="47"/&gt;&lt;w:lsdException w:name="Grid Table 3 Accent 4" w:uiPriority="48"/&gt;&lt;w:lsdException w:name="Grid Table 4 Accent 4" w:uiPriority="49"/&gt;&lt;w:lsdException w:name="Grid Table 5 Dark Accent 4" w:uiPriority="50"/&gt;&lt;w:lsdException w:name="Grid Table 6 Colorful Accent 4" w:uiPriority="51"/&gt;&lt;w:lsdException w:name="Grid Table 7 Colorful Accent 4" w:uiPriority="52"/&gt;&lt;w:lsdException w:name="Grid Table 1 Light Accent 5" w:uiPriority="46"/&gt;&lt;w:lsdException w:name="Grid Table 2 Accent 5" w:uiPriority="47"/&gt;&lt;w:lsdException w:name="Grid Table 3 Accent 5" w:uiPriority="48"/&gt;&lt;w:lsdException w:name="Grid Table 4 Accent 5" w:uiPriority="49"/&gt;&lt;w:lsdException w:name="Grid Table 5 Dark Accent 5" w:uiPriority="50"/&gt;&lt;w:lsdException w:name="Grid Table 6 Colorful Accent 5" w:uiPriority="51"/&gt;&lt;w:lsdException w:name="Grid Table 7 Colorful Accent 5" w:uiPriority="52"/&gt;&lt;w:lsdException w:name="Grid Table 1 Light Accent 6" w:uiPriority="46"/&gt;&lt;w:lsdException w:name="Grid Table 2 Accent 6" w:uiPriority="47"/&gt;&lt;w:lsdException w:name="Grid Table 3 Accent 6" w:uiPriority="48"/&gt;&lt;w:lsdException w:name="Grid Table 4 Accent 6" w:uiPriority="49"/&gt;&lt;w:lsdException w:name="Grid Table 5 Dark Accent 6" w:uiPriority="50"/&gt;&lt;w:lsdException w:name="Grid Table 6 Colorful Accent 6" w:uiPriority="51"/&gt;&lt;w:lsdException w:name="Grid Table 7 Colorful Accent 6" w:uiPriority="52"/&gt;&lt;w:lsdException w:name="List Table 1 Light" w:uiPriority="46"/&gt;&lt;w:lsdException w:name="List Table 2" w:uiPriority="47"/&gt;&lt;w:lsdException w:name="List Table 3" w:uiPriority="48"/&gt;&lt;w:lsdException w:name="List Table 4" w:uiPriority="49"/&gt;&lt;w:lsdException w:name="List Table 5 Dark" w:uiPriority="50"/&gt;&lt;w:lsdException w:name="List Table 6 Colorful" w:uiPriority="51"/&gt;&lt;w:lsdException w:name="List Table 7 Colorful" w:uiPriority="52"/&gt;&lt;w:lsdException w:name="List Table 1 Light Accent 1" w:uiPriority="46"/&gt;&lt;w:lsdException w:name="List Table 2 Accent 1" w:uiPriority="47"/&gt;&lt;w:lsdException w:name="List Table 3 Accent 1" w:uiPriority="48"/&gt;&lt;w:lsdException w:name="List Table 4 Accent 1" w:uiPriority="49"/&gt;&lt;w:lsdException w:name="List Table 5 Dark Accent 1" w:uiPriority="50"/&gt;&lt;w:lsdException w:name="List Table 6 Colorful Accent 1" w:uiPriority="51"/&gt;&lt;w:lsdException w:name="List Table 7 Colorful Accent 1" w:uiPriority="52"/&gt;&lt;w:lsdException w:name="List Table 1 Light Accent 2" w:uiPriority="46"/&gt;&lt;w:lsdException w:name="List Table 2 Accent 2" w:uiPriority="47"/&gt;&lt;w:lsdException w:name="List Table 3 Accent 2" w:uiPriority="48"/&gt;&lt;w:lsdException w:name="List Table 4 Accent 2" w:uiPriority="49"/&gt;&lt;w:lsdException w:name="List Table 5 Dark Accent 2" w:uiPriority="50"/&gt;&lt;w:lsdException w:name="List Table 6 Colorful Accent 2" w:uiPriority="51"/&gt;&lt;w:lsdException w:name="List Table 7 Colorful Accent 2" w:uiPriority="52"/&gt;&lt;w:lsdException w:name="List Table 1 Light Accent 3" w:uiPriority="46"/&gt;&lt;w:lsdException w:name="List Table 2 Accent 3" w:uiPriority="47"/&gt;&lt;w:lsdException w:name="List Table 3 Accent 3" w:uiPriority="48"/&gt;&lt;w:lsdException w:name="List Table 4 Accent 3" w:uiPriority="49"/&gt;&lt;w:lsdException</w:t>
      </w:r>
    </w:p>
    <w:p>
      <w:pPr>
        <w:pStyle w:val="PreformattedText"/>
        <w:bidi w:val="0"/>
        <w:spacing w:before="0" w:after="0"/>
        <w:jc w:val="left"/>
        <w:rPr/>
      </w:pPr>
      <w:r>
        <w:rPr/>
        <w:t xml:space="preserve"> </w:t>
      </w:r>
      <w:r>
        <w:rPr/>
        <w:t>w:name="List Table 5 Dark Accent 3" w:uiPriority="50"/&gt;&lt;w:lsdException w:name="List Table 6 Colorful Accent 3" w:uiPriority="51"/&gt;&lt;w:lsdException w:name="List Table 7 Colorful Accent 3" w:uiPriority="52"/&gt;&lt;w:lsdException w:name="List Table 1 Light Accent 4" w:uiPriority="46"/&gt;&lt;w:lsdException w:name="List Table 2 Accent 4" w:uiPriority="47"/&gt;&lt;w:lsdException w:name="List Table 3 Accent 4" w:uiPriority="48"/&gt;&lt;w:lsdException w:name="List Table 4 Accent 4" w:uiPriority="49"/&gt;&lt;w:lsdException w:name="List Table 5 Dark Accent 4" w:uiPriority="50"/&gt;&lt;w:lsdException w:name="List Table 6 Colorful Accent 4" w:uiPriority="51"/&gt;&lt;w:lsdException w:name="List Table 7 Colorful Accent 4" w:uiPriority="52"/&gt;&lt;w:lsdException w:name="List Table 1 Light Accent 5" w:uiPriority="46"/&gt;&lt;w:lsdException w:name="List Table 2 Accent 5" w:uiPriority="47"/&gt;&lt;w:lsdException w:name="List Table 3 Accent 5" w:uiPriority="48"/&gt;&lt;w:lsdException w:name="List Table 4 Accent 5" w:uiPriority="49"/&gt;&lt;w:lsdException w:name="List Table 5 Dark Accent 5" w:uiPriority="50"/&gt;&lt;w:lsdException w:name="List Table 6 Colorful Accent 5" w:uiPriority="51"/&gt;&lt;w:lsdException w:name="List Table 7 Colorful Accent 5" w:uiPriority="52"/&gt;&lt;w:lsdException w:name="List Table 1 Light Accent 6" w:uiPriority="46"/&gt;&lt;w:lsdException w:name="List Table 2 Accent 6" w:uiPriority="47"/&gt;&lt;w:lsdException w:name="List Table 3 Accent 6" w:uiPriority="48"/&gt;&lt;w:lsdException w:name="List Table 4 Accent 6" w:uiPriority="49"/&gt;&lt;w:lsdException w:name="List Table 5 Dark Accent 6" w:uiPriority="50"/&gt;&lt;w:lsdException w:name="List Table 6 Colorful Accent 6" w:uiPriority="51"/&gt;&lt;w:lsdException w:name="List Table 7 Colorful Accent 6" w:uiPriority="52"/&gt;&lt;w:lsdException w:name="Mention" w:semiHidden="1" w:uiPriority="99" w:unhideWhenUsed="1"/&gt;&lt;w:lsdException w:name="Smart Hyperlink" w:semiHidden="1" w:uiPriority="99" w:unhideWhenUsed="1"/&gt;&lt;w:lsdException w:name="Hashtag" w:semiHidden="1" w:uiPriority="99" w:unhideWhenUsed="1"/&gt;&lt;w:lsdException w:name="Unresolved Mention" w:semiHidden="1" w:uiPriority="99" w:unhideWhenUsed="1"/&gt;&lt;w:lsdException w:name="Smart Link" w:semiHidden="1" w:uiPriority="99" w:unhideWhenUsed="1"/&gt;&lt;/w:latentStyles&gt;&lt;w:style w:type="paragraph" w:default="1" w:styleId="Normaallaad"&gt;&lt;w:name w:val="Normal"/&gt;&lt;w:qFormat/&gt;&lt;w:rsid w:val="00077B89"/&gt;&lt;w:pPr&gt;&lt;w:spacing w:after="60"/&gt;&lt;/w:pPr&gt;&lt;w:rPr&gt;&lt;w:rFonts w:ascii="Calibri" w:hAnsi="Calibri"/&gt;&lt;w:sz w:val="22"/&gt;&lt;w:szCs w:val="24"/&gt;&lt;w:lang w:val="en-GB" w:eastAsia="en-US"/&gt;&lt;/w:rPr&gt;&lt;/w:style&gt;&lt;w:style w:type="paragraph" w:styleId="Pealkiri1"&gt;&lt;w:name w:val="heading 1"/&gt;&lt;w:basedOn w:val="Normaallaad"/&gt;&lt;w:next w:val="Normaallaad"/&gt;&lt;w:qFormat/&gt;&lt;w:rsid w:val="00CA34AB"/&gt;&lt;w:pPr&gt;&lt;w:keepNext/&gt;&lt;w:numPr&gt;&lt;w:numId w:val="2"/&gt;&lt;/w:numPr&gt;&lt;w:spacing w:before="120"/&gt;&lt;w:outlineLvl w:val="0"/&gt;&lt;/w:pPr&gt;&lt;w:rPr&gt;&lt;w:rFonts w:cs="Arial"/&gt;&lt;w:b/&gt;&lt;w:bCs/&gt;&lt;w:kern w:val="32"/&gt;&lt;w:szCs w:val="32"/&gt;&lt;/w:rPr&gt;&lt;/w:style&gt;&lt;w:style w:type="paragraph" w:styleId="Pealkiri2"&gt;&lt;w:name w:val="heading 2"/&gt;&lt;w:basedOn w:val="StyleUnderlineAfter3pt"/&gt;&lt;w:next w:val="Normaallaad"/&gt;&lt;w:qFormat/&gt;&lt;w:rsid w:val="00CA34AB"/&gt;&lt;w:pPr&gt;&lt;w:numPr&gt;&lt;w:ilvl w:val="1"/&gt;&lt;w:numId w:val="2"/&gt;&lt;/w:numPr&gt;&lt;w:spacing w:before="120"/&gt;&lt;w:outlineLvl w:val="1"/&gt;&lt;/w:pPr&gt;&lt;/w:style&gt;&lt;w:style w:type="paragraph" w:styleId="Pealkiri3"&gt;&lt;w:name w:val="heading 3"/&gt;&lt;w:basedOn w:val="Normaallaad"/&gt;&lt;w:next w:val="Normaallaad"/&gt;&lt;w:link w:val="Pealkiri3Mrk"/&gt;&lt;w:qFormat/&gt;&lt;w:rsid w:val="009F4168"/&gt;&lt;w:pPr&gt;&lt;w:keepNext/&gt;&lt;w:numPr&gt;&lt;w:ilvl w:val="2"/&gt;&lt;w:numId w:val="2"/&gt;&lt;/w:numPr&gt;&lt;w:outlineLvl w:val="2"/&gt;&lt;/w:pPr&gt;&lt;w:rPr&gt;&lt;w:i/&gt;&lt;w:szCs w:val="22"/&gt;&lt;w:lang w:val="et-EE"/&gt;&lt;/w:rPr&gt;&lt;/w:style&gt;&lt;w:style w:type="paragraph" w:styleId="Pealkiri4"&gt;&lt;w:name w:val="heading 4"/&gt;&lt;w:basedOn w:val="Normaallaad"/&gt;&lt;w:next w:val="Normaallaad"/&gt;&lt;w:link w:val="Pealkiri4Mrk"/&gt;&lt;w:semiHidden/&gt;&lt;w:unhideWhenUsed/&gt;&lt;w:qFormat/&gt;&lt;w:rsid w:val="009F4168"/&gt;&lt;w:pPr&gt;&lt;w:keepNext/&gt;&lt;w:numPr&gt;&lt;w:ilvl w:val="3"/&gt;&lt;w:numId w:val="2"/&gt;&lt;/w:numPr&gt;&lt;w:spacing w:before="240"/&gt;&lt;w:outlineLvl w:val="3"/&gt;&lt;/w:pPr&gt;&lt;w:rPr&gt;&lt;w:b/&gt;&lt;w:bCs/&gt;&lt;w:sz w:val="28"/&gt;&lt;w:szCs w:val="28"/&gt;&lt;/w:rPr&gt;&lt;/w:style&gt;&lt;w:style w:type="paragraph" w:styleId="Pealkiri5"&gt;&lt;w:name w:val="heading 5"/&gt;&lt;w:basedOn w:val="Normaallaad"/&gt;&lt;w:next w:val="Normaallaad"/&gt;&lt;w:link w:val="Pealkiri5Mrk"/&gt;&lt;w:semiHidden/&gt;&lt;w:unhideWhenUsed/&gt;&lt;w:qFormat/&gt;&lt;w:rsid w:val="009F4168"/&gt;&lt;w:pPr&gt;&lt;w:numPr&gt;&lt;w:ilvl w:val="4"/&gt;&lt;w:numId w:val="2"/&gt;&lt;/w:numPr&gt;&lt;w:spacing w:before="240"/&gt;&lt;w:outlineLvl w:val="4"/&gt;&lt;/w:pPr&gt;&lt;w:rPr&gt;&lt;w:b/&gt;&lt;w:bCs/&gt;&lt;w:i/&gt;&lt;w:iCs/&gt;&lt;w:sz w:val="26"/&gt;&lt;w:szCs w:val="26"/&gt;&lt;/w:rPr&gt;&lt;/w:style&gt;&lt;w:style w:type="paragraph" w:styleId="Pealkiri6"&gt;&lt;w:name w:val="heading 6"/&gt;&lt;w:basedOn w:val="Normaallaad"/&gt;&lt;w:next w:val="Normaallaad"/&gt;&lt;w:link w:val="Pealkiri6Mrk"/&gt;&lt;w:semiHidden/&gt;&lt;w:unhideWhenUsed/&gt;&lt;w:qFormat/&gt;&lt;w:rsid w:val="009F4168"/&gt;&lt;w:pPr&gt;&lt;w:numPr&gt;&lt;w:ilvl w:val="5"/&gt;&lt;w:numId w:val="2"/&gt;&lt;/w:numPr&gt;&lt;w:spacing w:before="240"/&gt;&lt;w:outlineLvl w:val="5"/&gt;&lt;/w:pPr&gt;&lt;w:rPr&gt;&lt;w:b/&gt;&lt;w:bCs/&gt;&lt;w:szCs w:val="22"/&gt;&lt;/w:rPr&gt;&lt;/w:style&gt;&lt;w:style w:type="paragraph" w:styleId="Pealkiri7"&gt;&lt;w:name w:val="heading 7"/&gt;&lt;w:basedOn w:val="Normaallaad"/&gt;&lt;w:next w:val="Normaallaad"/&gt;&lt;w:link w:val="Pealkiri7Mrk"/&gt;&lt;w:semiHidden/&gt;&lt;w:unhideWhenUsed/&gt;&lt;w:qFormat/&gt;&lt;w:rsid w:val="009F4168"/&gt;&lt;w:pPr&gt;&lt;w:numPr&gt;&lt;w:ilvl w:val="6"/&gt;&lt;w:numId w:val="2"/&gt;&lt;/w:numPr&gt;&lt;w:spacing w:before="240"/&gt;&lt;w:outlineLvl w:val="6"/&gt;&lt;/w:pPr&gt;&lt;w:rPr&gt;&lt;w:sz w:val="24"/&gt;&lt;/w:rPr&gt;&lt;/w:style&gt;&lt;w:style w:type="paragraph" w:styleId="Pealkiri8"&gt;&lt;w:name w:val="heading 8"/&gt;&lt;w:basedOn w:val="Normaallaad"/&gt;&lt;w:next w:val="Normaallaad"/&gt;&lt;w:link w:val="Pealkiri8Mrk"/&gt;&lt;w:semiHidden/&gt;&lt;w:unhideWhenUsed/&gt;&lt;w:qFormat/&gt;&lt;w:rsid w:val="009F4168"/&gt;&lt;w:pPr&gt;&lt;w:numPr&gt;&lt;w:ilvl w:val="7"/&gt;&lt;w:numId w:val="2"/&gt;&lt;/w:numPr&gt;&lt;w:spacing w:before="240"/&gt;&lt;w:outlineLvl w:val="7"/&gt;&lt;/w:pPr&gt;&lt;w:rPr&gt;&lt;w:i/&gt;&lt;w:iCs/&gt;&lt;w:sz w:val="24"/&gt;&lt;/w:rPr&gt;&lt;/w:style&gt;&lt;w:style w:type="paragraph" w:styleId="Pealkiri9"&gt;&lt;w:name w:val="heading 9"/&gt;&lt;w:basedOn w:val="Normaallaad"/&gt;&lt;w:next w:val="Normaallaad"/&gt;&lt;w:link w:val="Pealkiri9Mrk"/&gt;&lt;w:semiHidden/&gt;&lt;w:unhideWhenUsed/&gt;&lt;w:qFormat/&gt;&lt;w:rsid w:val="009F4168"/&gt;&lt;w:pPr&gt;&lt;w:numPr&gt;&lt;w:ilvl w:val="8"/&gt;&lt;w:numId w:val="2"/&gt;&lt;/w:numPr&gt;&lt;w:spacing w:before="240"/&gt;&lt;w:outlineLvl w:val="8"/&gt;&lt;/w:pPr&gt;&lt;w:rPr&gt;&lt;w:rFonts w:ascii="Cambria" w:hAnsi="Cambria"/&gt;&lt;w:szCs w:val="22"/&gt;&lt;/w:rPr&gt;&lt;/w:style&gt;&lt;w:style w:type="character" w:default="1" w:styleId="Liguvaikefont"&gt;&lt;w:name w:val="Default Paragraph Font"/&gt;&lt;w:uiPriority w:val="1"/&gt;&lt;w:semiHidden/&gt;&lt;w:unhideWhenUsed/&gt;&lt;/w:style&gt;&lt;w:style w:type="table" w:default="1" w:styleId="Normaaltabe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Loendita"&gt;&lt;w:name w:val="No List"/&gt;&lt;w:uiPriority w:val="99"/&gt;&lt;w:semiHidden/&gt;&lt;w:unhideWhenUsed/&gt;&lt;/w:style&gt;&lt;w:style w:type="character" w:customStyle="1" w:styleId="Pealkiri3Mrk"&gt;&lt;w:name w:val="Pealkiri 3 Märk"/&gt;&lt;w:link w:val="Pealkiri3"/&gt;&lt;w:rsid w:val="009F4168"/&gt;&lt;w:rPr&gt;&lt;w:rFonts w:ascii="Calibri" w:hAnsi="Calibri"/&gt;&lt;w:i/&gt;&lt;w:sz w:val="22"/&gt;&lt;w:szCs w:val="22"/&gt;&lt;w:lang w:eastAsia="en-US"/&gt;&lt;/w:rPr&gt;&lt;/w:style&gt;&lt;w:style w:type="paragraph" w:styleId="Jutumullitekst"&gt;&lt;w:name w:val="Balloon Text"/&gt;&lt;w:basedOn w:val="Normaallaad"/&gt;&lt;w:semiHidden/&gt;&lt;w:rsid w:val="00AC23C6"/&gt;&lt;w:rPr&gt;&lt;w:rFonts w:ascii="Tahoma" w:hAnsi="Tahoma" w:cs="Tahoma"/&gt;&lt;w:sz w:val="16"/&gt;&lt;w:szCs w:val="16"/&gt;&lt;/w:rPr&gt;&lt;/w:style&gt;&lt;w:style w:type="paragraph" w:styleId="Pis"&gt;&lt;w:name w:val="header"/&gt;&lt;w:basedOn w:val="Normaallaad"/&gt;&lt;w:rsid w:val="002D5911"/&gt;&lt;w:pPr&gt;&lt;w:tabs&gt;&lt;w:tab w:val="center" w:pos="4536"/&gt;&lt;w:tab w:val="right" w:pos="9072"/&gt;&lt;/w:tabs&gt;&lt;/w:pPr&gt;&lt;/w:style&gt;&lt;w:style w:type="paragraph" w:styleId="Jalus"&gt;&lt;w:name w:val="footer"/&gt;&lt;w:basedOn w:val="Normaallaad"/&gt;&lt;w:rsid w:val="002D5911"/&gt;&lt;w:pPr&gt;&lt;w:tabs&gt;&lt;w:tab w:val="center" w:pos="4536"/&gt;&lt;w:tab w:val="right" w:pos="9072"/&gt;&lt;/w:tabs&gt;&lt;/w:pPr&gt;&lt;/w:style&gt;&lt;w:style w:type="paragraph" w:customStyle="1" w:styleId="StyleUnderlineAfter3pt"&gt;&lt;w:name w:val="Style Underline After:  3 pt"/&gt;&lt;w:basedOn w:val="Normaallaad"/&gt;&lt;w:qFormat/&gt;&lt;w:rsid w:val="00F97E11"/&gt;&lt;w:rPr&gt;&lt;w:szCs w:val="20"/&gt;&lt;w:u w:val="single"/&gt;&lt;/w:rPr&gt;&lt;/w:style&gt;&lt;w:style w:type="character" w:customStyle="1" w:styleId="Pealkiri4Mrk"&gt;&lt;w:name w:val="Pealkiri 4 Märk"/&gt;&lt;w:link w:val="Pealkiri4"/&gt;&lt;w:semiHidden/&gt;&lt;w:rsid w:val="009F4168"/&gt;&lt;w:rPr&gt;&lt;w:rFonts w:ascii="Calibri" w:hAnsi="Calibri"/&gt;&lt;w:b/&gt;&lt;w:bCs/&gt;&lt;w:sz w:val="28"/&gt;&lt;w:szCs w:val="28"/&gt;&lt;w:lang w:val="en-GB" w:eastAsia="en-US"/&gt;&lt;/w:rPr&gt;&lt;/w:style&gt;&lt;w:style w:type="character" w:customStyle="1" w:styleId="Pealkiri5Mrk"&gt;&lt;w:name w:val="Pealkiri 5 Märk"/&gt;&lt;w:link w:val="Pealkiri5"/&gt;&lt;w:semiHidden/&gt;&lt;w:rsid w:val="009F4168"/&gt;&lt;w:rPr&gt;&lt;w:rFonts w:ascii="Calibri" w:hAnsi="Calibri"/&gt;&lt;w:b/&gt;&lt;w:bCs/&gt;&lt;w:i/&gt;&lt;w:iCs/&gt;&lt;w:sz w:val="26"/&gt;&lt;w:szCs w:val="26"/&gt;&lt;w:lang w:val="en-GB" w:eastAsia="en-US"/&gt;&lt;/w:rPr&gt;&lt;/w:style&gt;&lt;w:style w:type="character" w:customStyle="1" w:styleId="Pealkiri6Mrk"&gt;&lt;w:name w:val="Pealkiri 6 Märk"/&gt;&lt;w:link w:val="Pealkiri6"/&gt;&lt;w:semiHidden/&gt;&lt;w:rsid w:val="009F4168"/&gt;&lt;w:rPr&gt;&lt;w:rFonts w:ascii="Calibri" w:hAnsi="Calibri"/&gt;&lt;w:b/&gt;&lt;w:bCs/&gt;&lt;w:sz w:val="22"/&gt;&lt;w:szCs w:val="22"/&gt;&lt;w:lang w:val="en-GB" w:eastAsia="en-US"/&gt;&lt;/w:rPr&gt;&lt;/w:style&gt;&lt;w:style w:type="character" w:customStyle="1" w:styleId="Pealkiri7Mrk"&gt;&lt;w:name w:val="Pealkiri 7 Märk"/&gt;&lt;w:link w:val="Pealkiri7"/&gt;&lt;w:semiHidden/&gt;&lt;w:rsid w:val="009F4168"/&gt;&lt;w:rPr&gt;&lt;w:rFonts w:ascii="Calibri" w:hAnsi="Calibri"/&gt;&lt;w:sz w:val="24"/&gt;&lt;w:szCs w:val="24"/&gt;&lt;w:lang w:val="en-GB" w:eastAsia="en-US"/&gt;&lt;/w:rPr&gt;&lt;/w:style&gt;&lt;w:style w:type="character" w:customStyle="1" w:styleId="Pealkiri8Mrk"&gt;&lt;w:name w:val="Pealkiri 8 Märk"/&gt;&lt;w:link w:val="Pealkiri8"/&gt;&lt;w:semiHidden/&gt;&lt;w:rsid w:val="009F4168"/&gt;&lt;w:rPr&gt;&lt;w:rFonts w:ascii="Calibri" w:hAnsi="Calibri"/&gt;&lt;w:i/&gt;&lt;w:iCs/&gt;&lt;w:sz w:val="24"/&gt;&lt;w:szCs w:val="24"/&gt;&lt;w:lang w:val="en-GB"</w:t>
      </w:r>
    </w:p>
    <w:p>
      <w:pPr>
        <w:pStyle w:val="PreformattedText"/>
        <w:bidi w:val="0"/>
        <w:spacing w:before="0" w:after="0"/>
        <w:jc w:val="left"/>
        <w:rPr/>
      </w:pPr>
      <w:r>
        <w:rPr/>
        <w:t xml:space="preserve"> </w:t>
      </w:r>
      <w:r>
        <w:rPr/>
        <w:t>w:eastAsia="en-US"/&gt;&lt;/w:rPr&gt;&lt;/w:style&gt;&lt;w:style w:type="character" w:customStyle="1" w:styleId="Pealkiri9Mrk"&gt;&lt;w:name w:val="Pealkiri 9 Märk"/&gt;&lt;w:link w:val="Pealkiri9"/&gt;&lt;w:semiHidden/&gt;&lt;w:rsid w:val="009F4168"/&gt;&lt;w:rPr&gt;&lt;w:rFonts w:ascii="Cambria" w:hAnsi="Cambria"/&gt;&lt;w:sz w:val="22"/&gt;&lt;w:szCs w:val="22"/&gt;&lt;w:lang w:val="en-GB" w:eastAsia="en-US"/&gt;&lt;/w:rPr&gt;&lt;/w:style&gt;&lt;w:style w:type="paragraph" w:styleId="Normaallaadveeb"&gt;&lt;w:name w:val="Normal (Web)"/&gt;&lt;w:basedOn w:val="Normaallaad"/&gt;&lt;w:uiPriority w:val="99"/&gt;&lt;w:unhideWhenUsed/&gt;&lt;w:rsid w:val="0030385B"/&gt;&lt;w:pPr&gt;&lt;w:spacing w:after="0"/&gt;&lt;/w:pPr&gt;&lt;w:rPr&gt;&lt;w:rFonts w:ascii="Times New Roman" w:hAnsi="Times New Roman"/&gt;&lt;w:color w:val="000000"/&gt;&lt;w:sz w:val="24"/&gt;&lt;w:lang w:val="et-EE" w:eastAsia="et-EE"/&gt;&lt;/w:rPr&gt;&lt;/w:style&gt;&lt;w:style w:type="paragraph" w:styleId="Taandegakehatekst"&gt;&lt;w:name w:val="Body Text Indent"/&gt;&lt;w:basedOn w:val="Normaallaad"/&gt;&lt;w:link w:val="TaandegakehatekstMrk"/&gt;&lt;w:rsid w:val="002545B4"/&gt;&lt;w:pPr&gt;&lt;w:spacing w:after="0"/&gt;&lt;w:ind w:left="360"/&gt;&lt;w:jc w:val="both"/&gt;&lt;/w:pPr&gt;&lt;w:rPr&gt;&lt;w:rFonts w:ascii="Times New Roman" w:hAnsi="Times New Roman"/&gt;&lt;w:sz w:val="24"/&gt;&lt;w:szCs w:val="20"/&gt;&lt;w:lang w:eastAsia="et-EE"/&gt;&lt;/w:rPr&gt;&lt;/w:style&gt;&lt;w:style w:type="character" w:customStyle="1" w:styleId="TaandegakehatekstMrk"&gt;&lt;w:name w:val="Taandega kehatekst Märk"/&gt;&lt;w:link w:val="Taandegakehatekst"/&gt;&lt;w:rsid w:val="002545B4"/&gt;&lt;w:rPr&gt;&lt;w:sz w:val="24"/&gt;&lt;w:lang w:val="en-GB"/&gt;&lt;/w:rPr&gt;&lt;/w:style&gt;&lt;w:style w:type="character" w:customStyle="1" w:styleId="width150"&gt;&lt;w:name w:val="width150"/&gt;&lt;w:basedOn w:val="Liguvaikefont"/&gt;&lt;w:rsid w:val="008224D1"/&gt;&lt;/w:style&gt;&lt;w:style w:type="character" w:styleId="Hperlink"&gt;&lt;w:name w:val="Hyperlink"/&gt;&lt;w:rsid w:val="00BE60D2"/&gt;&lt;w:rPr&gt;&lt;w:color w:val="0000FF"/&gt;&lt;w:u w:val="single"/&gt;&lt;/w:rPr&gt;&lt;/w:style&gt;&lt;w:style w:type="paragraph" w:styleId="Kehatekst"&gt;&lt;w:name w:val="Body Text"/&gt;&lt;w:basedOn w:val="Normaallaad"/&gt;&lt;w:link w:val="KehatekstMrk"/&gt;&lt;w:rsid w:val="00CD1193"/&gt;&lt;w:pPr&gt;&lt;w:spacing w:after="120"/&gt;&lt;/w:pPr&gt;&lt;/w:style&gt;&lt;w:style w:type="character" w:customStyle="1" w:styleId="KehatekstMrk"&gt;&lt;w:name w:val="Kehatekst Märk"/&gt;&lt;w:link w:val="Kehatekst"/&gt;&lt;w:rsid w:val="00CD1193"/&gt;&lt;w:rPr&gt;&lt;w:rFonts w:ascii="Calibri" w:hAnsi="Calibri"/&gt;&lt;w:sz w:val="22"/&gt;&lt;w:szCs w:val="24"/&gt;&lt;w:lang w:val="en-GB" w:eastAsia="en-US"/&gt;&lt;/w:rPr&gt;&lt;/w:style&gt;&lt;w:style w:type="paragraph" w:styleId="Kehatekst2"&gt;&lt;w:name w:val="Body Text 2"/&gt;&lt;w:basedOn w:val="Normaallaad"/&gt;&lt;w:link w:val="Kehatekst2Mrk"/&gt;&lt;w:rsid w:val="004A32F2"/&gt;&lt;w:pPr&gt;&lt;w:spacing w:after="120" w:line="480" w:lineRule="auto"/&gt;&lt;/w:pPr&gt;&lt;/w:style&gt;&lt;w:style w:type="character" w:customStyle="1" w:styleId="Kehatekst2Mrk"&gt;&lt;w:name w:val="Kehatekst 2 Märk"/&gt;&lt;w:link w:val="Kehatekst2"/&gt;&lt;w:rsid w:val="004A32F2"/&gt;&lt;w:rPr&gt;&lt;w:rFonts w:ascii="Calibri" w:hAnsi="Calibri"/&gt;&lt;w:sz w:val="22"/&gt;&lt;w:szCs w:val="24"/&gt;&lt;w:lang w:val="en-GB" w:eastAsia="en-US"/&gt;&lt;/w:rPr&gt;&lt;/w:style&gt;&lt;w:style w:type="paragraph" w:styleId="Loendilik"&gt;&lt;w:name w:val="List Paragraph"/&gt;&lt;w:basedOn w:val="Normaallaad"/&gt;&lt;w:uiPriority w:val="34"/&gt;&lt;w:qFormat/&gt;&lt;w:rsid w:val="007F5BD1"/&gt;&lt;w:pPr&gt;&lt;w:overflowPunct w:val="0"/&gt;&lt;w:autoSpaceDE w:val="0"/&gt;&lt;w:autoSpaceDN w:val="0"/&gt;&lt;w:adjustRightInd w:val="0"/&gt;&lt;w:spacing w:after="0"/&gt;&lt;w:ind w:left="720"/&gt;&lt;w:contextualSpacing/&gt;&lt;w:textAlignment w:val="baseline"/&gt;&lt;/w:pPr&gt;&lt;w:rPr&gt;&lt;w:rFonts w:ascii="Times New Roman" w:hAnsi="Times New Roman"/&gt;&lt;w:sz w:val="24"/&gt;&lt;w:szCs w:val="20"/&gt;&lt;w:lang w:val="et-EE" w:eastAsia="et-EE"/&gt;&lt;/w:rPr&gt;&lt;/w:style&gt;&lt;w:style w:type="paragraph" w:styleId="Lihttekst"&gt;&lt;w:name w:val="Plain Text"/&gt;&lt;w:basedOn w:val="Normaallaad"/&gt;&lt;w:link w:val="LihttekstMrk"/&gt;&lt;w:uiPriority w:val="99"/&gt;&lt;w:unhideWhenUsed/&gt;&lt;w:rsid w:val="001A030C"/&gt;&lt;w:pPr&gt;&lt;w:spacing w:after="0"/&gt;&lt;/w:pPr&gt;&lt;w:rPr&gt;&lt;w:rFonts w:eastAsia="Calibri"/&gt;&lt;w:color w:val="1F497D"/&gt;&lt;w:szCs w:val="21"/&gt;&lt;w:lang w:val="et-EE"/&gt;&lt;/w:rPr&gt;&lt;/w:style&gt;&lt;w:style w:type="character" w:customStyle="1" w:styleId="LihttekstMrk"&gt;&lt;w:name w:val="Lihttekst Märk"/&gt;&lt;w:link w:val="Lihttekst"/&gt;&lt;w:uiPriority w:val="99"/&gt;&lt;w:rsid w:val="001A030C"/&gt;&lt;w:rPr&gt;&lt;w:rFonts w:ascii="Calibri" w:eastAsia="Calibri" w:hAnsi="Calibri"/&gt;&lt;w:color w:val="1F497D"/&gt;&lt;w:sz w:val="22"/&gt;&lt;w:szCs w:val="21"/&gt;&lt;w:lang w:eastAsia="en-US"/&gt;&lt;/w:rPr&gt;&lt;/w:style&gt;&lt;w:style w:type="character" w:styleId="Kommentaariviide"&gt;&lt;w:name w:val="annotation reference"/&gt;&lt;w:rsid w:val="00723DE3"/&gt;&lt;w:rPr&gt;&lt;w:sz w:val="16"/&gt;&lt;w:szCs w:val="16"/&gt;&lt;/w:rPr&gt;&lt;/w:style&gt;&lt;w:style w:type="paragraph" w:styleId="Kommentaaritekst"&gt;&lt;w:name w:val="annotation text"/&gt;&lt;w:basedOn w:val="Normaallaad"/&gt;&lt;w:link w:val="KommentaaritekstMrk"/&gt;&lt;w:rsid w:val="00723DE3"/&gt;&lt;w:rPr&gt;&lt;w:sz w:val="20"/&gt;&lt;w:szCs w:val="20"/&gt;&lt;/w:rPr&gt;&lt;/w:style&gt;&lt;w:style w:type="character" w:customStyle="1" w:styleId="KommentaaritekstMrk"&gt;&lt;w:name w:val="Kommentaari tekst Märk"/&gt;&lt;w:link w:val="Kommentaaritekst"/&gt;&lt;w:rsid w:val="00723DE3"/&gt;&lt;w:rPr&gt;&lt;w:rFonts w:ascii="Calibri" w:hAnsi="Calibri"/&gt;&lt;w:lang w:val="en-GB" w:eastAsia="en-US"/&gt;&lt;/w:rPr&gt;&lt;/w:style&gt;&lt;w:style w:type="paragraph" w:styleId="Kommentaariteema"&gt;&lt;w:name w:val="annotation subject"/&gt;&lt;w:basedOn w:val="Kommentaaritekst"/&gt;&lt;w:next w:val="Kommentaaritekst"/&gt;&lt;w:link w:val="KommentaariteemaMrk"/&gt;&lt;w:rsid w:val="00723DE3"/&gt;&lt;w:rPr&gt;&lt;w:b/&gt;&lt;w:bCs/&gt;&lt;/w:rPr&gt;&lt;/w:style&gt;&lt;w:style w:type="character" w:customStyle="1" w:styleId="KommentaariteemaMrk"&gt;&lt;w:name w:val="Kommentaari teema Märk"/&gt;&lt;w:link w:val="Kommentaariteema"/&gt;&lt;w:rsid w:val="00723DE3"/&gt;&lt;w:rPr&gt;&lt;w:rFonts w:ascii="Calibri" w:hAnsi="Calibri"/&gt;&lt;w:b/&gt;&lt;w:bCs/&gt;&lt;w:lang w:val="en-GB" w:eastAsia="en-US"/&gt;&lt;/w:rPr&gt;&lt;/w:style&gt;&lt;w:style w:type="paragraph" w:styleId="Pealdis"&gt;&lt;w:name w:val="caption"/&gt;&lt;w:basedOn w:val="Normaallaad"/&gt;&lt;w:next w:val="Normaallaad"/&gt;&lt;w:unhideWhenUsed/&gt;&lt;w:qFormat/&gt;&lt;w:rsid w:val="00723DE3"/&gt;&lt;w:rPr&gt;&lt;w:b/&gt;&lt;w:bCs/&gt;&lt;w:sz w:val="20"/&gt;&lt;w:szCs w:val="20"/&gt;&lt;/w:rPr&gt;&lt;/w:style&gt;&lt;w:style w:type="character" w:styleId="Tugev"&gt;&lt;w:name w:val="Strong"/&gt;&lt;w:uiPriority w:val="22"/&gt;&lt;w:qFormat/&gt;&lt;w:rsid w:val="006F13FA"/&gt;&lt;w:rPr&gt;&lt;w:b/&gt;&lt;w:bCs/&gt;&lt;/w:rPr&gt;&lt;/w:style&gt;&lt;w:style w:type="paragraph" w:customStyle="1" w:styleId="Default"&gt;&lt;w:name w:val="Default"/&gt;&lt;w:rsid w:val="00394862"/&gt;&lt;w:pPr&gt;&lt;w:autoSpaceDE w:val="0"/&gt;&lt;w:autoSpaceDN w:val="0"/&gt;&lt;w:adjustRightInd w:val="0"/&gt;&lt;/w:pPr&gt;&lt;w:rPr&gt;&lt;w:color w:val="000000"/&gt;&lt;w:sz w:val="24"/&gt;&lt;w:szCs w:val="24"/&gt;&lt;/w:rPr&gt;&lt;/w:style&gt;&lt;w:style w:type="character" w:styleId="Lahendamatamainimine"&gt;&lt;w:name w:val="Unresolved Mention"/&gt;&lt;w:uiPriority w:val="99"/&gt;&lt;w:semiHidden/&gt;&lt;w:unhideWhenUsed/&gt;&lt;w:rsid w:val="00394862"/&gt;&lt;w:rPr&gt;&lt;w:color w:val="605E5C"/&gt;&lt;w:shd w:val="clear" w:color="auto" w:fill="E1DFDD"/&gt;&lt;/w:rPr&gt;&lt;/w:style&gt;&lt;w:style w:type="table" w:styleId="Kontuurtabel"&gt;&lt;w:name w:val="Table Grid"/&gt;&lt;w:basedOn w:val="Normaaltabel"/&gt;&lt;w:rsid w:val="00213CF4"/&gt;&lt;w:tblPr&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Pr&gt;&lt;/w:style&gt;&lt;/w:styles&gt;&lt;/pkg:xmlData&gt;&lt;/pkg:part&gt;&lt;pkg:part pkg:name="/word/webSettings.xml" pkg:contentType="application/vnd.openxmlformats-officedocument.wordprocessingml.webSettings+xml"&gt;&lt;pkg:xmlData&gt;&lt;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ivs&gt;&lt;w:div w:id="108850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668442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1606918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245458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6043429"&gt;&lt;w:bodyDiv w:val="1"/&gt;&lt;w:marLeft w:val="0"/&gt;&lt;w:marRight w:val="0"/&gt;&lt;w:marTop w:val="0"/&gt;&lt;w:marBottom w:val="0"/&gt;&lt;w:divBdr&gt;&lt;w:top w:val="none" w:sz="0" w:space="0" w:color="auto"/&gt;&lt;w:left</w:t>
      </w:r>
    </w:p>
    <w:p>
      <w:pPr>
        <w:pStyle w:val="PreformattedText"/>
        <w:bidi w:val="0"/>
        <w:spacing w:before="0" w:after="0"/>
        <w:jc w:val="left"/>
        <w:rPr/>
      </w:pPr>
      <w:r>
        <w:rPr/>
        <w:t xml:space="preserve"> </w:t>
      </w:r>
      <w:r>
        <w:rPr/>
        <w:t>w:val="none" w:sz="0" w:space="0" w:color="auto"/&gt;&lt;w:bottom w:val="none" w:sz="0" w:space="0" w:color="auto"/&gt;&lt;w:right w:val="none" w:sz="0" w:space="0" w:color="auto"/&gt;&lt;/w:divBdr&gt;&lt;/w:div&gt;&lt;w:div w:id="15847384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849424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6346146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9911371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3973949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5920932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4059603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5399760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1872976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4227449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856016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0899761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823069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2759903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6135975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3987171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6076554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0493622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1476318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9374139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125779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2548823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882730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6782867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80789507"&gt;&lt;w:bodyDiv w:val="1"/&gt;&lt;w:marLeft w:val="0"/&gt;&lt;w:marRight w:val="0"/&gt;&lt;w:marTop w:val="0"/&gt;&lt;w:marBottom w:val="0"/&gt;&lt;w:divBdr&gt;&lt;w:top</w:t>
      </w:r>
    </w:p>
    <w:p>
      <w:pPr>
        <w:pStyle w:val="PreformattedText"/>
        <w:bidi w:val="0"/>
        <w:spacing w:before="0" w:after="0"/>
        <w:jc w:val="left"/>
        <w:rPr/>
      </w:pPr>
      <w:r>
        <w:rPr/>
        <w:t xml:space="preserve"> </w:t>
      </w:r>
      <w:r>
        <w:rPr/>
        <w:t>w:val="none" w:sz="0" w:space="0" w:color="auto"/&gt;&lt;w:left w:val="none" w:sz="0" w:space="0" w:color="auto"/&gt;&lt;w:bottom w:val="none" w:sz="0" w:space="0" w:color="auto"/&gt;&lt;w:right w:val="none" w:sz="0" w:space="0" w:color="auto"/&gt;&lt;/w:divBdr&gt;&lt;/w:div&gt;&lt;w:div w:id="14093095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1146482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683504874"&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43454699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78380529"&gt;&lt;w:bodyDiv w:val="1"/&gt;&lt;w:marLeft w:val="30"/&gt;&lt;w:marRight w:val="30"/&gt;&lt;w:marTop w:val="0"/&gt;&lt;w:marBottom w:val="0"/&gt;&lt;w:divBdr&gt;&lt;w:top w:val="none" w:sz="0" w:space="0" w:color="auto"/&gt;&lt;w:left w:val="none" w:sz="0" w:space="0" w:color="auto"/&gt;&lt;w:bottom w:val="none" w:sz="0" w:space="0" w:color="auto"/&gt;&lt;w:right w:val="none" w:sz="0" w:space="0" w:color="auto"/&gt;&lt;/w:divBdr&gt;&lt;w:divsChild&gt;&lt;w:div w:id="11896389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4293967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330332824"&gt;&lt;w:marLeft w:val="180"/&gt;&lt;w:marRight w:val="0"/&gt;&lt;w:marTop w:val="0"/&gt;&lt;w:marBottom w:val="0"/&gt;&lt;w:divBdr&gt;&lt;w:top w:val="none" w:sz="0" w:space="0" w:color="auto"/&gt;&lt;w:left w:val="none" w:sz="0" w:space="0" w:color="auto"/&gt;&lt;w:bottom w:val="none" w:sz="0" w:space="0" w:color="auto"/&gt;&lt;w:right w:val="none" w:sz="0" w:space="0" w:color="auto"/&gt;&lt;/w:divBdr&gt;&lt;w:divsChild&gt;&lt;w:div w:id="886113529"&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 w:id="149992869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3769280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00166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041936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2110599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2623105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71246031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0534977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8220848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6242569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98837064"&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39809218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137842659"&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7881595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906881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08281925"&gt;&lt;w:marLeft w:val="0"/&gt;&lt;w:marRight w:val="0"/&gt;&lt;w:marTop w:val="0"/&gt;&lt;w:marBottom w:val="0"/&gt;&lt;w:divBdr&gt;&lt;w:top w:val="none"</w:t>
      </w:r>
    </w:p>
    <w:p>
      <w:pPr>
        <w:pStyle w:val="PreformattedText"/>
        <w:bidi w:val="0"/>
        <w:spacing w:before="0" w:after="0"/>
        <w:jc w:val="left"/>
        <w:rPr/>
      </w:pPr>
      <w:r>
        <w:rPr/>
        <w:t xml:space="preserve"> </w:t>
      </w:r>
      <w:r>
        <w:rPr/>
        <w:t>w:sz="0" w:space="0" w:color="auto"/&gt;&lt;w:left w:val="none" w:sz="0" w:space="0" w:color="auto"/&gt;&lt;w:bottom w:val="none" w:sz="0" w:space="0" w:color="auto"/&gt;&lt;w:right w:val="none" w:sz="0" w:space="0" w:color="auto"/&gt;&lt;/w:divBdr&gt;&lt;w:divsChild&gt;&lt;w:div w:id="938177410"&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sChild&gt;&lt;/w:div&gt;&lt;/w:divsChild&gt;&lt;/w:div&gt;&lt;/w:divsChild&gt;&lt;/w:div&gt;&lt;/w:divsChild&gt;&lt;/w:div&gt;&lt;/w:divsChild&gt;&lt;/w:div&gt;&lt;w:div w:id="190548515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3312742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8738991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2489196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365000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831276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568092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940859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optimizeForBrowser/&gt;&lt;w:relyOnVML/&gt;&lt;w:allowPNG/&gt;&lt;/w:webSetting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font w:name="Times New Roman"&gt;&lt;w:panose1 w:val="02020603050405020304"/&gt;&lt;w:charset w:val="00"/&gt;&lt;w:family w:val="roman"/&gt;&lt;w:pitch w:val="variable"/&gt;&lt;w:sig w:usb0="E0002EFF" w:usb1="C000785B" w:usb2="00000009" w:usb3="00000000" w:csb0="000001FF" w:csb1="00000000"/&gt;&lt;/w:font&gt;&lt;w:font w:name="Symbol"&gt;&lt;w:panose1 w:val="05050102010706020507"/&gt;&lt;w:charset w:val="02"/&gt;&lt;w:family w:val="roman"/&gt;&lt;w:pitch w:val="variable"/&gt;&lt;w:sig w:usb0="00000000" w:usb1="10000000" w:usb2="00000000" w:usb3="00000000" w:csb0="80000000" w:csb1="00000000"/&gt;&lt;/w:font&gt;&lt;w:font w:name="Courier New"&gt;&lt;w:panose1 w:val="02070309020205020404"/&gt;&lt;w:charset w:val="00"/&gt;&lt;w:family w:val="modern"/&gt;&lt;w:pitch w:val="fixed"/&gt;&lt;w:sig w:usb0="E0002EFF" w:usb1="C0007843" w:usb2="00000009" w:usb3="00000000" w:csb0="000001FF" w:csb1="00000000"/&gt;&lt;/w:font&gt;&lt;w:font w:name="Wingdings"&gt;&lt;w:panose1 w:val="05000000000000000000"/&gt;&lt;w:charset w:val="02"/&gt;&lt;w:family w:val="auto"/&gt;&lt;w:pitch w:val="variable"/&gt;&lt;w:sig w:usb0="00000000" w:usb1="10000000" w:usb2="00000000" w:usb3="00000000" w:csb0="80000000" w:csb1="00000000"/&gt;&lt;/w:font&gt;&lt;w:font w:name="Calibri"&gt;&lt;w:panose1 w:val="020F0502020204030204"/&gt;&lt;w:charset w:val="00"/&gt;&lt;w:family w:val="swiss"/&gt;&lt;w:pitch w:val="variable"/&gt;&lt;w:sig w:usb0="E4002EFF" w:usb1="C000247B" w:usb2="00000009" w:usb3="00000000" w:csb0="000001FF" w:csb1="00000000"/&gt;&lt;/w:font&gt;&lt;w:font w:name="Arial"&gt;&lt;w:panose1 w:val="020B0604020202020204"/&gt;&lt;w:charset w:val="00"/&gt;&lt;w:family w:val="swiss"/&gt;&lt;w:pitch w:val="variable"/&gt;&lt;w:sig w:usb0="E0002EFF" w:usb1="C000785B" w:usb2="00000009" w:usb3="00000000" w:csb0="000001FF" w:csb1="00000000"/&gt;&lt;/w:font&gt;&lt;w:font w:name="Cambria"&gt;&lt;w:panose1 w:val="02040503050406030204"/&gt;&lt;w:charset w:val="00"/&gt;&lt;w:family w:val="roman"/&gt;&lt;w:pitch w:val="variable"/&gt;&lt;w:sig w:usb0="E00006FF" w:usb1="420024FF" w:usb2="02000000" w:usb3="00000000" w:csb0="0000019F" w:csb1="00000000"/&gt;&lt;/w:font&gt;&lt;w:font w:name="Tahoma"&gt;&lt;w:panose1 w:val="020B0604030504040204"/&gt;&lt;w:charset w:val="00"/&gt;&lt;w:family w:val="swiss"/&gt;&lt;w:pitch w:val="variable"/&gt;&lt;w:sig w:usb0="E1002EFF" w:usb1="C000605B" w:usb2="00000029" w:usb3="00000000" w:csb0="000101FF" w:csb1="00000000"/&gt;&lt;/w:font&gt;&lt;w:font w:name="Calibri Light"&gt;&lt;w:panose1 w:val="020F0302020204030204"/&gt;&lt;w:charset w:val="00"/&gt;&lt;w:family w:val="swiss"/&gt;&lt;w:pitch w:val="variable"/&gt;&lt;w:sig w:usb0="E4002EFF" w:usb1="C000247B" w:usb2="00000009" w:usb3="00000000" w:csb0="000001FF" w:csb1="00000000"/&gt;&lt;/w:font&gt;&lt;/w:fonts&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 &lt;/dc:title&gt;&lt;dc:subject/&gt;&lt;dc:creator&gt;krisah&lt;/dc:creator&gt;&lt;cp:keywords/&gt;&lt;dc:description/&gt;&lt;cp:lastModifiedBy&gt;Asta Jõeluht&lt;/cp:lastModifiedBy&gt;&lt;cp:revision&gt;58&lt;/cp:revision&gt;&lt;cp:lastPrinted&gt;2021-03-25T14:34:00Z&lt;/cp:lastPrinted&gt;&lt;dcterms:created xsi:type="dcterms:W3CDTF"&gt;2021-04-11T17:40:00Z&lt;/dcterms:created&gt;&lt;dcterms:modified xsi:type="dcterms:W3CDTF"&gt;2024-04-29T04:44:00Z&lt;/dcterms:modified&gt;&lt;/cp:coreProperti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Normal&lt;/Template&gt;&lt;TotalTime&gt;974&lt;/TotalTime&gt;&lt;Pages&gt;3&lt;/Pages&gt;&lt;Words&gt;1149&lt;/Words&gt;&lt;Characters&gt;6669&lt;/Characters&gt;&lt;Application&gt;Microsoft Office Word&lt;/Application&gt;&lt;DocSecurity&gt;0&lt;/DocSecurity&gt;&lt;Lines&gt;55&lt;/Lines&gt;&lt;Paragraphs&gt;15&lt;/Paragraphs&gt;&lt;ScaleCrop&gt;false&lt;/ScaleCrop&gt;&lt;HeadingPairs&gt;&lt;vt:vector size="6" baseType="variant"&gt;&lt;vt:variant&gt;&lt;vt:lpstr&gt;Pealkiri&lt;/vt:lpstr&gt;&lt;/vt:variant&gt;&lt;vt:variant&gt;&lt;vt:i4&gt;1&lt;/vt:i4&gt;&lt;/vt:variant&gt;&lt;vt:variant&gt;&lt;vt:lpstr&gt;Title&lt;/vt:lpstr&gt;&lt;/vt:variant&gt;&lt;vt:variant&gt;&lt;vt:i4&gt;1&lt;/vt:i4&gt;&lt;/vt:variant&gt;&lt;vt:variant&gt;&lt;vt:lpstr&gt;Tiitel&lt;/vt:lpstr&gt;&lt;/vt:variant&gt;&lt;vt:variant&gt;&lt;vt:i4&gt;1&lt;/vt:i4&gt;&lt;/vt:variant&gt;&lt;/vt:vector&gt;&lt;/HeadingPairs&gt;&lt;TitlesOfParts&gt;&lt;vt:vector size="3" baseType="lpstr"&gt;&lt;vt:lpstr&gt; &lt;/vt:lpstr&gt;&lt;vt:lpstr&gt; &lt;/vt:lpstr&gt;&lt;vt:lpstr&gt; &lt;/vt:lpstr&gt;&lt;/vt:vector&gt;&lt;/TitlesOfParts&gt;&lt;Company&gt;Elion Ettevõtted Aktsiaselts&lt;/Company&gt;&lt;LinksUpToDate&gt;false&lt;/LinksUpToDate&gt;&lt;CharactersWithSpaces&gt;7803&lt;/CharactersWithSpaces&gt;&lt;SharedDoc&gt;false&lt;/SharedDoc&gt;&lt;HyperlinksChanged&gt;false&lt;/HyperlinksChanged&gt;&lt;AppVersion&gt;16.0000&lt;/AppVersion&gt;&lt;/Properties&gt;&lt;/pkg:xmlData&gt;&lt;/pkg:part&gt;&lt;pkg:part pkg:name="/customXml/_rels/item1.xml.rels" pkg:contentType="application/vnd.openxmlformats-package.relationships+xml"</w:t>
      </w:r>
    </w:p>
    <w:p>
      <w:pPr>
        <w:pStyle w:val="PreformattedText"/>
        <w:bidi w:val="0"/>
        <w:spacing w:before="0" w:after="0"/>
        <w:jc w:val="left"/>
        <w:rPr/>
      </w:pPr>
      <w:r>
        <w:rPr/>
        <w:t xml:space="preserve"> </w:t>
      </w:r>
      <w:r>
        <w:rPr/>
        <w:t>pkg:padding="256"&gt;&lt;pkg:xmlData&gt;&lt;Relationships xmlns="http://schemas.openxmlformats.org/package/2006/relationships"&gt;&lt;Relationship Id="rId1" Type="http://schemas.openxmlformats.org/officeDocument/2006/relationships/customXmlProps" Target="itemProps1.xml"/&gt;&lt;/Relationship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